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center"/>
        <w:rPr/>
      </w:pPr>
      <w:r>
        <w:rPr/>
        <w:t>Введение к анонимным депрессивнЫМ</w:t>
      </w:r>
    </w:p>
    <w:p>
      <w:pPr>
        <w:pStyle w:val="Normal"/>
        <w:ind w:firstLine="426"/>
        <w:jc w:val="both"/>
        <w:rPr>
          <w:b/>
          <w:b/>
          <w:bCs/>
          <w:caps/>
        </w:rPr>
      </w:pPr>
      <w:r>
        <w:rPr>
          <w:b/>
          <w:bCs/>
          <w:caps/>
        </w:rPr>
      </w:r>
    </w:p>
    <w:p>
      <w:pPr>
        <w:pStyle w:val="BodyText2"/>
        <w:rPr/>
      </w:pPr>
      <w:r>
        <w:rPr/>
        <w:t>Жизнь непредсказуема. Каждый живой организм действует с определенной степенью непредсказуемости и нечеткости. Нечеткость жизни создает у нас желание предсказуемости. Если мы не верим в возможность перемен, то нам было бы очень скучно, и мы были бы безнадежно потеряны, потеряна была бы надежда, никогда не существовала бы возможность личной жизни. Перемены возможны там, где есть надежда. Ощущение депрессии во многом похоже на это. Депрессия столь предсказуема и неизменна, что мы теряем надежду на то, что когда-нибудь закончится боль нашей изоляции.</w:t>
      </w:r>
    </w:p>
    <w:p>
      <w:pPr>
        <w:pStyle w:val="BodyText2"/>
        <w:rPr/>
      </w:pPr>
      <w:r>
        <w:rPr/>
      </w:r>
    </w:p>
    <w:p>
      <w:pPr>
        <w:pStyle w:val="Normal"/>
        <w:ind w:firstLine="426"/>
        <w:jc w:val="both"/>
        <w:rPr>
          <w:caps/>
        </w:rPr>
      </w:pPr>
      <w:r>
        <w:rPr>
          <w:caps/>
        </w:rPr>
        <w:t>На что это похоже?</w:t>
      </w:r>
    </w:p>
    <w:p>
      <w:pPr>
        <w:pStyle w:val="Normal"/>
        <w:ind w:firstLine="426"/>
        <w:jc w:val="both"/>
        <w:rPr>
          <w:caps/>
        </w:rPr>
      </w:pPr>
      <w:r>
        <w:rPr>
          <w:caps/>
        </w:rPr>
      </w:r>
    </w:p>
    <w:p>
      <w:pPr>
        <w:pStyle w:val="Normal"/>
        <w:ind w:firstLine="426"/>
        <w:jc w:val="both"/>
        <w:rPr/>
      </w:pPr>
      <w:r>
        <w:rPr/>
        <w:t>Более 10 лет назад я начал замечать, что я чувствую как-то не так. Я могу прямо сказать конкретно, где и когда ужасная грусть начала буквально захлестывать меня. Я внезапно почувствовал, словно я соскальзываю в черную яму, из которой я не мог потом выбраться в течение мучительных месяцев, почти в течение целого года. Ощущение внутренней боли и какого-то онемения выросло во мне и начало управлять моей жизнью.</w:t>
      </w:r>
    </w:p>
    <w:p>
      <w:pPr>
        <w:pStyle w:val="Normal"/>
        <w:ind w:firstLine="426"/>
        <w:jc w:val="both"/>
        <w:rPr/>
      </w:pPr>
      <w:r>
        <w:rPr/>
        <w:t>В то время я думал, что вот это падение в ад произошло от грусти, но подобно другим чувствам я знал, что мой эмоциональный резервуар иссох (выпотрошен). Мои реакции на эти ситуации приводили к таким мыслям и чувствам, которые накапливались и никак не уходили. Я был должен самому себе.</w:t>
      </w:r>
    </w:p>
    <w:p>
      <w:pPr>
        <w:pStyle w:val="Normal"/>
        <w:ind w:firstLine="426"/>
        <w:jc w:val="both"/>
        <w:rPr/>
      </w:pPr>
      <w:r>
        <w:rPr/>
        <w:t>Постепенно мне все труднее и труднее становилось вставать с кровати, я начал ощущать духовную пустоту, которая расширялась во мне, она словно духовный рак. Черное настроение как бы пожирало всё, что интересовало меня, я начал ощущать беспомощность и словно ничто мне не подвластно. Чувствовал, что больше уже не в состоянии оставаться хозяином собственной жизни.</w:t>
      </w:r>
    </w:p>
    <w:p>
      <w:pPr>
        <w:pStyle w:val="Normal"/>
        <w:ind w:firstLine="426"/>
        <w:jc w:val="both"/>
        <w:rPr/>
      </w:pPr>
      <w:r>
        <w:rPr/>
        <w:t>Болезненная печаль начала постепенно расти с маленького незаметного семечка, которое я бессознательно пестовал, растил, я сам выбирал растить его. Это семечко я бессознательно культивировал, и оно вырастало до пугающих размеров. Я делал это за счет собственного выбора, который я делал. Это перегружало мой разум и мой дух. Моя жизнь становилась неуправляемой. В конце концов, мне пришлось признать, что я бессилен перед чем-то, что начало жить собственной жизнью. Оглядываясь назад на свою жизнь и переживания, я обнаружил, что мои мысли стали порождать чувства, чувства порождали настроения, а эти настроения выражались в поведении, в поступках. Эта связь между разумом и телом была очевидна и вылилась в то, что мы называем депрессией.</w:t>
      </w:r>
    </w:p>
    <w:p>
      <w:pPr>
        <w:pStyle w:val="Normal"/>
        <w:ind w:firstLine="426"/>
        <w:jc w:val="both"/>
        <w:rPr/>
      </w:pPr>
      <w:r>
        <w:rPr/>
        <w:t>Моя депрессия с постоянной потребностью отдыхать и отчаянием росла постепенно в течение нескольких месяцев, одна потеря приплюсовывалась к другой. Я потерял отношение со своей подругой, мой отец умирал, я потерял работу, на которой находился двадцать лет, и мне в связи с этим пришлось прощаться с сотнями людей, и мне пришлось, хотя я был человеком средних лет, снова вернуться к родителям и обратиться к ним за помощью. И как раз, когда я вернулся к ним домой, здоровье моего отца, который только начал отходить от сердечного приступа, резко ухудшилось, и он умер. Для меня это было огромной личной потерей.</w:t>
      </w:r>
    </w:p>
    <w:p>
      <w:pPr>
        <w:pStyle w:val="Normal"/>
        <w:ind w:firstLine="426"/>
        <w:jc w:val="both"/>
        <w:rPr/>
      </w:pPr>
      <w:r>
        <w:rPr/>
        <w:t>Через месяц после возвращения домой я поступил в местный университет, начал работать над ученой степенью как консультирующий психолог. Моя научная работа двигалась с большим трудом. Несколько месяцев спустя как я начал эту научную работу, я нашел себе служебную работу на очень маленькой должности, меньше не бывает, и в политическом смысле эта должность была неприглядной. Я защитил степень (сдал экзамены), оставил должность и занялся частной практикой, Но вскоре после этого началось появляться ощущение, словно я продираюсь сквозь густой туман. Моя голова была пуста, мои чувства были на пределе. Словно огромная дыра с острыми краями поселилась между моим желудком и горлом. И вот эта боль от этого ежедневно напоминала мне, что-то не так. Когда я просыпался и пытался утром встать с постели, возбуждение и горечь нарастали. У меня было такое сильное желание лечь в постель, как только я приходил с работы, я не мог дождаться момента, чтобы я опять заснул, от этого мне словно перехватывало горло. Я потерял интерес ко всему и ко всем, и единственное, что я хотел — это как бы лечить себя сном.</w:t>
      </w:r>
    </w:p>
    <w:p>
      <w:pPr>
        <w:pStyle w:val="Normal"/>
        <w:ind w:firstLine="426"/>
        <w:jc w:val="both"/>
        <w:rPr/>
      </w:pPr>
      <w:r>
        <w:rPr/>
        <w:t>Несколько месяцев спустя как умер мой отец, я бросил курить, и это тоже сыграло существенную роль в моей депрессии. За многие годы сигарета стала моим лучшим другом. Этот друг был со мной, когда я был счастлив, когда я нервничал, когда я даже заканчивал еду или пил чашечку кофе, это было ощущение как алкоголик — «ну еще одну рюмочку выпить», так я мечтал о сигарете.</w:t>
      </w:r>
    </w:p>
    <w:p>
      <w:pPr>
        <w:pStyle w:val="Normal"/>
        <w:ind w:firstLine="426"/>
        <w:jc w:val="both"/>
        <w:rPr/>
      </w:pPr>
      <w:r>
        <w:rPr/>
        <w:t>Чтобы человек не делал, всё имеет смысл. Я потерял своего отца, закончились мои отношения с моей подругой, моя роль и осознание себя как христианского служителя, которым я был 20 лет, тоже закончилось. Друзья, которые были со мной многие годы, как бы ушли из моей жизни, и что важнее всего — я ощущал, как будто я потерял себя самого, я чувствовал себя одиноким и бесполезным. Когда я видел, что кто-то смеется или радуется жизни — меня это раздражало. Как смеют люди смеяться, когда я в таком отчаянии, когда мне так плохо. У меня было такое ощущение, как будто у меня голова набита ватой. У меня мысли даже там не шевелились, словно все клеточки моего мозга умерли.</w:t>
      </w:r>
    </w:p>
    <w:p>
      <w:pPr>
        <w:pStyle w:val="Normal"/>
        <w:ind w:firstLine="426"/>
        <w:jc w:val="both"/>
        <w:rPr/>
      </w:pPr>
      <w:r>
        <w:rPr/>
        <w:t>И я ничего не мог сделать, чтобы хоть как чуточку сбить это ужасное и болезненное ощущение. Мой мозг был не в состоянии сфокусироваться или на чем-то сконцентрироваться. Пострадала и моя память, так что я не мог сосредоточиться настолько, что даже не мог читать. С каждым днем мои силы убывали. Я был физически и эмоционально истощен. Я понимал, что что-то было не так.</w:t>
      </w:r>
    </w:p>
    <w:p>
      <w:pPr>
        <w:pStyle w:val="Normal"/>
        <w:ind w:firstLine="426"/>
        <w:jc w:val="both"/>
        <w:rPr/>
      </w:pPr>
      <w:r>
        <w:rPr/>
      </w:r>
    </w:p>
    <w:p>
      <w:pPr>
        <w:pStyle w:val="Normal"/>
        <w:ind w:firstLine="426"/>
        <w:jc w:val="both"/>
        <w:rPr/>
      </w:pPr>
      <w:r>
        <w:rPr/>
        <w:t xml:space="preserve">ЧТО СЛУЧИЛОСЬ? </w:t>
      </w:r>
    </w:p>
    <w:p>
      <w:pPr>
        <w:pStyle w:val="Normal"/>
        <w:ind w:firstLine="426"/>
        <w:jc w:val="both"/>
        <w:rPr/>
      </w:pPr>
      <w:r>
        <w:rPr/>
      </w:r>
    </w:p>
    <w:p>
      <w:pPr>
        <w:pStyle w:val="Normal"/>
        <w:ind w:firstLine="426"/>
        <w:jc w:val="both"/>
        <w:rPr/>
      </w:pPr>
      <w:r>
        <w:rPr/>
        <w:t>Ответ на этот вопрос, как оказалось лежал в …тех потерях, которые произошли всего лишь за несколько месяцев. Я поскользнулся на скользком месте, и попал в черный мир, известный только тому, кто был в депрессии. Мне нужно было не просто ограничиться разговорами, что бы выбраться из депрессии, я был обязан изменить свой образ жизни, то, как я жил. И, прежде всего, я должен был признать, что моя жизнь вышла из-под контроля. Я был бессилен преодолеть депрессию одной лишь силой воли. Мне нужно было верить в какую то силу, более могущественная, чем моя собственная. Я нуждался в каком то духовном переживании (опыте). И хотя я был занят многие годы в миссионерской работе, и думал, что у меня были сильные духовные переживания, но я словно потерял к ним дорогу. Я начал каждый день проходить по 5 миль, чтобы стряхнуть это ужасное ощущение пустоты, которое пожирало мою жизнь. Я поставил себе цель гулять до тех пор, пока мне не станет лучше. Так прошло около года, и однажды, это было в августе, я почувствовал, что соскальзываю в пропасть. Это произошло, после того как я чувствовал себя лучше, в течение целой недели, но потом вернулась старая, навязчивая мысль, и она была такой: «ну-ну, учти, что это хорошее ощущение долго не продлиться», и конечно, оно не продлилось. И тогда я узнал, что поскольку у меня были хорошие дни в депрессии, то у меня могут быть ещё хорошие дни. Я продолжил гулять, и я словно пробирался через туман, который сковывал меня, но я был обязан что либо делать. Неужели мои симптомы вводили или может быть значение, которое я придавал в моем мозгу, сковывали меня. Я убежден в том, что значения, которые я придавал этим потерям в моей жизни, постепенно приковывали меня к земле, связывали меня и не давали мне двигаться дальше. Поэтому мне пришлось настроить себя, убедиться в том, что когда я просто хожу, я своим движением побеждаю ощущение беспомощности. Я просто поверил в то, что собираюсь победить это. И я получил великолепный урок, заключающийся, в том, что если что-то делаешь, ты потом захочешь чего-то нового, т.е. мотивация ведет себя ………. Еще до того как у меня началась депрессия, у меня был клиент по имени Джейн. Джейн была в депрессии, у нее была какая-то операция за неделю до того, как я пришел поработать с ней. Я тогда делал только первые шаги в новом стиле консультирования, и мой начальник дал мне разрешение попрактиковаться с Джейн. Я с ней встречался в течение 10 недель, и обнаружил, что у нее дела идут на поправку, к ней возвращается ее увлечение мультфильмами, и рисованием мультфильмов и писанием стихов, то, что она любила делать до операции. У нее была операция на сердце. Я начал думать, вот если бы Джейн, победившая депрессию, связалась с другими людьми, которые были в депрессии, и особенно с теми, кто занимается по 12 шагам, ей стало бы еще лучше. Она могла бы получить еще помощь за счет того, что использовала бы, узнав от других, духовные принципы двенадцатишаговой программы выздоровления.</w:t>
      </w:r>
    </w:p>
    <w:p>
      <w:pPr>
        <w:pStyle w:val="Normal"/>
        <w:ind w:firstLine="426"/>
        <w:jc w:val="both"/>
        <w:rPr/>
      </w:pPr>
      <w:r>
        <w:rPr/>
        <w:t xml:space="preserve">И в мае 1985 года я начал группу 12 шагов, названной Анонимные Депрессивные. Я был убежден, что депрессивный человек тоже найдет силу и душевный покой, как и те, кто открыл это на первых собраниях Анонимных Алкоголиков. Это было таким первичным проектом, когда впервые в мире депрессивные люди собирались в общую группу взаимопомощи. Я обнаружил, что люди любых возрастов, убеждений, профессий могут постепенно выбираться из тюрьмы депрессии, если они действительно будут помогать друг другу, как группа поддержки, особенно по шагам, предложенным двенадцатишаговой программой. И эта группа теперь известна, как Анонимные Депрессивные. Я вижу, что программа 12 шагов полезно сконцентрирована вокруг предмета депрессии, и может помочь людям выбраться из изоляции и болезненного ощущения беспомощности, и они больше не будут чувствовать себя одинокими. </w:t>
      </w:r>
    </w:p>
    <w:p>
      <w:pPr>
        <w:pStyle w:val="Normal"/>
        <w:ind w:firstLine="426"/>
        <w:jc w:val="both"/>
        <w:rPr/>
      </w:pPr>
      <w:r>
        <w:rPr/>
      </w:r>
    </w:p>
    <w:p>
      <w:pPr>
        <w:pStyle w:val="Normal"/>
        <w:ind w:firstLine="426"/>
        <w:jc w:val="both"/>
        <w:rPr/>
      </w:pPr>
      <w:r>
        <w:rPr/>
        <w:t>НА ЧТО ЭТО ПОХОЖЕ СЕЙЧАС.</w:t>
      </w:r>
    </w:p>
    <w:p>
      <w:pPr>
        <w:pStyle w:val="Normal"/>
        <w:ind w:firstLine="426"/>
        <w:jc w:val="both"/>
        <w:rPr/>
      </w:pPr>
      <w:r>
        <w:rPr/>
      </w:r>
    </w:p>
    <w:p>
      <w:pPr>
        <w:pStyle w:val="Normal"/>
        <w:ind w:firstLine="426"/>
        <w:jc w:val="both"/>
        <w:rPr/>
      </w:pPr>
      <w:r>
        <w:rPr/>
        <w:t>Все члены этой первой группы почувствовали себя лучше спустя несколько месяцев встреч и применения 12 шагов к их жизни. И начали приходить новички, и постепенно группы начали распространяться от города к городу, от штата к штату. Те из нас, которые знают, что такое жить в ежедневном состоянии депрессии, знают что такое отчаяние. А те из нас, которые зависели от прописанных лекарств и терапии, и все таки не чувствовали облегчения, для таких людей эта программа — то, что нужно. Для тех из вас, у кого есть мужество оставаться с нами, и делать всё что нужно, всё, что мы вам рекомендуем, то, что мы уже нашли, ваша вера и настойчивость будут вознаграждены, это мы вам обещаем. Когда я, в конце концов, признал свое бессилие, начал действовать исходя из того, что я больше не являюсь Богом, даже в …. самого себя, это дало мне облегчение, достаточное что бы я мог довериться Высшей Силе (шаги 1,2,3). Многие из нас очень долго мучались, потому что надеялись на быстрое исправление дел, но, к сожалению, это не срабатывает. Вы узнаете об успехе тех людей, которые неделя за неделей приходили на собрания и действительно прорабатывали 12 шагов………. Вы прочитаете личные истории, надежды и обновления в этой книжке о таких…… людях.</w:t>
      </w:r>
    </w:p>
    <w:p>
      <w:pPr>
        <w:pStyle w:val="Normal"/>
        <w:ind w:firstLine="426"/>
        <w:jc w:val="both"/>
        <w:rPr/>
      </w:pPr>
      <w:r>
        <w:rPr/>
        <w:t>Теперь у нас есть решение, которые мы можем предложить тем, кто хочет выбраться на новый путь жизни. Жизни, которая теперь сосредоточена на выздоровлении и чувстве надежды, с этой решимостью, мы видим как те, кто находится в состоянии депрессии, начинают полагаться на духовный опыт и действительно освобождаться от хватки депрессии, которая может выпить все способности у человека. Именно духовный опыт вкупе с силой содружества, людей подобных вам самим, людей, перед которыми не нужно оправдываться или подробно объяснять, или извиняться, за то, что вы в депрессии, это всё — духовный опыт и содружество людей — является основой для нашего выздоровления.</w:t>
      </w:r>
    </w:p>
    <w:p>
      <w:pPr>
        <w:pStyle w:val="Normal"/>
        <w:ind w:firstLine="426"/>
        <w:jc w:val="both"/>
        <w:rPr/>
      </w:pPr>
      <w:r>
        <w:rPr/>
        <w:t xml:space="preserve">Для того, чтобы начать предпринимать эти шаги, вам нужно серьезно настроиться на это духовное путешествие, и тогда я надеюсь, Вы познаете новый дух выздоровления. </w:t>
      </w:r>
    </w:p>
    <w:p>
      <w:pPr>
        <w:pStyle w:val="Normal"/>
        <w:rPr/>
      </w:pPr>
      <w:r>
        <w:rPr/>
      </w:r>
    </w:p>
    <w:p>
      <w:pPr>
        <w:pStyle w:val="Normal"/>
        <w:rPr>
          <w:b/>
          <w:b/>
          <w:bCs/>
          <w:i/>
          <w:i/>
          <w:iCs/>
          <w:sz w:val="28"/>
          <w:szCs w:val="28"/>
        </w:rPr>
      </w:pPr>
      <w:r>
        <w:rPr>
          <w:b/>
          <w:bCs/>
          <w:i/>
          <w:iCs/>
          <w:sz w:val="28"/>
          <w:szCs w:val="28"/>
        </w:rPr>
        <w:t>Вступление (наверное) стр.№9</w:t>
      </w:r>
    </w:p>
    <w:p>
      <w:pPr>
        <w:pStyle w:val="Normal"/>
        <w:ind w:firstLine="426"/>
        <w:jc w:val="both"/>
        <w:rPr/>
      </w:pPr>
      <w:r>
        <w:rPr/>
        <w:t xml:space="preserve">Эта книжка впервые была опубликована в США в 1990г. под названием «Выход есть» второе издание было опубликовано в 1991г., эта редакция вышла 1995г. Пять лет спустя после основания А.Д. (основание было в 1985), несколько групп, которые существовали в то время почувствовали нужду в печатном издание руководстве которые напрямую обсуждало бы вопрос депрессии, это руководство содержало в себе план выздоровления, как личный, так и для группы и использовало принципы 12ти шагов предложенные А.А. Мы верим, что эти люди искали выход из своей депрессии и они нашли то, что действительно работает и работает по принципу: день за днём. Теперь, когда в нашем сообществе уже многие сотни людей, мы встречаемся каждую неделю, мы чувствуем нужду в том, чтобы пересмотреть раннее издание и добавить туда, больше личных историй и чувствую что пора изменить названия на Анонимные Депрессивные. Мы чувствуем, что новое название привлечёт больше людей, которые уже знакомы с 12ти шаговыми программами. Наша программа очень проста и не требует вступительных взносов или регулярных членских взносов, мы только просим, чтобы новичок поделился тем, есть ли у него желание выйти из тюрьмы собственной депрессии. За прошедшие 12 лет люди, страдавшие от депрессии и присоединявшиеся к нашему сообществу бывшие в нём неделю за неделей начинали себя лучше чувствовать, мы обнаружили, что к нам всё чаще приходят хорошие идеи, наши плохие дни растворяются (исчезают) и мы обещаем это вам. В 1986г было только две группы Анонимных Депрессивных, теперь в наше время эти группы есть во всём мире и всё больше депрессивных людей обнаруживают, что наш способ помогает им тоже. Эта книга была написана теми из нас, которые страдали от депрессии и познали выздоровление. Мы хотим поделиться нашими историями в нашем путешествии о духо… как мы были депрессивные и как …сейчас. Мы входим в круг людей, которые делятся надеждой и это помогает нам не терять курс на выздоровление и помогать при этом другим людям. Мы верим, для того чтобы нам оставаться вне депрессии нам нужно продолжать быть открытыми, честными и быть готовыми воплощать принципы, предложенные 12-ти шаговой программой, в жизнь. Анонимные Депрессивные дают нам возможность между изоляцией и всё-таки риском вступления в это замечательное, тёплое и полное заботы сообщество. Если ты читаешь о нашей программе выздоровления и хочешь знать больше, тогда, пожалуйста, напиши нам, можешь позвонить или послать нам электронной почтой, в приложении есть вся необходимая информация о том, как с нами связаться, мы так же с нетерпением ждём от вас (чего?) или от профессионалов в сфере медицины, психиатрии или физического здоровья если они интересуются духовностью.   </w:t>
      </w:r>
    </w:p>
    <w:p>
      <w:pPr>
        <w:pStyle w:val="Normal"/>
        <w:rPr/>
      </w:pPr>
      <w:r>
        <w:rPr/>
      </w:r>
    </w:p>
    <w:p>
      <w:pPr>
        <w:pStyle w:val="Heading1"/>
        <w:ind w:firstLine="426"/>
        <w:jc w:val="center"/>
        <w:rPr/>
      </w:pPr>
      <w:r>
        <w:rPr/>
        <w:t>Дороти Роу</w:t>
      </w:r>
    </w:p>
    <w:p>
      <w:pPr>
        <w:pStyle w:val="Normal"/>
        <w:ind w:firstLine="426"/>
        <w:jc w:val="both"/>
        <w:rPr/>
      </w:pPr>
      <w:r>
        <w:rPr/>
      </w:r>
    </w:p>
    <w:p>
      <w:pPr>
        <w:pStyle w:val="Normal"/>
        <w:ind w:firstLine="426"/>
        <w:jc w:val="both"/>
        <w:rPr/>
      </w:pPr>
      <w:r>
        <w:rPr/>
        <w:t xml:space="preserve">Депрессия — это величайшее страдание, поскольку при этом мы одиноки в тюрьме, из которой, кажется, нет выхода. Когда мы больны физически, то, как бы не велика была наша боль, временами мы можем отделить себя от страданий, почувствовать себя ближе к другим людям, посмеяться с ними, почувствоваться себя любимыми, принять утешение. Когда мы в тюрьме депрессии, мы не можем отделить себя от депрессии, и всегда стоит преграда между нами и другими людьми. Люди, находящиеся в депрессии, описывают эту тюрьму разными образами, например: «я на дне черной норы», «я в тюремном подземелье, ключ от которого утерян», «я внутри черного шара, и как я не стараюсь я не могу выбраться», «я в одиночестве в ледяной пустыне», «я пробираюсь через черный туман», «я замотан в черный саван», «я совершенно одинок, и громадные черные птицы давят мне на плечи». Таких картинок много, они разные, но, по сути, они одинаковые, человек в одиночестве и заточении, даже хуже, находящиеся в депрессии, мы ненавидим себя, мы мучаем себя виной, стыдом и страхом, мы говорим себе, что никогда не сбежим из этой тюрьмы. Но на самом деле, в каком-то смысле, мы не хотим ее покидать. Это мучение, но это и безопасность. Мука депрессии заключается в изоляции, которая может сломать даже самого сильного человека. Но это и безопасность, поскольку стены это тюрьмы защищают нас от того, что грозит нам перегрузками, и может уничтожить нас как личность. </w:t>
      </w:r>
    </w:p>
    <w:p>
      <w:pPr>
        <w:pStyle w:val="Normal"/>
        <w:ind w:firstLine="426"/>
        <w:jc w:val="both"/>
        <w:rPr/>
      </w:pPr>
      <w:r>
        <w:rPr/>
        <w:t>Многие депрессивные люди будут говорить: «а я не знаю, почему я впадаю в депрессию, это происходит внезапно, словно набегает черная туча». Иногда так говорят потому, что не хотят разобраться в ужасных вещах, которые грозят разрушать их представление о себе и о мире. Другим эти вещи могут показаться не слишком значительными, но для этого человека они очень важны. Сами по себе эти вещи могут быть не значительными, не страшными, не чрезмерными, но мы сами предаем им такое значение. Мы живем в мире значений, который мы сами создали. Мы сами носители этого мира значений. И поэтому когда мы обнаруживаем, что реальность серьезно отличается от наших представлений, то чувствуем, что для нас это слишком. Нас трясет. Мы теряем себя. Ощущение утраты себя сопровождается величайшим страхом, худшим страхом, который можно себе представить, это хуже страха смерти, потому что мы можем мужественно встретить смерть, мы то знаем, что после нас что-то важное останется, наша душа, наш дух, наши дети, наш труд или просто мы останемся в памяти людей. Но когда нам кажется, что мы исчезнем без следа, мы испытываем сильнейший ужас. Нам нужно защититься от этого страха. В моей книге «За пределами страха» я описываю много способов защиты, которыми можно воспользоваться. Депрессия — это один из самых популярных способов защиты, на самом деле человечество бы не выжило, если бы у нас не было возможности впадать в депрессию. В безопасности тюрьмы депрессии мы даем себе время и возможность заново оценить ситуацию и разобраться, в чем смысл жизни, найти тот смысл который, позволит нам жить дальше в некоторой степени безопасности и счастья. Поэтому многие люди относятся к депрессии как к самому важному периоду в жизни, поскольку там они обретают великую мудрость. Однако не все люди способны на это, потому что, чтобы пересмотреть свою жизнь, им приходиться вспомнить много болезненных событий и усомниться в действиях тех людей, которые должны были о них позаботиться. Это страшит их, и поэтому им проще последовать совету докторов, которые сами также бояться разбираться в собственных жизнях, считать это физическим заболеванием, которое лучше всего лечиться пилюлями и электрошоком. К счастью, всё большее количество депрессивных людей осознают это, когда открывают для себя, что в одиночку сделать сложно, и они это делают в компании с другими людьми, что делает их богаче, полноценнее и ведет к просветлению. Такими людьми могут быть терапевты-консультанты, или те, которым уже удалось, или они хотя бы пытаются найти свой выход из тюрьмы депрессии. И нам нужно посмотреть на свою жизнь и задуматься, как же так случилось, что мы стали считать себя людьми, которых невозможно принять, плохими людьми, которым нужно много трудиться, что бы стать хорошими, уж конечно, мы такими не родились.</w:t>
      </w:r>
    </w:p>
    <w:p>
      <w:pPr>
        <w:pStyle w:val="Normal"/>
        <w:ind w:firstLine="426"/>
        <w:jc w:val="both"/>
        <w:rPr/>
      </w:pPr>
      <w:r>
        <w:rPr/>
        <w:t>Вы знаете, при депрессии я прошу людей вспомнить случаи в детстве, которые заставили верить их в то, что они плохие и принять их невозможно. Только те люди, которые желают настаивать на том, что у них было абсолютно счастливое детство, что их родители были абсолютно совершенными, только такие люди не могут найти такого эпизода, но таких очень мало. Большинство людей вспоминают эпизоды, которые вначале могут казаться забавными, а потом и в настоящее время вспоминаются печально. Все дети страдают от такого количества боли, унижения, даже от рук родителей, которые любят их и желают им только наилучшего.</w:t>
      </w:r>
    </w:p>
    <w:p>
      <w:pPr>
        <w:pStyle w:val="Normal"/>
        <w:ind w:firstLine="426"/>
        <w:jc w:val="both"/>
        <w:rPr/>
      </w:pPr>
      <w:r>
        <w:rPr/>
        <w:t xml:space="preserve">Для того, чтобы справиться с болью и унижением и чувством, что они плохие и принять их невозможно, дети тогда обещают себе, что, если они будут очень стараться быть хорошими, то, когда они вырастут, они будут вознаграждены за свои усилия. Конечно, это подтверждают их родители и учителя, они говорят, что если ты плохой, то будешь наказан, если хороший то будешь вознагражден. </w:t>
      </w:r>
      <w:bookmarkStart w:id="0" w:name="ñåé÷àñ"/>
      <w:bookmarkEnd w:id="0"/>
      <w:r>
        <w:rPr/>
        <w:t xml:space="preserve">Некоторые родители говорят, что так и должно быть………. Но большинство родителей и все религии настраивают как бы на то, что бы дети узнавали, что это не просто правила, которым следует следовать дома или в школе, это вообще принцип, по которому построена вселенная. Нас учат, что вселенная построена на великом проекте, где доброе вознаграждается, а плохое наказывается. Даже если награда и наказание по-разному воспринимается в разных религиях, так хороший мусульманин отправляется в рай, а хороший иудаист заново рождается в богача, плохой христианин идет в ад, а плохой еврей куда то………... Все религии говорят об одном: «если ты хороший, то будешь в безопасности и будешь вознагражден, если ты плохой, то с тобой будут происходить плохие вещи». </w:t>
      </w:r>
    </w:p>
    <w:p>
      <w:pPr>
        <w:pStyle w:val="Normal"/>
        <w:ind w:firstLine="426"/>
        <w:jc w:val="both"/>
        <w:rPr/>
      </w:pPr>
      <w:r>
        <w:rPr/>
        <w:t>Все дети, которые воспринимают это учения, а к таким относиться большинство, становятся такими послушными и хорошими. Это означает, что им приходиться отказываться от большинства своих желаний, или от большинства своих планов, но они утешают себя тем, что, будучи хорошими, они будут спасены и они будут вознаграждены. Все эти дети строят свою жизнь в надежде, что будет такая жизнь. Мы все так поступали в детстве, некоторые из нас особым образом, а некоторые как все. Мы строим проекты на жизнь, которые состоят из смеси того, что мы хотели бы сделать, какими мы хотели бы быть и того, что от нас хочет наша семья, а также того какие у нас есть возможности, и как мы видим возможность получить награду. Многие девочки строят свой проект жизни на обещании того, что если ты будешь женственная, не будешь настаивать на своем, если не будешь эгоисткой, будешь такой миленькой, то однажды мистер Правильный придет, влюбиться в тебя, жениться и вы будете жить долго и счастливо. А большинство мальчиков строят проект своей жизни, следующим образом: если ты будешь сильным, мужественным, ты будешь побеждать в соревнования, ты выиграешь приз в виде женщины, богатства и власти и остальные мужчины будут восхищаться. Итак, мы создаем такой проект и строим по нему всю свою жизнь. Если мы очень-очень удачливы, нам удается жить в согласии со своим проектом, но лишь не многие из нас настолько удачливы, большинство из нас рано или поздно обнаруживают, что есть разница, между тем, что мы хотим от жизни и действительно тем, что она из себя представляет.</w:t>
      </w:r>
    </w:p>
    <w:p>
      <w:pPr>
        <w:pStyle w:val="Normal"/>
        <w:ind w:firstLine="426"/>
        <w:jc w:val="both"/>
        <w:rPr/>
      </w:pPr>
      <w:r>
        <w:rPr/>
        <w:t>Для некоторых из нас это разница не столь велика, и мы можем найти способ жить с этим. Некоторые женщины обнаружат, что их брак после всего не оказывается счастливым, но они успокаивают себя тем, что их муж, хотя и жутко скучный, но хороший, и стоит жертвовать собой ради блага людей. Некоторые мужчины обнаруживают, что не имеет значения, выигрывают сверкающие призы или нет, если ли у них есть друзья, спорт, которым они увлекаются или …… . Но у большинства из нас разница между желаемым и реальным слишком велика, слишком серьезна, для того чтобы ее как бы смазать, потому что причина этой разницы — это отчаяние. Иногда это отчаяние формируется у нас медленно, постепенно, по мере того, как доказательство того, что награда придет, не реализуется; и эти не свершившиеся мечты друг на друга громоздятся как гора. Может быть, мы как бы постепенно обнаруживаем, что наш брак ужасен и разрушителен, что наша работа, которой мы столько отдаем сил, бессмысленна и не важна для нас, и независимо от того, насколько хороши наши родители, они никогда не говорят нам о том, что любят нас ……  (имеется в виду, что родители вечно ставят условия). Иногда отчаяние обрушивается на нас внезапно, вместе со смертью, потерей или когда нас предают, нас отвергают или от нас отказываются те, кто нам был дорог.</w:t>
      </w:r>
    </w:p>
    <w:p>
      <w:pPr>
        <w:pStyle w:val="Normal"/>
        <w:ind w:firstLine="426"/>
        <w:jc w:val="both"/>
        <w:rPr/>
      </w:pPr>
      <w:r>
        <w:rPr/>
        <w:t>Когда отчаяние охватывает нас, мы плачем и кричим : «я всю жизнь был таким хорошим, за это со мной происходит?» И если мы верим что есть великий Творец вселенной, где добро вознаграждается, а зло наказуемо, то для нас это два ответа: 1. великий Творец не все хорошо придумал, другие люди достойны обвинений, они с нами несправедливо обращаются; 2. Великий Творец все правильно придумал, это просто мы никчемные и заслуживаем все ……..</w:t>
      </w:r>
    </w:p>
    <w:p>
      <w:pPr>
        <w:pStyle w:val="Normal"/>
        <w:ind w:firstLine="426"/>
        <w:jc w:val="both"/>
        <w:rPr/>
      </w:pPr>
      <w:r>
        <w:rPr/>
        <w:t>Если мы выбираем первый вариант, то мы злимся, обижаемся, и в нас чувство горечи; если второй — то вину и стыд.</w:t>
      </w:r>
    </w:p>
    <w:p>
      <w:pPr>
        <w:pStyle w:val="Normal"/>
        <w:ind w:firstLine="426"/>
        <w:jc w:val="both"/>
        <w:rPr/>
      </w:pPr>
      <w:r>
        <w:rPr/>
        <w:t>Если мы мечемся между этими двумя вариантами, то все эти ужасные чувства клубятся внутри нас.</w:t>
      </w:r>
    </w:p>
    <w:p>
      <w:pPr>
        <w:pStyle w:val="Normal"/>
        <w:ind w:firstLine="426"/>
        <w:jc w:val="both"/>
        <w:rPr/>
      </w:pPr>
      <w:r>
        <w:rPr/>
        <w:t>Некоторые могут предложить нам третий вариант, но отчаяние случается тем не менее. Если это так, значит, что добро, сколько бы его ни было, не сможет предотвратить это отчаяние. Как я могу защитить себя в мире, где отчаяние может навалиться на меня разом. Если вещи происходят по случаю, то где же великий Творец? Может быть, мои родителя и учителя лгали мне? Что бы положить конец этому зыбкому замешательству и ощущению того, что наша личность трясет, и что она исчезает, мы можем выбрать этот ответ, что я неудачник, и что я заслуживаю наказания, и обрушиться на самих себя, отрезать себя от всех и вся и найти относительную безопасность в тюрьме депрессии.</w:t>
      </w:r>
    </w:p>
    <w:p>
      <w:pPr>
        <w:pStyle w:val="Normal"/>
        <w:ind w:firstLine="426"/>
        <w:jc w:val="both"/>
        <w:rPr/>
      </w:pPr>
      <w:r>
        <w:rPr/>
        <w:t>Чтобы найти выход из тюрьмы депрессии нам нужно нам нужно заново открыть смысл принятия жизни, и зачем мы родились. И мы не сможем сделать это, пока мы будем верить в великого Творца, действующего наказаниями и наградами, поскольку даже если мы твердим себе, что нас надо принять, что мы такие ценные, нам не помешает продолжать лично на себя принимать всю жестокость, несправедливость от которой мы страдаем. И если мы все будем принимать лично к себе, то мы будем вновь и вновь попадаться в ловушку злости, горечи и обиды и видеть себя заслуживающими наказания и попадать в ловушки вины и стыда. Что бы прекратить лично на себя принимать всю эту жестокость и несправедливость, нам нужно увидеть себя не жертвой жестокой судьбы, а просто не очень удачливыми, нам не повезло, что мы родились в этой конкретной семье, в данное время, хотя очень может быть семья эта обращалась бы с младенцем одинаково, в какое бы он время не родился. Нам не повезло встретиться с конкретными людьми, в конкретных местах, тем не менее, от того, что мы были несчастливыми в прошлом, не означает ч то мы вечно будем несчастливыми. Даже во вселенной, где все внезапно происходит, у нас есть шанс, всегда стать счастливым, в конце концов.</w:t>
      </w:r>
    </w:p>
    <w:p>
      <w:pPr>
        <w:pStyle w:val="Normal"/>
        <w:ind w:firstLine="426"/>
        <w:jc w:val="both"/>
        <w:rPr/>
      </w:pPr>
      <w:r>
        <w:rPr/>
        <w:t xml:space="preserve">Чтобы отказаться от веры в великого Творца, наград и наказаний, нам нужно предпринять путешествие, которое подразумевается во многих религиях: нам нужно отправиться в путь из безопасности в фундаменталистской интерпретации религии к свободе ….. интерпретации. В каждой религии есть фундаменталистское начало и мистическое. Фундаменталистское трактует религию в терминах, это набор абсолютных законов, нарушение которых плохо, а награждается добро, и они представляют волю великой власти, Бога и Аллаха. А вот мистическая часть не имеет набора абсолютного закона, и поэтому фундаменталисты страшно не любят мистиков, и всегда их преследуют. Мистики видят Высшую или Великую Силу как Что-то или Кого-то, которого невозможно окончательно познать, но Которому стоит довериться. И эта Супер-Сила вовсе не для того чтобы, за нами следить и вести запись наших хороших и плохих поступков, а эта Сила вокруг нас и внутри нас, и что от нас требуется — это позволить себе осознать это Святое присутствие, что мы можем сделать во время такой молитвенной медитации. И, как говорит Юлиан Норвич, «все будут хорошими, и все будет хорошее ……….». Но многие нерелигиозные люди тем не менее пришли к такому же пониманию. Они ощутили себя частью Всего, и хотя они знали, что никогда не познают этого Всего, они могут жить в великом единении с доверием и принятием. Эти люди могут быть внутри чего-то такого и при этом доверять и принимать. Люди приходят к этому принятию, доверию и пониманию разными путями, некоторые через страдания и попытки понять это страдание. Хью как раз и является таким человеком. Некоторые приходят к такого рода духовному осознанию, к какому пришли Алис Хедли и Девис Хей, описавшие в это своих исследованиях религиозного и духовного опытов. У них было как бы глубокое про-чувствование нематериальной физической Силы, Которая гораздо больше и дальше чем индивидуальный я. Некоторые приходят к этому путем внезапного озарения. Один из моих друзей открыл дверь своей депрессии тогда, когда он осознал, что Бог его любит. А это Она. Когда она осознала, что Бог её любит, хотя она не сомневалась в этом, но это была …. любить саму себя, осознать, что …… . В книге …. Философия Альдоут Хасли показал нам, как знания того, что чему ты принадлежишь, открывалось разными способами в разных языках. Каждому из нас нужно найти свой собственный язык понимания того, что мы можем выразить себя по-разному. Хью выражал себя на языке христианства. Я более созвучно ощущаю со словами тау …..: </w:t>
      </w:r>
    </w:p>
    <w:p>
      <w:pPr>
        <w:pStyle w:val="Normal"/>
        <w:ind w:firstLine="426"/>
        <w:jc w:val="both"/>
        <w:rPr/>
      </w:pPr>
      <w:r>
        <w:rPr/>
      </w:r>
    </w:p>
    <w:p>
      <w:pPr>
        <w:pStyle w:val="Normal"/>
        <w:ind w:firstLine="426"/>
        <w:jc w:val="both"/>
        <w:rPr/>
      </w:pPr>
      <w:r>
        <w:rPr/>
        <w:t>«Выражай себя полностью, а затем молчи.</w:t>
      </w:r>
    </w:p>
    <w:p>
      <w:pPr>
        <w:pStyle w:val="Normal"/>
        <w:ind w:firstLine="426"/>
        <w:jc w:val="both"/>
        <w:rPr/>
      </w:pPr>
      <w:r>
        <w:rPr/>
        <w:t xml:space="preserve">Будь подобен силе природы, </w:t>
      </w:r>
    </w:p>
    <w:p>
      <w:pPr>
        <w:pStyle w:val="Normal"/>
        <w:ind w:firstLine="426"/>
        <w:jc w:val="both"/>
        <w:rPr/>
      </w:pPr>
      <w:r>
        <w:rPr/>
        <w:t xml:space="preserve">если дует – то это ветер, если дождь – то всего лишь дождь. </w:t>
      </w:r>
    </w:p>
    <w:p>
      <w:pPr>
        <w:pStyle w:val="Normal"/>
        <w:ind w:firstLine="426"/>
        <w:jc w:val="both"/>
        <w:rPr/>
      </w:pPr>
      <w:r>
        <w:rPr/>
        <w:t xml:space="preserve">Когда проходят тучи появляется солнце. </w:t>
      </w:r>
    </w:p>
    <w:p>
      <w:pPr>
        <w:pStyle w:val="Normal"/>
        <w:ind w:firstLine="426"/>
        <w:jc w:val="both"/>
        <w:rPr/>
      </w:pPr>
      <w:r>
        <w:rPr/>
        <w:t xml:space="preserve">Если я открою себя к тау…, и станешь единым вместе с тау, </w:t>
      </w:r>
    </w:p>
    <w:p>
      <w:pPr>
        <w:pStyle w:val="Normal"/>
        <w:ind w:firstLine="426"/>
        <w:jc w:val="both"/>
        <w:rPr/>
      </w:pPr>
      <w:r>
        <w:rPr/>
        <w:t xml:space="preserve">то ты можешь воплотить это полностью. </w:t>
      </w:r>
    </w:p>
    <w:p>
      <w:pPr>
        <w:pStyle w:val="Normal"/>
        <w:ind w:firstLine="426"/>
        <w:jc w:val="both"/>
        <w:rPr/>
      </w:pPr>
      <w:r>
        <w:rPr/>
        <w:t xml:space="preserve">Если ты откроешь себя к озарению, то воссоединишься с озарением. </w:t>
      </w:r>
    </w:p>
    <w:p>
      <w:pPr>
        <w:pStyle w:val="Normal"/>
        <w:ind w:firstLine="426"/>
        <w:jc w:val="both"/>
        <w:rPr/>
      </w:pPr>
      <w:r>
        <w:rPr/>
        <w:t xml:space="preserve">Ты можешь использовать его полностью. </w:t>
      </w:r>
    </w:p>
    <w:p>
      <w:pPr>
        <w:pStyle w:val="Normal"/>
        <w:ind w:firstLine="426"/>
        <w:jc w:val="both"/>
        <w:rPr/>
      </w:pPr>
      <w:r>
        <w:rPr/>
        <w:t xml:space="preserve">Если ты откроешь себя потере, то воссоединишься с потерей, </w:t>
      </w:r>
    </w:p>
    <w:p>
      <w:pPr>
        <w:pStyle w:val="Normal"/>
        <w:ind w:firstLine="426"/>
        <w:jc w:val="both"/>
        <w:rPr/>
      </w:pPr>
      <w:r>
        <w:rPr/>
        <w:t xml:space="preserve">ты можешь принять ее полностью. </w:t>
      </w:r>
    </w:p>
    <w:p>
      <w:pPr>
        <w:pStyle w:val="Normal"/>
        <w:ind w:firstLine="426"/>
        <w:jc w:val="both"/>
        <w:rPr/>
      </w:pPr>
      <w:r>
        <w:rPr/>
        <w:t xml:space="preserve">Открой себя к тау, затем доверься своим натуральным естественным реакциям, </w:t>
      </w:r>
    </w:p>
    <w:p>
      <w:pPr>
        <w:pStyle w:val="Normal"/>
        <w:ind w:firstLine="426"/>
        <w:jc w:val="both"/>
        <w:rPr/>
      </w:pPr>
      <w:r>
        <w:rPr/>
        <w:t xml:space="preserve">все встанет на свои места». </w:t>
      </w:r>
    </w:p>
    <w:p>
      <w:pPr>
        <w:pStyle w:val="Normal"/>
        <w:ind w:firstLine="426"/>
        <w:jc w:val="both"/>
        <w:rPr/>
      </w:pPr>
      <w:r>
        <w:rPr/>
      </w:r>
    </w:p>
    <w:p>
      <w:pPr>
        <w:pStyle w:val="Normal"/>
        <w:ind w:firstLine="426"/>
        <w:jc w:val="both"/>
        <w:rPr/>
      </w:pPr>
      <w:r>
        <w:rPr/>
        <w:t>И когда мы достигнем этого понимания принятия. То у нас появится желание помочь другим людям найти это тоже. Я исполняю это через написание. А Хью действует, вовлекая людей в диалог, побуждая депрессивных людей делать то, что они им совсем не хочется делать, а именно побуждая их выходить и их изоляции, делится переживаниями с другими людьми и начать беспокоиться о других людях, вовлекаться в жизнь других людей. Когда я только приступила к исследованию всей депрессии — это было в 1975 году — единственным лечением для депрессивных людей было — пойти к психиатору получить таблетки, инсулиновый шок, электрошок и психохирургию. Мои исследования привели к тому, что я начала говорить с пациентами-депрессивными, и в результате многие из этих пациентов стали себя лучше чувствовать. И это не из-за того, что у меня было какое-то волшебное средство лечебное, а потому, что впервые эти люди получили возможность рассказать свою историю кому-то, кто бы слушал с вниманием, интересом. Рассказывая свои истории, у них появлялось ощущение, что их жизнь приобретает значение и объясняя почему и как вот это произошло, объясняя то что … и будучи даже не убеждены, что их полностью поймут …, тем не менее они делали более здоровые выборы и продолжали, выходили что ли в жизнь.</w:t>
      </w:r>
    </w:p>
    <w:p>
      <w:pPr>
        <w:pStyle w:val="Normal"/>
        <w:ind w:firstLine="426"/>
        <w:jc w:val="both"/>
        <w:rPr/>
      </w:pPr>
      <w:r>
        <w:rPr/>
        <w:t xml:space="preserve"> </w:t>
      </w:r>
      <w:r>
        <w:rPr/>
        <w:t xml:space="preserve">В 1972 году я поехала в Люфтганш где встретила замечательную молодую женщину Джеки Чайз, которая испытала депрессию и жуткий ужас старорежимной психиатрии, психиатрического лечения и решила, что она попытается помогать депрессивным людям избежать таких страданий, а вместо этого начать посещать группы самопомощи. Многих своих клиентов я настроила на эти группы, отслеживала прогресс таких групп в течение многих лет. Я ВИДЕЛА, что люди, которые уделяли время таким группам, очень сильно изменились и стали как бы хозяивами своей жизни. Примерно в это же время две организации, «Ассоциация депрессивных» и «Анонимные Депрессивные», были основаны в Великобритании. «Ассоциация депрессивных» возглавлялась мужественной Джанет Стивенсон, которая к сожалению в 1974году умерла. Эта ассоциация была сетью поддержки для людей, они встречались на собраниях, общались посредством телефонных разговоров и писем, а сейчас она выпускает брошюрки. Анонимные Депрессивные разработали технику так называемой терапии самопомощью, и тоже обнаружили великолепный успех. Впервые я встретила Хью, когда я была в США с лекциями в 1986, он пригласил меня посетить группу Анонимных Депрессивных, основанную в штате Индиана в городе …санвиль и с тех пор мы поддерживаем связь. </w:t>
      </w:r>
    </w:p>
    <w:p>
      <w:pPr>
        <w:pStyle w:val="Normal"/>
        <w:rPr/>
      </w:pPr>
      <w:r>
        <w:rPr/>
        <w:t>Нет необходимости описывать насколько теплые и любящие, замечательный человек Хью, потому что его характер светится на каждой странице книги. Нет необходимости говорить, что я очень горда тем, что пишу предисловие к его книге, поскольку даже знание об этих группах поможет очень многим читателям, а не только тем не многим счастливчикам, которые могут присоединиться к группе Анонимных Депрессивных и работать вместе с Хью. Группы самопомощи для страдальцев могут быть организованы и успешно развиваться разными способами. Хью был знаком с успехами методов используемых А.А. ….первые проблемы с которыми сталкиваются депрессивные люди, особенно те, кто находился уже в депрессии значительное время, эта группа предлагает как бы форму для ….которая … настолько, что бы организовать и начать проводить вот такие группы самопомощи ЭТА КНИГА …, которую можно адаптировать к каким – то конкретным нуждам и обстоятельствам под различных людей. Можно использовать в качестве руководства для группы, так и исследовать эту книжку в индивидуальном порядке. Она предлагает набор шагов и неистощимый источник идей для медитации и дискуссий… . Она показывает, как мы все можем пережить чудо группы. И, что важнее всего, она показывает, как мы можем открыть сущность изменения в любви, принятии других людей, принятие самих себя и других людей, как стать ближе к другим, как пережить чувство единения со всем окружающим и как восстановить принятие и доверие. И как только мы познаем это, мы познаем, что невозможно избежать отчаяния, будучи хорошим, мы ведь живем на планете, которая не слишком то гостеприимно к нам относится, и мы не можем отделить себя от политических или экономических сил, которые правят нашим миром и не все наши планы принесут плоды, поскольку события не подчиняются нашему контролю. Мы можем потерять тех, кого мы любим из — за возраста или смерти. Мы не можем избежать отчаяния, но мы свободны от гнета попыток избежать отчаяния хорошими делами и мы можем быть хорошими, потому что это нам нравится. Мы свободны от гнета ощущения того, что мы должны платить за каждую крошечку удачи, которая идет от хороших поступков, от ощущения того, что мы ничего не значим. Мы просто можем наслаждаться своей удачей. А если и отчаяние придет, мы не обязаны спросить себя: «что такого мы натворили?» Вместо этого мы встречаем отчаяние с мужеством, любовью и поддержкой людей.</w:t>
      </w:r>
    </w:p>
    <w:p>
      <w:pPr>
        <w:pStyle w:val="Normal"/>
        <w:rPr/>
      </w:pPr>
      <w:r>
        <w:rPr/>
      </w:r>
    </w:p>
    <w:p>
      <w:pPr>
        <w:pStyle w:val="Normal"/>
        <w:ind w:firstLine="567"/>
        <w:jc w:val="both"/>
        <w:rPr>
          <w:b/>
          <w:b/>
          <w:bCs/>
        </w:rPr>
      </w:pPr>
      <w:r>
        <w:rPr>
          <w:b/>
          <w:bCs/>
        </w:rPr>
        <w:t>ПЕРВЫЙ ШАГ АНОНИМНЫХ ДЕПРЕССИВНЫХ.</w:t>
      </w:r>
    </w:p>
    <w:p>
      <w:pPr>
        <w:pStyle w:val="Normal"/>
        <w:ind w:firstLine="567"/>
        <w:jc w:val="both"/>
        <w:rPr>
          <w:b/>
          <w:b/>
          <w:bCs/>
        </w:rPr>
      </w:pPr>
      <w:r>
        <w:rPr>
          <w:b/>
          <w:bCs/>
        </w:rPr>
      </w:r>
    </w:p>
    <w:p>
      <w:pPr>
        <w:pStyle w:val="BodyText2"/>
        <w:rPr/>
      </w:pPr>
      <w:r>
        <w:rPr/>
        <w:t>Мы признали своё бессилие перед депрессией, признали, что наша жизнь стала неуправляемой.</w:t>
      </w:r>
    </w:p>
    <w:p>
      <w:pPr>
        <w:pStyle w:val="BodyText2"/>
        <w:rPr/>
      </w:pPr>
      <w:r>
        <w:rPr/>
      </w:r>
    </w:p>
    <w:p>
      <w:pPr>
        <w:pStyle w:val="BodyText2"/>
        <w:rPr>
          <w:i/>
          <w:i/>
          <w:iCs/>
        </w:rPr>
      </w:pPr>
      <w:r>
        <w:rPr>
          <w:i/>
          <w:iCs/>
        </w:rPr>
        <w:t>Часто я слышал людей, жаловавшихся на то, что они страдают от депрессии всю жизнь, с тех пор, как себя помнят. Они рассказывали мне о многих часах, днях, месяцах и годах агонии, во время которых им казалось, что переживание депрессии бесконечно.</w:t>
      </w:r>
    </w:p>
    <w:p>
      <w:pPr>
        <w:pStyle w:val="BodyText2"/>
        <w:rPr>
          <w:i/>
          <w:i/>
          <w:iCs/>
        </w:rPr>
      </w:pPr>
      <w:r>
        <w:rPr>
          <w:i/>
          <w:iCs/>
        </w:rPr>
        <w:t>Хотя некоторые находили в депрессии утешение. Они говорили, что без старых и предсказуемых ощущений страдания они чувствуют себя потерянными. С этим страданием они просыпались с утра и это было для них что-то знакомое. Иными словами, они жили по разрушительному принципу переживания: “С тех пор, как однажды в прошлом произошли плохие вещи, это плохое будет происходить со мною и в будущем”. Они верили в то, что так будет всегда.</w:t>
      </w:r>
    </w:p>
    <w:p>
      <w:pPr>
        <w:pStyle w:val="BodyText2"/>
        <w:rPr>
          <w:i/>
          <w:i/>
          <w:iCs/>
        </w:rPr>
      </w:pPr>
      <w:r>
        <w:rPr>
          <w:i/>
          <w:iCs/>
        </w:rPr>
        <w:t>Мы признаём в Первом Шаге, что мы потеряли контроль, и это принцип спасения, который можно применить в нашей борьбе с депрессией. Парадоксально, что понимание депрессии нас учит тому, что только когда мы отказываемся от контроля, мы на самом деле его получаем. Контроль над тем, какими мы хотим быть, как мы хотим думать и как мы хотим поступать. Чувство безнадёжности появляется, когда мы ощущаем, что жизнь не поддаётся нашему контролю. Когда мы находимся в депрессии, мы чувствуем себя зависимыми от всех сил, которые действуют на нас из нашего окружения. Мы чувствуем себя жертвами этого непередаваемого чувства, которое называется депрессией.</w:t>
      </w:r>
    </w:p>
    <w:p>
      <w:pPr>
        <w:pStyle w:val="BodyText2"/>
        <w:rPr>
          <w:i/>
          <w:i/>
          <w:iCs/>
        </w:rPr>
      </w:pPr>
      <w:r>
        <w:rPr>
          <w:i/>
          <w:iCs/>
        </w:rPr>
        <w:t>Депрессия может быть подобна аду или бездонной пропасти, в которой мы ощущаем, что уже не выберемся. Это подобно тому, что мы находимся в девятиметровой яме и у нас есть только одно-метровая стремянка.</w:t>
      </w:r>
    </w:p>
    <w:p>
      <w:pPr>
        <w:pStyle w:val="BodyText2"/>
        <w:rPr>
          <w:i/>
          <w:i/>
          <w:iCs/>
        </w:rPr>
      </w:pPr>
      <w:r>
        <w:rPr>
          <w:i/>
          <w:iCs/>
        </w:rPr>
        <w:t>Некоторые люди выстроили стену вокруг себя и своей депрессии, убедив себя самого в собственной никчёмности, убедив себя в том, что они не могут позволить себе разозлиться, или простить себя или других. Они верят, что жизнь плоха, но смерть ещё хуже. Кроме того, они убеждены, что если плохие вещи происходили с ними в прошлом, то они обречены на то, что плохие вещи будут происходить с ними вновь и вновь в будущем.</w:t>
      </w:r>
    </w:p>
    <w:p>
      <w:pPr>
        <w:pStyle w:val="BodyText2"/>
        <w:rPr/>
      </w:pPr>
      <w:r>
        <w:rPr>
          <w:i/>
          <w:iCs/>
        </w:rPr>
        <w:t xml:space="preserve">От такого типа мышления мы должны отказаться, если хотим себя лучше чувствовать. Мы должны признать, что такие рассуждения ни к чему не ….. , мы должны капитулировать. Мы можем научиться радоваться жизни, а не просто выживать. Мы хотим, чтобы такие люди, как ты, вовлеклись в группу, которую мы называем “Анонимные Депрессивные”. </w:t>
      </w:r>
    </w:p>
    <w:p>
      <w:pPr>
        <w:pStyle w:val="BodyText2"/>
        <w:rPr/>
      </w:pPr>
      <w:r>
        <w:rPr>
          <w:i/>
          <w:iCs/>
        </w:rPr>
        <w:t>Один из самых лучших способов реализовать себя — это то, что мы можем выбрать побег из ужасной личной одиночной камеры депрессии. Кто лучше знаком с болью и ощущением изоляции, в которую загоняет депрессия, чем человек, который испытал её. По моему личному убеждению, а я являюсь одновременно и психотерапевтом, и человеком, который переживал депрессию, только с тех пор, когда я признал, что у меня депрессия, началась работа в плане выхода из этого ужасного и парализующего ощущения. В моём собственном опыте я помню, что думал, что теряю рассудок. Например, я не мог вспомнить то, что я только что прочёл, или я не мог вспомнить, о чём я думал минуту прежде. Я всё время ощущал себя усталым и просыпался утром рано и потом не мог заснуть.</w:t>
      </w:r>
    </w:p>
    <w:p>
      <w:pPr>
        <w:pStyle w:val="BodyText2"/>
        <w:rPr>
          <w:i/>
          <w:i/>
          <w:iCs/>
        </w:rPr>
      </w:pPr>
      <w:r>
        <w:rPr>
          <w:i/>
          <w:iCs/>
        </w:rPr>
        <w:t>Самая лучшая новость, которую люди узнают, придя в Анонимные Депрессивные на своё первое собрание, заключается в том, что они не теряют свой рассудок. Когда ты ощущаешь депрессию, у тебя может появляться чувство, что голова как бы набита ватой, и жизнь кажется серой, холодной и безжизненной.</w:t>
      </w:r>
    </w:p>
    <w:p>
      <w:pPr>
        <w:pStyle w:val="BodyText2"/>
        <w:rPr>
          <w:i/>
          <w:i/>
          <w:iCs/>
        </w:rPr>
      </w:pPr>
      <w:r>
        <w:rPr>
          <w:i/>
          <w:iCs/>
        </w:rPr>
        <w:t>Важная вещь, которую не нужно забывать в отношении депрессии, это то, что вы на самом деле не являетесь жертвой. Вы просто привязались к убеждению, что вы не можете изменить свои чувства. Вам нужно поверить, что когда вы начнёте думать иначе, уже само это начнёт производить изменение в вашем самочувствии. Мысль порождает чувство, которое порождает поведение. Следует отказаться от убеждения, что вы так же беспомощны, как моряк в шлюпке без вёсел посреди океана. У вас есть вёсла, но вы просто думаете, что если земля не видна, то грести бесполезно. Часто люди, находясь в депрессии, ощущают, что нет смысла что-то делать — чтобы они не делали, они не чувствуют себя лучше.</w:t>
      </w:r>
    </w:p>
    <w:p>
      <w:pPr>
        <w:pStyle w:val="BodyText2"/>
        <w:rPr>
          <w:i/>
          <w:i/>
          <w:iCs/>
        </w:rPr>
      </w:pPr>
      <w:r>
        <w:rPr>
          <w:i/>
          <w:iCs/>
        </w:rPr>
        <w:t>Но с Программой 12 Шагов вы можете выздоравливать, хотя и не немедленно, не сразу. Давайте будем честными. Ту жизнь, которую вы уже построили, ничто не может перевернуть за несколько дней или недель. Но вы будете чувствовать себя лучше, если будете следовать инструкциям, описанным в этой книге и начнёте работать по 12-Шаговой Программе.</w:t>
      </w:r>
    </w:p>
    <w:p>
      <w:pPr>
        <w:pStyle w:val="BodyText2"/>
        <w:rPr>
          <w:i/>
          <w:i/>
          <w:iCs/>
        </w:rPr>
      </w:pPr>
      <w:r>
        <w:rPr>
          <w:i/>
          <w:iCs/>
        </w:rPr>
        <w:t>Люди, которые приходят на собрания Анонимных Депрессивных, скоро узнают, что если они хотят, чтобы начался прогресс и начинают хорошо относиться к себе, то вскоре им приходиться признать, что они бессильны перед своей депрессией, что их жизнь стала неуправляемой.</w:t>
      </w:r>
    </w:p>
    <w:p>
      <w:pPr>
        <w:pStyle w:val="BodyText2"/>
        <w:rPr>
          <w:i/>
          <w:i/>
          <w:iCs/>
        </w:rPr>
      </w:pPr>
      <w:r>
        <w:rPr>
          <w:i/>
          <w:iCs/>
        </w:rPr>
        <w:t>У меня прежде появлялись мысли, даже сейчас, когда я об этом читаю, что я хочу покончить свою жизнь. Если у вас такая же мысль, прочитайте, пожалуйста, эту книжку до конца, прежде чем вы будете делать что-то ещё. Другие получили помощь для себя, и вы можете её получить.</w:t>
      </w:r>
    </w:p>
    <w:p>
      <w:pPr>
        <w:pStyle w:val="BodyText2"/>
        <w:rPr>
          <w:i/>
          <w:i/>
          <w:iCs/>
        </w:rPr>
      </w:pPr>
      <w:r>
        <w:rPr>
          <w:i/>
          <w:iCs/>
        </w:rPr>
        <w:t>Вы можете принять решение и сделать выбор чувствовать себя лучше. Вы можете выбраться из своей депрессии, если захотите этого. Во многих случаях мы зависим от того, что мы думаем и как мы действуем.</w:t>
      </w:r>
    </w:p>
    <w:p>
      <w:pPr>
        <w:pStyle w:val="BodyText2"/>
        <w:rPr/>
      </w:pPr>
      <w:r>
        <w:rPr>
          <w:i/>
          <w:iCs/>
        </w:rPr>
        <w:t xml:space="preserve">Позвольте мне повториться, что нет научных доказательств, которые говорят, что …. Дороти Роу подчёркивает, что любая эмоция, приятная или неприятная, если она достаточно долго длится, вызывает изменения в теле человека. И если вы переживали неприятные мысли в течении длительного времени, то эти мысли вызывают определённые изменения в теле. Мы ….. Дороти Роу говорит, что если ты опираешься на эту модель болезни, то есть позитивная сторона ситуации — ты не несёшь ответственности за то, что ты находишься в депрессии. Есть негативная сторона ситуации — ты можешь снова попасть в депрессию, “подхватить” её, как люди подхватывают грипп или зимние простуды. Но Дороти Роу предлагает нам ещё одну модель, психологическую, которая помогает нам лучше понять источник человеческой депрессии. Эта модель говорит о том, что вы сами можете вызвать у себя депрессию. Но если вы сами можете вызвать депрессию, то вы сами можете выйти из неё. Такова позиция и Анонимных Депрессивных. Анонимные Депрессивные опираются на 12 Шагов Анонимных Алкоголиков. Мы рады, что мы не алкоголики. Но мы также знаем, что наши компульсивные депрессивные мысли и поступки вновь и вновь усиливают наше ощущение никчёмности и безнадёжности. Когда нам хочется избавиться от неприятных ситуаций и мыслей, мы обычно хватаемся за медикаменты, чтобы остановить чувство подавленности. Но грусть для нас — это анестезия, которая защищает нас от других чувств нашего настоящего. Когда мы испытываем грусть, то мы не позволяем себе чувствовать что-то ещё. Каждая ситуация, которая заставляет нас жить по-другому и чувствовать по-другому иногда рассматривается нами как повод «полечить» себя грустью. Часто мысли о своих ошибках в прошлом втягивали нас в воронку ненависти к себе и отчаяния, и мы погружали самих себя в грусть. И хотя 12 Шагов Анонимных Алкоголиков предназначены для человека с компульсивным пьянством, Программа предлагает им не чувствовать вины и не стыдиться своего алкоголизма, потому что это — болезнь. В </w:t>
      </w:r>
      <w:r>
        <w:rPr>
          <w:i/>
          <w:iCs/>
          <w:lang w:val="en-US"/>
        </w:rPr>
        <w:t>D</w:t>
      </w:r>
      <w:r>
        <w:rPr>
          <w:i/>
          <w:iCs/>
        </w:rPr>
        <w:t>.</w:t>
      </w:r>
      <w:r>
        <w:rPr>
          <w:i/>
          <w:iCs/>
          <w:lang w:val="en-US"/>
        </w:rPr>
        <w:t>A</w:t>
      </w:r>
      <w:r>
        <w:rPr>
          <w:i/>
          <w:iCs/>
        </w:rPr>
        <w:t xml:space="preserve">. мы не считаем, что каждый страдающий депрессией обязательно психически болен. Это являлось клеймом, которое долгое время навешивалось на страдающих депрессией. Это клеймо останавливало многих от обращения за помощью ….. В </w:t>
      </w:r>
      <w:r>
        <w:rPr>
          <w:i/>
          <w:iCs/>
          <w:lang w:val="en-US"/>
        </w:rPr>
        <w:t>D</w:t>
      </w:r>
      <w:r>
        <w:rPr>
          <w:i/>
          <w:iCs/>
        </w:rPr>
        <w:t>.</w:t>
      </w:r>
      <w:r>
        <w:rPr>
          <w:i/>
          <w:iCs/>
          <w:lang w:val="en-US"/>
        </w:rPr>
        <w:t>A</w:t>
      </w:r>
      <w:r>
        <w:rPr>
          <w:i/>
          <w:iCs/>
        </w:rPr>
        <w:t xml:space="preserve">. мы встречаем многих людей, пришедших к нам на группу и ожидающих, что мы им скажем, что депрессия — это болезнь, и что они являются пациентами для больниц. Они этого не услышат на собрании </w:t>
      </w:r>
      <w:r>
        <w:rPr>
          <w:i/>
          <w:iCs/>
          <w:lang w:val="en-US"/>
        </w:rPr>
        <w:t>D</w:t>
      </w:r>
      <w:r>
        <w:rPr>
          <w:i/>
          <w:iCs/>
        </w:rPr>
        <w:t>.</w:t>
      </w:r>
      <w:r>
        <w:rPr>
          <w:i/>
          <w:iCs/>
          <w:lang w:val="en-US"/>
        </w:rPr>
        <w:t>A</w:t>
      </w:r>
      <w:r>
        <w:rPr>
          <w:i/>
          <w:iCs/>
        </w:rPr>
        <w:t>.</w:t>
      </w:r>
    </w:p>
    <w:p>
      <w:pPr>
        <w:pStyle w:val="BodyText2"/>
        <w:rPr/>
      </w:pPr>
      <w:r>
        <w:rPr>
          <w:i/>
          <w:iCs/>
        </w:rPr>
        <w:t>Мы действительно знаем, что неприятные чувства, такие как страх, например, которые человек переживает долгое время, вызывают метаболические перемены в его теле.</w:t>
      </w:r>
      <w:bookmarkStart w:id="1" w:name="òóòà"/>
      <w:bookmarkEnd w:id="1"/>
      <w:r>
        <w:rPr>
          <w:i/>
          <w:iCs/>
        </w:rPr>
        <w:t xml:space="preserve"> Анонимные Депрессивные опираются на 12 Шагов и мы считаем, что это — наша защита и надёжный выход из депрессии. 12 Шагов были открыты для решения довольно постыдной тогда проблемы — алкоголизма. Мы видим, что 12 Шагов работают для людей, у которых нет болезни, но желающих войти в контакт с Силой, более могущественной, чем их собственная, чтобы выбраться из хватки зависимости. Когда мы говорим им, что так же как они подхватили депрессию, так же они могут выбраться из депрессии, то мы это делаем не для того, чтобы их ещё подавить, а для того, чтобы дать им надежду. Мы убеждены, что со временем, работая по Шагам, они действительно начнут чувствовать себя лучше. Многие новички знают ……. Некоторые утверждают, что испытывают грусть с тех пор, как помнят себя. Мы их не осуждаем за эту депрессию. Мы в Анонимных Депрессивных не играем в игры взаимных обвинений. Мы только хотим посмотреть на депрессию пристальным взглядом и научиться, как становиться выше депрессии. Наше выздоровление от депрессии зависит от нашего желания перестать погружать себя в грусть. …, что наша жизнь неуправляема и что только Сила, более могущественная, чем мы, может освободить от пожизненной тюрьмы депрессии. Не поймите меня неправильно. Я не верю, что вы можете внезапно и эффектно выбраться из депрессии, посетив одно собрание </w:t>
      </w:r>
      <w:r>
        <w:rPr>
          <w:i/>
          <w:iCs/>
          <w:lang w:val="en-US"/>
        </w:rPr>
        <w:t>D</w:t>
      </w:r>
      <w:r>
        <w:rPr>
          <w:i/>
          <w:iCs/>
        </w:rPr>
        <w:t>.</w:t>
      </w:r>
      <w:r>
        <w:rPr>
          <w:i/>
          <w:iCs/>
          <w:lang w:val="en-US"/>
        </w:rPr>
        <w:t>A</w:t>
      </w:r>
      <w:r>
        <w:rPr>
          <w:i/>
          <w:iCs/>
        </w:rPr>
        <w:t>. или прочитав 12 Шагов пять раз в течении часа. Таким образом это не случается, особенно если вы жили довольно таки долго в состоянии депрессии. Даже если мы подчёркиваем, что депрессия — не болезнь, мы знаем, что депрессия, переживаемая длительное время, вызывает физические проблемы и изменения в метаболизме человеческого тела. Но всё больше и больше врачи видят, что позитивное отношение к жизни и положительные эмоции могут, например, помочь больным раком продлить свою ремиссию и оставаться вне метастаз. Неприятные эмоции, такие как страх, гнев, обида, напряжение и депрессия — это то, что работает против выздоровления. Я скажу даже, что грусть, даже если она была у нас столько, сколько мы себя помним — это выученный способ реагировать на определённые негативные стимулы.</w:t>
      </w:r>
    </w:p>
    <w:p>
      <w:pPr>
        <w:pStyle w:val="BodyText2"/>
        <w:rPr/>
      </w:pPr>
      <w:r>
        <w:rPr>
          <w:i/>
          <w:iCs/>
        </w:rPr>
        <w:t xml:space="preserve">Когда вы впервые приходите на собрание </w:t>
      </w:r>
      <w:r>
        <w:rPr>
          <w:i/>
          <w:iCs/>
          <w:lang w:val="en-US"/>
        </w:rPr>
        <w:t>D</w:t>
      </w:r>
      <w:r>
        <w:rPr>
          <w:i/>
          <w:iCs/>
        </w:rPr>
        <w:t>.</w:t>
      </w:r>
      <w:r>
        <w:rPr>
          <w:i/>
          <w:iCs/>
          <w:lang w:val="en-US"/>
        </w:rPr>
        <w:t>A</w:t>
      </w:r>
      <w:r>
        <w:rPr>
          <w:i/>
          <w:iCs/>
        </w:rPr>
        <w:t xml:space="preserve">. вы устанавливаете связь с выздоровлением. Вы находите мужчин и женщин, которые боролись с той же болью, что и вы. Вы откроете для себя, что первый шаг для избавления себя от хватки депрессии состоит в том, что вам нужно капитулировать перед ней и перестать с ней бороться. Позвольте Богу, </w:t>
      </w:r>
      <w:r>
        <w:rPr/>
        <w:t>как вы Его понимаете</w:t>
      </w:r>
      <w:r>
        <w:rPr>
          <w:i/>
          <w:iCs/>
        </w:rPr>
        <w:t xml:space="preserve">, заняться вашей жизнью и помочь вам восстановить ваше здравомыслие и достичь понимания, с помощью чего вы можете найти выход из тюрьмы своей депрессии. Программа </w:t>
      </w:r>
      <w:r>
        <w:rPr>
          <w:i/>
          <w:iCs/>
          <w:lang w:val="en-US"/>
        </w:rPr>
        <w:t>D</w:t>
      </w:r>
      <w:r>
        <w:rPr>
          <w:i/>
          <w:iCs/>
        </w:rPr>
        <w:t>.</w:t>
      </w:r>
      <w:r>
        <w:rPr>
          <w:i/>
          <w:iCs/>
          <w:lang w:val="en-US"/>
        </w:rPr>
        <w:t>A</w:t>
      </w:r>
      <w:r>
        <w:rPr>
          <w:i/>
          <w:iCs/>
        </w:rPr>
        <w:t>. срабатывает, когда вы начинаете работать над духовной программой, которую мы собираемся раскрыть в этой книге. Депрессия — это моральная проблема, которой дано найти моральное решение. Часть этого решения — это признание того, что мы отвечаем сами за себя. Мы не можем сваливать всю вину на гены, психологическую предрасположенность или свалить вину, например, на … Мы собираемся избавить себя от депрессии сегодня. День за днём. Мы обнаружили, что программа работает, если вы работаете по программе. Лучший способ удержаться за программу — это посещать собрания так часто, насколько сможете, так, чтобы вы были в состоянии увидеть, как другие выбираются из состояния депрессии, и учились тому, как держаться вместе с Высшей Силой. Даже если вы просто находитесь на группе — в этом уже есть нечто позитивное. Вы можете просто поговорить о том, как вы себя чувствуете. Вы действительно можете выбирать, о чём вам думать, и, как сказал Авраам Линкольн: “Вы счастливы настолько, насколько вы себя на это настроите”. Я согласен с этим. Но позвольте мне вас предостеречь. Не так легко начать делать что-то, что отличается от того, к чему вы привыкли за основную часть прожитой вами жизни. Это особенно верно, когда мы разбираемся в том, как мы видим себя, мир и других людей. Нет волшебных таблеток, нет лёгких ответов, которые немедленно вытащат нас из внутренней боли и неприятных чувств. На это уходит время и над этим надо работать. Если вы действительно хотите жить вне болезненной грусти, вне ежедневных слёз и чувства никчёмности, тогда прямо сейчас начинайте признавать, что ваша депрессия разрушает вашу жизнь и делает её неуправляемой.</w:t>
      </w:r>
    </w:p>
    <w:p>
      <w:pPr>
        <w:pStyle w:val="BodyText2"/>
        <w:rPr/>
      </w:pPr>
      <w:r>
        <w:rPr>
          <w:i/>
          <w:iCs/>
        </w:rPr>
        <w:t>С вами действительно это происходило, когда вы чувствовали, что не в состоянии контролировать свои чувства. Есть путь депрессии, с которым вы свыклись и чувствуете себя страдальцем. Но это не значит, что выхода нет. Если вы свыклись с состоянием страдания, значит, вы боитесь рискнуть почувствовать себя иначе. Если вы хотите перемен и хотите оставить депрессию позади, выбор должен быть земным. Вы должны убедиться в том, что иначе у вас просто нет надежды.</w:t>
      </w:r>
    </w:p>
    <w:p>
      <w:pPr>
        <w:pStyle w:val="Normal"/>
        <w:ind w:firstLine="567"/>
        <w:jc w:val="both"/>
        <w:rPr/>
      </w:pPr>
      <w:r>
        <w:rPr/>
        <w:t xml:space="preserve">Вы говорите себе: я не могу себя вытащить за волосы и от этого начать чувствовать себя лучше. Большую часть времени мы говорим, что мы сделаем что-то, когда почувствуем себя лучше. Позвольте вам кое-что сказать: вы никогда не почувствуете себя лучше, пока вы не начнете выбираться. Мы все знаем, что мы чувствуем себя лучше, только когда мы чем-то занимаемся. Мы можем отвлечь себя от постоянства неприятных мыслей, мы можем отвлечься от того, какие мы плохие и безнадежные, какая жизнь ужасная, заняв себя делами. Вам нужно признать, что вы бессильны перед депрессивным поведением и подобным же образом признать, что ваша жизнь неуправляема. Вы вовсе не хотите жить таким образом. </w:t>
      </w:r>
    </w:p>
    <w:p>
      <w:pPr>
        <w:pStyle w:val="Normal"/>
        <w:ind w:firstLine="567"/>
        <w:jc w:val="both"/>
        <w:rPr/>
      </w:pPr>
      <w:r>
        <w:rPr/>
        <w:t xml:space="preserve">Раньше иногда у вас были дни, когда вам хотелось просто лечь и умереть, но внутри вас даже в те дни было то, что называется Духом, назовем это Богом, Высшей Силой или чем угодно, но была какая-то Сила, которая заставляла вас искать дорогу наверх, выбираться. Какая-то часть вас все же держалась и давала вам надежду вновь пытаться пережить эту боль безнадежности и изоляции. Вы знаете, что должно появиться что-то, что по крайней мере даст вам проблеск надежды. Внутри вас были две части, которые как бы соревновались друг с другом. Негативная часть говорила например: “брось все это, тебе все равно уже никогда не почувствовать себя лучше”, или, “ты сходишь с ума и не сможешь прожить этот день”. </w:t>
      </w:r>
    </w:p>
    <w:p>
      <w:pPr>
        <w:pStyle w:val="Normal"/>
        <w:ind w:firstLine="567"/>
        <w:jc w:val="both"/>
        <w:rPr/>
      </w:pPr>
      <w:r>
        <w:rPr/>
        <w:t xml:space="preserve">Да, конечно, мы привыкли прислушиваться к таким противным голосам или нашим мыслительным стереотипам. Но сейчас у нас есть еще маленький голос, маленькая часть, которая говорит, что вы хотите к свету и что есть надежда и мужество на то, чтобы попросить побольше света для самих себя. Этот голосок помогает нам пытаться стать сильнее, чтобы эта часть нас засияла. Эта часть говорит, насколько мы были привязаны в прошлом к чувству никчемности. </w:t>
      </w:r>
    </w:p>
    <w:p>
      <w:pPr>
        <w:pStyle w:val="Normal"/>
        <w:ind w:firstLine="567"/>
        <w:jc w:val="both"/>
        <w:rPr/>
      </w:pPr>
      <w:r>
        <w:rPr/>
        <w:t xml:space="preserve">Как часто люди говорят, что у них есть две части: одна хочет выбраться, а другая не хочет. Я верю, что ощущение этого конфликта помогает нам сделать первый шаг из депрессии. Обычно, та часть, которая задета и грустна говорит очень громко и собирает все внимание на себя. Это так. Депрессия — это, когда нам больно. Когда эта часть задевается, она хочет найти выход в слезах или в самоизоляции. Мы при этом похожи на маленького ребенка, который хочет убежать от разочарований или чего-то пугающего. Но, внутри нас, когда эти части сражаются друг с другом, подобно двум командам по перетягиванию каната, сама эта борьба помогает нам оставаться в живых. Мы выбираемся из этих ситуаций, но при этом продолжаем себе твердить, как нам грустно и как все ужасно. Действительно, во многие дни мы хотим только добраться до комнаты, лечь и уснуть. Кстати, заметили ли вы, что чем более вы в депрессии, тем больше вы стремитесь спать, или нет? </w:t>
      </w:r>
    </w:p>
    <w:p>
      <w:pPr>
        <w:pStyle w:val="Normal"/>
        <w:ind w:firstLine="567"/>
        <w:jc w:val="both"/>
        <w:rPr/>
      </w:pPr>
      <w:r>
        <w:rPr/>
        <w:t>Во сне есть такое ощущение, как будто мы впадаемся, жизнь – такая ловушка, в то же время мы убегаем от жизни в такую ловушку. …Жизнь при этом напоминает очень сильно пепел во рту. А теперь попробуйте усилить ту часть нас, которая говорить в нас, но которой мы не давали энергии, голоса надежды, который говорит нам, что мы будем себя чувствовать лучше однажды. Есть маленькая часть нас, которая говорит, что мы должны рискнуть и пойти на это собрание и признать, что, да, я депрессивный, что я собираюсь найти выход из этой тюрьмы, собрав свои сильные стороны и начав желать получить эту надежду.</w:t>
      </w:r>
    </w:p>
    <w:p>
      <w:pPr>
        <w:pStyle w:val="Normal"/>
        <w:ind w:firstLine="567"/>
        <w:jc w:val="both"/>
        <w:rPr/>
      </w:pPr>
      <w:r>
        <w:rPr/>
        <w:t>У вас на самом деле есть выбор. Вы можете позволить себе выбраться из ваших страхов, рискнуть увидеть что-то совсем непривычное в жизни. Вы почувствуете, что группа вас принимает, когда она будет вас слушать, так же как, когда вы, подобно многим другим капитулируете, сдадите свою проблему на Высшую Силу других людей в группе и начнете искать мир и здравомыслие, о котором вы даже и не подозревали. В вашей голове будет продолжать нашептывать старая заезженная пластинка, на которой записаны “песни”: “у тебя надежды нет”, ” нет никого на свете хуже, чем ты”, “ никто тебе не захочет помочь”, “ты все равно не заслуживаешь ничего хорошего”. Часто эти старые пластинки звучали в нас с детства. Многие из депрессий взрослых людей имеют корни из детства. Многие люди не слишком много помнят своего детства, но подавляют эти воспоминания, но это не значит, что мы уничтожаем чувства, которые были в этих детских воспоминаниях. Но эти чувства не исчезают.</w:t>
      </w:r>
    </w:p>
    <w:p>
      <w:pPr>
        <w:pStyle w:val="Normal"/>
        <w:ind w:firstLine="567"/>
        <w:jc w:val="both"/>
        <w:rPr/>
      </w:pPr>
      <w:r>
        <w:rPr/>
        <w:t xml:space="preserve">Депрессия часто является признаком потерянного ребенка и детского горя. Очень часто наша депрессия вырастала из ощущения стыда и грустных переживаний по поводу того, что происходило с нами давно. Эти переживания блокировались в нашей памяти, потому что в свое время было слишком болезненно видеть это. Мы чувствовали, что нам стыдно. Мы даже порой могли думать, что мы — ошибка природы, что мы не имеем права на существование. Эти мысли до сих пор заставляют нас грустить. На самом деле, мы можем жить только в настоящем времени и поэтому нам нужно отпустить свои старые обиды. Мы можем научиться тому, что это нормально — говорить другим, что мы чувствуем. Это нормально, говорить другим, что мы чувствуем себя плохо, что у нас нет надежды и мы пытаемся избавиться от своей старой жизни. Группа, и вы откроете это, примет ваши утверждения об отчаянии, потому что у людей были те же самые переживания. Вы найдете принятие, вас приободрят и у вас появятся новые навыки, если вы начнете строить новую дружбу и постепенно станете убеждаться в том, что вы тоже сможете почувствовать себя лучше через некоторое время и с помощью некоторой работы. Вы начнете жить с ощущением большей надежды, когда вы будете слушать о том, как каждый член группы выражает свои чувства по поводу того, какая жизнь была до Анонимных Депрессивных и как теперь, когда они практикуют программу 12 Шагов. Анонимные Депрессивные – это надежда. Пока вы продолжаете хотеть выбраться из ловушки депрессии, вы начинаете верить в то, что крохотный голос в вас, который говорит: да, у меня есть надежда, я буду себя лучше чувствовать. Есть другие члены </w:t>
      </w:r>
      <w:r>
        <w:rPr>
          <w:lang w:val="en-US"/>
        </w:rPr>
        <w:t>D</w:t>
      </w:r>
      <w:r>
        <w:rPr/>
        <w:t>.</w:t>
      </w:r>
      <w:r>
        <w:rPr>
          <w:lang w:val="en-US"/>
        </w:rPr>
        <w:t>A</w:t>
      </w:r>
      <w:r>
        <w:rPr/>
        <w:t xml:space="preserve">. и они дают мне надежду. Если другие выбрались из глубокой ловушки депрессии, то и я смогу. Я выбираю быть счастливым, даже если прямо сейчас я счастливым себя не чувствую. Я готов на риск других чувств, других ощущений, помимо грусти, которую раньше испытывал все время. Мне нечего терять, кроме моей боязни перед будущим. </w:t>
      </w:r>
    </w:p>
    <w:p>
      <w:pPr>
        <w:pStyle w:val="Normal"/>
        <w:ind w:firstLine="567"/>
        <w:jc w:val="both"/>
        <w:rPr/>
      </w:pPr>
      <w:r>
        <w:rPr/>
        <w:t xml:space="preserve">С нашим новым образом жизни и мышления мы готовы к тому, чтобы жить настоящим. Мы знаем, что будущее вызывает беспокойство и страх, мы знаем, что прошлое наполнено старой болью и старой злостью. Но я то хочу жить в настоящем. Если я живу в настоящем, то я могу начать пытаться жить вне вчерашнего дня со всеми его старыми ранами и задетыми чувствами. Я могу удержаться от перепрыгивания в завтрашний день со всеми его неизвестными проблемами. Негативные мысли о нашем прошлом и негативные мысли о нашем завтрашнем могут вновь омертвить наши чувства настолько, что нам не придется ощущать боль, потому что мы себя вновь изолируем от окружающего мира. Мы признаем, что, подобно тому, как один человек может быть зависим от другого человека, места, вещи или химического вещества, подобно другим зависимым людям мы потеряли контроль над своей жизнью. Нам нужно признать, что из-за того, что мы загоняли себя в депрессию, мы выбрали навязывание себе грустных чувств и это наш наркотик. Мы себя “лечим”, мы принимаем “лекарство” в виде своей грусти, каждый раз, когда, на самом деле нам нужно попытаться изменить свой образ жизни. </w:t>
      </w:r>
    </w:p>
    <w:p>
      <w:pPr>
        <w:pStyle w:val="Normal"/>
        <w:ind w:firstLine="567"/>
        <w:jc w:val="both"/>
        <w:rPr/>
      </w:pPr>
      <w:r>
        <w:rPr/>
        <w:t xml:space="preserve">Иногда наша депрессия (грусть) вырастает из чувства вины, когда мы повторяем свои личные ошибки и раздуваем их ошибки во вселенскую катастрофу. Из этого вытекает ощущение, что мы никчемные и ценности у нас никакой нет. Это все добавляет наше чувство фрустрации и ощущения того, что мы потеряли контроль. Мы знаем, что если мы просто откажемся от своей борьбы против депрессии, признаем свое бессилие перед этим, то мы можем капитулировать и сдаться на заботу Высшей Силе и начать пробовать перестать контролировать. Я могу решить, что я настроен вновь себя хорошо почувствовать, я могу решить, что я хочу ощутить себя счастливым и отставить позади постоянную грусть и пустоту. Я знаю, что мне больше не нужно убегать или прятаться от печальных чувств, мне не нужно искать спасения в сне, в сильной занятости или в лекарствах. Я знаю, что даже если моя грусть кажется бесконечной, я могу просто признать, что я не являюсь безнадежным, что ко мне может прийти помощь. Я могу сделать что-то, потому что у меня есть средство для этого, я могу научиться новым навыкам, которые просто раньше были мне не ведомы. Теперь я могу принять решение думать, действовать и вести себя иначе, на пользу себе, опираясь на доверие к Высшей Силе. Я теперь моряк, который уже видит землю. Он знает, что он держит верное направление и гребет, чтобы попасть туда, куда хочет. </w:t>
      </w:r>
    </w:p>
    <w:p>
      <w:pPr>
        <w:pStyle w:val="Normal"/>
        <w:ind w:firstLine="567"/>
        <w:jc w:val="both"/>
        <w:rPr/>
      </w:pPr>
      <w:r>
        <w:rPr/>
        <w:t xml:space="preserve">12 Шагов — это мой компас. Я также знаю, что это группа людей, которые называют себя Анонимными Депрессивными и она поможет мне что-то сделать с моим чувством, что я потерял контроль. Вместо этого я верю, что я начну принимать ответственность за свою жизнь и начну рисковать, чтобы стать лучше. Со временем я научусь доверять группе, я доверю группе свою собственную историю и историю моей борьбы против ежедневной жизни. Со временем я препоручу Богу избавить меня от моей боли, грусти, от моих задетых чувств, также как я начинаю доверять членам </w:t>
      </w:r>
      <w:r>
        <w:rPr>
          <w:lang w:val="en-US"/>
        </w:rPr>
        <w:t>D</w:t>
      </w:r>
      <w:r>
        <w:rPr/>
        <w:t>.</w:t>
      </w:r>
      <w:r>
        <w:rPr>
          <w:lang w:val="en-US"/>
        </w:rPr>
        <w:t>A</w:t>
      </w:r>
      <w:r>
        <w:rPr/>
        <w:t>. свои глубокие раны и свое ощущение одиночества.</w:t>
      </w:r>
    </w:p>
    <w:p>
      <w:pPr>
        <w:pStyle w:val="Normal"/>
        <w:ind w:firstLine="567"/>
        <w:jc w:val="both"/>
        <w:rPr/>
      </w:pPr>
      <w:r>
        <w:rPr/>
        <w:t xml:space="preserve">Первый шаг – это действительно самый важный шаг. И суть его в том, что мы признаем, что наши жизни не поддаются собственному контролю, что нам нужно поверить в то, что теперь у нас есть выбор в сторону счастья. Мы можем продолжать тонуть в саможалости, в депрессии, но мы можем также повести себя по-другому, начать работать вместе с другими и смотреть в сторону надежды, что мы можем выбраться из депрессии. </w:t>
      </w:r>
    </w:p>
    <w:p>
      <w:pPr>
        <w:pStyle w:val="Normal"/>
        <w:ind w:firstLine="567"/>
        <w:jc w:val="both"/>
        <w:rPr/>
      </w:pPr>
      <w:r>
        <w:rPr/>
        <w:t xml:space="preserve">Старт нашего признания начинается с того, что мы признаем, что наши старые приемы не срабатывают. Как часто я слышал, что члены </w:t>
      </w:r>
      <w:r>
        <w:rPr>
          <w:lang w:val="en-US"/>
        </w:rPr>
        <w:t>D</w:t>
      </w:r>
      <w:r>
        <w:rPr/>
        <w:t>.</w:t>
      </w:r>
      <w:r>
        <w:rPr>
          <w:lang w:val="en-US"/>
        </w:rPr>
        <w:t>A</w:t>
      </w:r>
      <w:r>
        <w:rPr/>
        <w:t xml:space="preserve">. говорили о том, что с того момента, как они начали ходить на собрания </w:t>
      </w:r>
      <w:r>
        <w:rPr>
          <w:lang w:val="en-US"/>
        </w:rPr>
        <w:t>D</w:t>
      </w:r>
      <w:r>
        <w:rPr/>
        <w:t>.</w:t>
      </w:r>
      <w:r>
        <w:rPr>
          <w:lang w:val="en-US"/>
        </w:rPr>
        <w:t>A</w:t>
      </w:r>
      <w:r>
        <w:rPr/>
        <w:t xml:space="preserve">., их жизнь стала менее грустной и менее безнадежной. Некоторые из них даже стали меньше нуждаться в своих антидепрессивных лекарствах, обсудив свое состояние с врачом. </w:t>
      </w:r>
    </w:p>
    <w:p>
      <w:pPr>
        <w:pStyle w:val="Normal"/>
        <w:ind w:firstLine="567"/>
        <w:jc w:val="both"/>
        <w:rPr/>
      </w:pPr>
      <w:r>
        <w:rPr/>
        <w:t xml:space="preserve">Я верю, что человек сам может доказать, что, находясь в программе неделю за неделей, постепенно он в состоянии показывать…..улучшении. Но все улучшения происходят постепенно. Слава Богу, что мы не можем сами переключать. Я замечал, что люди, которые постоянно работают над программой и капитулируют перед Высшей Силой, даже начинают иначе выглядеть. Действительно, у них другой внешний вид. Они — люди более расслабоенные и их лица обретают мягкость и новый свет. Я могу сказать, что им становится лучше и группа помогает им тем, что говорит, о том, что они лучше выглядят. Очень хорошо получать такую позитивную обратную связь, которая говорит о том, что мы делаем что-то правильно. </w:t>
      </w:r>
    </w:p>
    <w:p>
      <w:pPr>
        <w:pStyle w:val="Normal"/>
        <w:ind w:firstLine="567"/>
        <w:jc w:val="both"/>
        <w:rPr/>
      </w:pPr>
      <w:r>
        <w:rPr/>
        <w:t xml:space="preserve">Бог, которого мы знаем, обращается к нам через членов группы </w:t>
      </w:r>
      <w:r>
        <w:rPr>
          <w:lang w:val="en-US"/>
        </w:rPr>
        <w:t>DA</w:t>
      </w:r>
      <w:r>
        <w:rPr/>
        <w:t xml:space="preserve">. Высшая Сила даст нам новое ощущение цели жизни, когда вы научитесь препоручать свою жизнь Высшей Силе и перестать сражаться со своей болью. </w:t>
      </w:r>
      <w:r>
        <w:rPr>
          <w:lang w:val="en-US"/>
        </w:rPr>
        <w:t>D</w:t>
      </w:r>
      <w:r>
        <w:rPr/>
        <w:t>.</w:t>
      </w:r>
      <w:r>
        <w:rPr>
          <w:lang w:val="en-US"/>
        </w:rPr>
        <w:t>A</w:t>
      </w:r>
      <w:r>
        <w:rPr/>
        <w:t xml:space="preserve">. поведет вас, но вы будете ощущать безопасность……………. В этом чудо группы. </w:t>
      </w:r>
    </w:p>
    <w:p>
      <w:pPr>
        <w:pStyle w:val="Normal"/>
        <w:ind w:firstLine="567"/>
        <w:jc w:val="both"/>
        <w:rPr/>
      </w:pPr>
      <w:r>
        <w:rPr/>
        <w:t xml:space="preserve">На группах мы от кое-чего стараемся воздерживаться. Во-первых, мы стараемся, чтоб люди не клеили на себя ярлык депрессивников, как свою сущность. Мы просто обычные люди, которые переживают депрессивные состояния; мы также люди, которые работают над своей грустью и продолжают сдаваться Высшей Силе или Богу, или тому, что мы понимаем под Богом. Сказать, что мы депрессивники, это все равно, что женщине сказать, что она – домохозяйка и это самое главное в ее жизни. Конечно, иногда …..алкоголики, говорят, что он или она — просто алкоголик. Но они — больше, чем просто алкоголики. Мы не хотим, чтобы этот ярлык нас ограничивал. Наши поступки, наше депрессивное поведение — это еще не …………. Даже если наше старое поведение сильно сказывается на нас. С тех пор, как мы признали, что наше депрессивное мышление заставляет нас видеть себя безнадежными, то каждое признание, это наша попытка измениться. Мы в </w:t>
      </w:r>
      <w:r>
        <w:rPr>
          <w:lang w:val="en-US"/>
        </w:rPr>
        <w:t>D</w:t>
      </w:r>
      <w:r>
        <w:rPr/>
        <w:t>.</w:t>
      </w:r>
      <w:r>
        <w:rPr>
          <w:lang w:val="en-US"/>
        </w:rPr>
        <w:t>A</w:t>
      </w:r>
      <w:r>
        <w:rPr/>
        <w:t xml:space="preserve">. хотим слушать тех людей, которые работают по программе, ощущают новое ощущение контроля своих чувств и учатся новым навыкам, которые помогают им выбираться из бездны депрессии вновь и вновь. Некоторые люди говорят, что с тех пор, как человек “раздепрессируется”, ему больше уже не нужно ходить на собрания и ему не нужна дружба группы. Таким же образом некоторые алкоголики, если они несколько недель походили в </w:t>
      </w:r>
      <w:r>
        <w:rPr>
          <w:lang w:val="en-US"/>
        </w:rPr>
        <w:t>A</w:t>
      </w:r>
      <w:r>
        <w:rPr/>
        <w:t>.</w:t>
      </w:r>
      <w:r>
        <w:rPr>
          <w:lang w:val="en-US"/>
        </w:rPr>
        <w:t>A</w:t>
      </w:r>
      <w:r>
        <w:rPr/>
        <w:t xml:space="preserve">. и поработали по Шагам, то им уже можно вновь пить. В их зависимости мы находим много общего. Все зависимости отличаются  теми же характеристиками. Они позволяют человеку убежать от болезненной реальности или стрессовой ситуации. Есть зависимые, которые курят или манипулируют другими людьми, чтобы выбраться из стрессовой ситуации. Я также считаю, что компульсивное переедание — это тоже зависимость, потому что помогает людям заесть свою боль и ощущение пустоты, которая у них …. Также и депрессия может использоваться как побег из реальности, жизни, у которой много неясного и много рискованного. Неудивительно, что депрессия — это адское ощущение, потому что люди с серьезной депрессией, это те, кто убедили себя в том, что их жизнь никогда не станет лучше и они прикованы к грусти, постоянной боли и ощущению душевных ран. Вы можете надеяться именно потому, что в вашей жизни есть кое-что непредсказуемое и неясное. Депрессия загоняла нас в ад грусти, но когда мы делаем Первый Шаг, мы начинаем освобождаться из хватки депрессии. В прошлом мы были на крючке нашего зависимого поведения, привычного способа мышления, когда мы продолжали себя депрессировать, когда мы вновь и вновь выбирали утверждение о том, что нам нужно убегать в грусть, что это единственны образ жизни. Т.е. мы можем сказать, что мы зависимы от грусти……………………. Когда мы убегаем из жизни в зависимое поведение или образ мышления, тем самым мы боимся взглянуть в лицо жизни, а на самом деле, в жизни обязательно есть надежда и мир. Также, как и в любом зависимом поведении, нам нужно ставить себя в фокус внимания (разбираться в себе). Нужно разбираться в том, каким способом можно оставаться духовно связанным с Богом в обычной жизни. Должно быть постоянное использование 12 Шагов, поскольку они — это силы, которые заставляют нас быть бдительными, помогают нам не заваливаться обратно на старый способ мышления и действия. Эта бдительность, которая не должна вернуться в грусть, заставляет делать выбор в сторону ощущения счастья. Так же, как люди, которые зависимы от азартных игр, еды и алкоголя, люди, зависимые от депрессии могут следовать 12 Шагам и сердцем ощущать, когда нужно вновь и вновь препоручать свою жизнь Высшей Силе, обращаясь к ней за мудростью, руководством и душевным покоем. Именно так поступают активные члены </w:t>
      </w:r>
      <w:r>
        <w:rPr>
          <w:lang w:val="en-US"/>
        </w:rPr>
        <w:t>DA</w:t>
      </w:r>
      <w:r>
        <w:rPr/>
        <w:t xml:space="preserve">. Членам </w:t>
      </w:r>
      <w:r>
        <w:rPr>
          <w:lang w:val="en-US"/>
        </w:rPr>
        <w:t>DA</w:t>
      </w:r>
      <w:r>
        <w:rPr/>
        <w:t xml:space="preserve"> нечего бояться высказываться на собраниях или в разговорах с другими членами </w:t>
      </w:r>
      <w:r>
        <w:rPr>
          <w:lang w:val="en-US"/>
        </w:rPr>
        <w:t>D</w:t>
      </w:r>
      <w:r>
        <w:rPr/>
        <w:t>.</w:t>
      </w:r>
      <w:r>
        <w:rPr>
          <w:lang w:val="en-US"/>
        </w:rPr>
        <w:t>A</w:t>
      </w:r>
      <w:r>
        <w:rPr/>
        <w:t xml:space="preserve">. Им нечего бояться поделиться своей потребностью пользоваться грустью и саморазрушительным ходом мышления; когда они делятся этим, они выбираются из следующих шагов, когда ощущаешь себя никчемным и плохим. К числу наших депрессивных поступков — это уменьшение числа приятных занятий. Человек, который находится в депрессии просто не может себя заставить делать что-то, что может вызвать ощущение удовольствия или облегчения. Если ты чувствуешь себя плохим, никчемным, что в твоей жизни все бессмысленно, то ты и не можешь себя заставить делать что-то, что заставит тебя относиться к себе лучше. Любой депрессивный человек может заставить чувствовать себя беспокойным, больным и кошмарным. Но с помощью группы, подобной </w:t>
      </w:r>
      <w:r>
        <w:rPr>
          <w:lang w:val="en-US"/>
        </w:rPr>
        <w:t>D</w:t>
      </w:r>
      <w:r>
        <w:rPr/>
        <w:t>.</w:t>
      </w:r>
      <w:r>
        <w:rPr>
          <w:lang w:val="en-US"/>
        </w:rPr>
        <w:t>A</w:t>
      </w:r>
      <w:r>
        <w:rPr/>
        <w:t xml:space="preserve">., каждый может начать видеть, что жизнь не должна проходить в одиночестве и отчаянии. И это – чудо группы. Ты можешь увидеть, что ты можешь парковаться либо на страдании и безнадежности, или ты можешь выбрать веру в то, что ты сможешь измениться, как и большинство членов группы.  Ты можешь принять, что прежде ты был в грусти, а сейчас начинаешь выбирать жизнь. Я действительно верю в то, что обновление чувства надежды находится в наших руках; что мы можем выбирать быть грустным или мы можем выбирать жить, ориентируясь на радость. Но для нас это просто рискованно. Я помню одного, человека, который говорил мне, что боится прийти в </w:t>
      </w:r>
      <w:r>
        <w:rPr>
          <w:lang w:val="en-US"/>
        </w:rPr>
        <w:t>DA</w:t>
      </w:r>
      <w:r>
        <w:rPr/>
        <w:t xml:space="preserve">, потому что он представляет себе, что там все сидят и жалуются на жизнь, рассказывают друг другу грустные сказки. Так зачем ходить на группу, чтобы еще больше себя депрессировать? – спрашивал он. Я все же предложил ему пойти и попытаться поприсутствовать на нескольких собраниях до того, как он вынесет окончательный негативный приговор группе. Он пошел на собрание, выразил то, что он чувствовал, и после этого, к своему удивлению, он почувствовал, что жизнь ему возвращается. Он стал тоже возвращаться на эти собрания. Он сказал, что на группе первый раз все его приняли таким как есть, когда никто не сказал, что он – сумасшедший, когда он делился своими переживаниями депрессии. Он, как и я, знал, что депрессия может вызывать потерю способности быть внимательным, сосредотачиваться, также, как и вызывать потерю памяти. Поэтому появляется чувство безопасности, когда мы слышим, что другой говорит, что у него были подобные ощущения. Когда ты идешь на собрание </w:t>
      </w:r>
      <w:r>
        <w:rPr>
          <w:lang w:val="en-US"/>
        </w:rPr>
        <w:t>D</w:t>
      </w:r>
      <w:r>
        <w:rPr/>
        <w:t>.</w:t>
      </w:r>
      <w:r>
        <w:rPr>
          <w:lang w:val="en-US"/>
        </w:rPr>
        <w:t>A</w:t>
      </w:r>
      <w:r>
        <w:rPr/>
        <w:t xml:space="preserve">. в депрессивном состоянии — это подобно тому, как ты едешь за рубеж и в чужой стране находишь того, кто говорит на твоем собственном языке. Когда ты говоришь о депрессии — группе знаком твой язык. </w:t>
      </w:r>
    </w:p>
    <w:p>
      <w:pPr>
        <w:pStyle w:val="Normal"/>
        <w:ind w:firstLine="567"/>
        <w:jc w:val="both"/>
        <w:rPr/>
      </w:pPr>
      <w:r>
        <w:rPr/>
        <w:t xml:space="preserve">Итак, Первый Шаг — капитулировать и признать, что твоя депрессия делала твою жизнь неуправляемой и наполняла страданием. Осознав то, что твоя жизнь была безусловно неуправляемой, нужно переходить на следующий шаг. Тебе нужно убедиться, что твоя воля не сможет переменить твою жизнь, кроме как обращаясь к Высшей Силе или Богу, как ты его понимаешь. И только он может избавить тебя от грусти и отчаяния. Итак, у тебя есть выбор. Принимай решение захотеть чувствовать себя лучше сегодня. </w:t>
      </w:r>
    </w:p>
    <w:p>
      <w:pPr>
        <w:pStyle w:val="Normal"/>
        <w:rPr/>
      </w:pPr>
      <w:r>
        <w:rPr/>
      </w:r>
    </w:p>
    <w:p>
      <w:pPr>
        <w:pStyle w:val="TextBody"/>
        <w:ind w:firstLine="426"/>
        <w:jc w:val="center"/>
        <w:rPr>
          <w:b/>
          <w:b/>
          <w:bCs/>
          <w:i/>
          <w:i/>
          <w:iCs/>
          <w:caps/>
          <w:sz w:val="32"/>
          <w:szCs w:val="32"/>
        </w:rPr>
      </w:pPr>
      <w:r>
        <w:rPr>
          <w:b/>
          <w:bCs/>
          <w:i/>
          <w:iCs/>
          <w:caps/>
          <w:sz w:val="32"/>
          <w:szCs w:val="32"/>
        </w:rPr>
        <w:t>Второй ШАГ</w:t>
      </w:r>
    </w:p>
    <w:p>
      <w:pPr>
        <w:pStyle w:val="TextBody"/>
        <w:ind w:firstLine="426"/>
        <w:rPr>
          <w:b/>
          <w:b/>
          <w:bCs/>
          <w:i/>
          <w:i/>
          <w:iCs/>
          <w:caps/>
          <w:sz w:val="32"/>
          <w:szCs w:val="32"/>
        </w:rPr>
      </w:pPr>
      <w:r>
        <w:rPr>
          <w:b/>
          <w:bCs/>
          <w:i/>
          <w:iCs/>
          <w:caps/>
          <w:sz w:val="32"/>
          <w:szCs w:val="32"/>
        </w:rPr>
      </w:r>
    </w:p>
    <w:p>
      <w:pPr>
        <w:pStyle w:val="TextBody"/>
        <w:ind w:firstLine="426"/>
        <w:rPr>
          <w:i/>
          <w:i/>
          <w:iCs/>
        </w:rPr>
      </w:pPr>
      <w:r>
        <w:rPr>
          <w:i/>
          <w:iCs/>
        </w:rPr>
        <w:t>Пришли к убеждению, что Сила, более могущественная, чем мы, может вернуть нам здравомыслие.</w:t>
      </w:r>
    </w:p>
    <w:p>
      <w:pPr>
        <w:pStyle w:val="TextBody"/>
        <w:ind w:firstLine="426"/>
        <w:rPr>
          <w:i/>
          <w:i/>
          <w:iCs/>
        </w:rPr>
      </w:pPr>
      <w:r>
        <w:rPr>
          <w:i/>
          <w:iCs/>
        </w:rPr>
      </w:r>
    </w:p>
    <w:p>
      <w:pPr>
        <w:pStyle w:val="TextBody"/>
        <w:ind w:firstLine="426"/>
        <w:rPr/>
      </w:pPr>
      <w:r>
        <w:rPr/>
        <w:t>В молитвах мы верим, что Бог, или Высшая Сила, может освободить нас от груза нашей безрадостности и поэтому наша депрессия не столь важна, как сам факт, что мы находимся под её властью. Как насчёт нашей полной зависимости от грусти. Как насчёт нашей хронической усталости и чувства никчёмности, которые не покидают нас. Иногда, как бы даром свыше, мы чувствуем себя вполне нормально в своей депрессии и боимся освободиться от временного комфорта, потому что до сих пор не знаем, на что заменить это. Надежда на что-то непредсказуемое сложнее, чем боль от депрессии, потому что боль от депрессии постоянна и предсказуема. И мы можем зависеть из-за этого от неё. Мы поддались вере, что наше растущее ощущение беспомощности — главное, что правит нашей жизнью, настроением и поведением. Мы дали право, чтобы жестокость насаждалась в нашей жизни и наших взаимоотношениях. Большинство людей не в состоянии видеть, что происходит внутри нас, и они не в состоянии увидеть боль, которая не даёт нам покоя каждый день. В большинстве случаев мы способны скрывать степень страданий, которые мы ощущаем. Мы постоянно переключаем наше сознание вслед за своим настроением, которое, в свою очередь, прыгает от беспокойства к страху, от злости к бешенству и обратно к грусти. А наша грусть и наша беспомощность делает нас злыми, и мы злимся на то, что мы заложники собственных чувств. Всё в нас порой кричит от боли. Так оно нуждается во внимании. Нас научили, что существует Бог, который, как предполагается, должен нас любить, заботится о нас, но мы боимся отказаться от того образа себя, к которому мы привыкли и к которому, как мы начинаем считать, просто приговорены. Мы давно отказались от доверия. Нам слишком тяжко доверять, особенно когда жизнь, люди, обстоятельства подавляют нас абсолютно. К настоящему времени слишком долго неприятные чувства заставляли нас верить, что у нас нет права на счастье, и даже на будущее счастье. Мы росли с ощущением подозрительности по отношению к тем, кто чувствует себя счастливым и доволен жизнью. Нам казалось более безопасным держаться подальше от таких людей, потому, что они могут увидеть, насколько плохи мы. Если они узнают нас получше, то наш секрет будет раскрыт. Мы даже до сих пор толком и не знаем, как чувствовать себе нормально. Мы постоянно чувствуем себя потерянными, и ощущаем пустоту внутри.</w:t>
      </w:r>
    </w:p>
    <w:p>
      <w:pPr>
        <w:pStyle w:val="Normal"/>
        <w:ind w:firstLine="426"/>
        <w:jc w:val="both"/>
        <w:rPr/>
      </w:pPr>
      <w:r>
        <w:rPr>
          <w:rFonts w:eastAsia="Arial" w:cs="Arial" w:ascii="Arial" w:hAnsi="Arial"/>
        </w:rPr>
        <w:t xml:space="preserve">Теперь мы знаем, что, придя однажды к Первому Шагу и признав, что мы бессильны перед своей депрессией, мы можем отказаться от этого постоянного нашего компаньона, от вечно присутствующей депрессии, и можем поверить, что наш Бог, </w:t>
      </w:r>
      <w:r>
        <w:rPr>
          <w:rFonts w:eastAsia="Arial" w:cs="Arial" w:ascii="Arial" w:hAnsi="Arial"/>
          <w:i/>
          <w:iCs/>
        </w:rPr>
        <w:t xml:space="preserve">как мы Его понимаем, </w:t>
      </w:r>
      <w:r>
        <w:rPr>
          <w:rFonts w:eastAsia="Arial" w:cs="Arial" w:ascii="Arial" w:hAnsi="Arial"/>
        </w:rPr>
        <w:t xml:space="preserve">вернёт нам здравомыслие. </w:t>
      </w:r>
    </w:p>
    <w:p>
      <w:pPr>
        <w:pStyle w:val="Normal"/>
        <w:ind w:firstLine="426"/>
        <w:jc w:val="both"/>
        <w:rPr>
          <w:rFonts w:ascii="Arial" w:hAnsi="Arial" w:eastAsia="Arial" w:cs="Arial"/>
        </w:rPr>
      </w:pPr>
      <w:r>
        <w:rPr>
          <w:rFonts w:eastAsia="Arial" w:cs="Arial" w:ascii="Arial" w:hAnsi="Arial"/>
        </w:rPr>
        <w:t>Наша зависимость замыкает нас в себе и в чувстве печали, но это всего лишь способ не признавать реальность. Ведь на самом деле мы стали садистами. Когда нам хочется успокоиться, мы включаем это чувство беспомощности, благодаря которому мы чувствуем себя никчёмными. Если нам нужно продолжать ощущать себя плохими и никчёмными, то негативное мышление будет способствовать этому. Мы никогда не сможем почувствовать самодостаточность, почувствовать себя хорошо. И наоборот, когда мы начитаем смотреть на наши сильные стороны, слушать других людей, которые тоже знакомы с депрессией, мы можем начинать видеть проблеск света и надежды на своём пути. Мы можем также начать верить в эту Силу, в эту Высшую Власть, в Бога, что они дают нам надежду на шанс в нашей жизни, полной отчаяния. Мы начинаем слышать старых членов Анонимных Депрессивных, которые делятся опытом, как они начали доверять чему-то более большому, чем они сами, и как они подготовились к тому, чтобы отпустить боль собственного маленького, болезненного мирка, и как начать расти.</w:t>
      </w:r>
    </w:p>
    <w:p>
      <w:pPr>
        <w:pStyle w:val="Normal"/>
        <w:ind w:firstLine="426"/>
        <w:jc w:val="both"/>
        <w:rPr>
          <w:rFonts w:ascii="Arial" w:hAnsi="Arial" w:eastAsia="Arial" w:cs="Arial"/>
        </w:rPr>
      </w:pPr>
      <w:r>
        <w:rPr>
          <w:rFonts w:eastAsia="Arial" w:cs="Arial" w:ascii="Arial" w:hAnsi="Arial"/>
        </w:rPr>
        <w:t xml:space="preserve">Этой Силой, более могущественной, чем наша собственная, могут быть члены группы Анонимных Депрессивных, книги, Иисус Христос, или любая личность, которую мы выбираем. Большинство людей, которые работают по 12 Шагам, от какой бы зависимости они не освобождались (или от созависимости), признают, что именно эта зависимость от Высшей Силы поддерживает их трезвость, поддерживает их здравомыслие и эмоциональное равновесие. И по мере роста доверия происходит изменение в их состоянии. </w:t>
      </w:r>
    </w:p>
    <w:p>
      <w:pPr>
        <w:pStyle w:val="Normal"/>
        <w:ind w:firstLine="426"/>
        <w:jc w:val="both"/>
        <w:rPr>
          <w:rFonts w:ascii="Arial" w:hAnsi="Arial" w:eastAsia="Arial" w:cs="Arial"/>
        </w:rPr>
      </w:pPr>
      <w:r>
        <w:rPr>
          <w:rFonts w:eastAsia="Arial" w:cs="Arial" w:ascii="Arial" w:hAnsi="Arial"/>
        </w:rPr>
        <w:t>Если вы постоянно цепляетесь за ваши прошлые ошибки и неудачи, значит, вы находитесь в зависимости. Это постоянное обесценивание загоняет нас в негативную воронку, которая ведёт нас к ещё большей изоляции, к боли потери и боли физической. Знакомое нам ощущение грусти и постоянный внутренний вакуум, который вносил страдания в нашу жизнь, замещал наше здравомыслие.</w:t>
      </w:r>
    </w:p>
    <w:p>
      <w:pPr>
        <w:pStyle w:val="Normal"/>
        <w:ind w:firstLine="426"/>
        <w:jc w:val="both"/>
        <w:rPr>
          <w:rFonts w:ascii="Arial" w:hAnsi="Arial" w:eastAsia="Arial" w:cs="Arial"/>
        </w:rPr>
      </w:pPr>
      <w:r>
        <w:rPr>
          <w:rFonts w:eastAsia="Arial" w:cs="Arial" w:ascii="Arial" w:hAnsi="Arial"/>
        </w:rPr>
        <w:t>Очень часто мы уже настолько сильно переплетаемся с зависимым поведением, что пока мы не отпустим боль, которая движет нашей депрессией, мы не освободимся от всех переживаний депрессии.</w:t>
      </w:r>
    </w:p>
    <w:p>
      <w:pPr>
        <w:pStyle w:val="Normal"/>
        <w:ind w:firstLine="426"/>
        <w:jc w:val="both"/>
        <w:rPr>
          <w:rFonts w:ascii="Arial" w:hAnsi="Arial" w:eastAsia="Arial" w:cs="Arial"/>
        </w:rPr>
      </w:pPr>
      <w:r>
        <w:rPr>
          <w:rFonts w:eastAsia="Arial" w:cs="Arial" w:ascii="Arial" w:hAnsi="Arial"/>
        </w:rPr>
        <w:t>На собраниях группы каждый из нас открывает новые направления жизни, когда мы слушаем старых членов группы, которые открыто и честно рассказывают о времени, когда они были в сильной депрессии, настолько сильной, что порой они не могли даже встать с постели поутру, или ощущали такую тяжёлую усталость, что они с трудом могли дождаться времени, когда можно будет добраться до кровати и  «сбежать в сон» от страданий.</w:t>
      </w:r>
    </w:p>
    <w:p>
      <w:pPr>
        <w:pStyle w:val="Normal"/>
        <w:ind w:firstLine="426"/>
        <w:jc w:val="both"/>
        <w:rPr>
          <w:rFonts w:ascii="Arial" w:hAnsi="Arial" w:eastAsia="Arial" w:cs="Arial"/>
        </w:rPr>
      </w:pPr>
      <w:r>
        <w:rPr>
          <w:rFonts w:eastAsia="Arial" w:cs="Arial" w:ascii="Arial" w:hAnsi="Arial"/>
        </w:rPr>
        <w:t xml:space="preserve">Есть люди, которым непросто поверить рассказам старых членов D.A. о том, что они стали лучше себя чувствовать, посещая собрания, работая по Программе, регулируя своё питание, занимаясь физическими упражнениями и проговаривая свою грусть с другими. Такие недоверчивые люди сами себя удерживают в тюрьме своей депрессии, постоянно повторяя самим себе, что если в прошлом ничего не помогало, каким образом что-то может помочь теперь. </w:t>
      </w:r>
    </w:p>
    <w:p>
      <w:pPr>
        <w:pStyle w:val="Normal"/>
        <w:ind w:firstLine="426"/>
        <w:jc w:val="both"/>
        <w:rPr/>
      </w:pPr>
      <w:r>
        <w:rPr>
          <w:rFonts w:eastAsia="Arial" w:cs="Arial" w:ascii="Arial" w:hAnsi="Arial"/>
        </w:rPr>
        <w:t xml:space="preserve">На каждом собрании Анонимных Депрессивных мы слушаем, как разные члены нашей группы рассказывают о том, как их Высшая Сила помогла им вернуться к спокойствию, к душевному покою. К такому умиротворению, которое никогда не приходилось переживать до начала посещения Анонимных Депрессивных, до начала работы над собой. Теперь они могут молиться, заниматься медитацией, и Высшая Сила при этом руководит их жизнью, помогает им пройти через тяжёлые времена. Они передают свою депрессию заботе Высшей Силы и испытывают даже удовольствие от этого. </w:t>
      </w:r>
    </w:p>
    <w:p>
      <w:pPr>
        <w:pStyle w:val="Normal"/>
        <w:ind w:firstLine="426"/>
        <w:jc w:val="both"/>
        <w:rPr>
          <w:rFonts w:ascii="Arial" w:hAnsi="Arial" w:eastAsia="Arial" w:cs="Arial"/>
        </w:rPr>
      </w:pPr>
      <w:r>
        <w:rPr>
          <w:rFonts w:eastAsia="Arial" w:cs="Arial" w:ascii="Arial" w:hAnsi="Arial"/>
        </w:rPr>
        <w:t>Мы убеждены, что если мы хотим начать жить, мы должны капитулировать перед своей зависимостью от депрессии. Чем больше мы пытаемся утешать себя уговорами, что мы плохие, что так и должно в нашей жизни быть, тем больше мы становимся депрессивными. Но есть позитивная сторона, что чем больше мы пытаемся управлять своими мыслями и своим поведением, тем больше набирается маленьких продвижений к «свету в конце тоннеля».</w:t>
      </w:r>
    </w:p>
    <w:p>
      <w:pPr>
        <w:pStyle w:val="Normal"/>
        <w:ind w:firstLine="426"/>
        <w:jc w:val="both"/>
        <w:rPr>
          <w:rFonts w:ascii="Arial" w:hAnsi="Arial" w:eastAsia="Arial" w:cs="Arial"/>
        </w:rPr>
      </w:pPr>
      <w:r>
        <w:rPr>
          <w:rFonts w:eastAsia="Arial" w:cs="Arial" w:ascii="Arial" w:hAnsi="Arial"/>
        </w:rPr>
        <w:t>Мы живём одним, сегодняшним, днём. Мы не волочим за собой старые раны и старые раздражения, старые страхи и беспокойства, и не цепляемся за страх и беспокойства завтрашнего дня. Когда мы начнём жить таким образом, то мы начнём видеть искры света, появляющиеся на горизонте.</w:t>
      </w:r>
    </w:p>
    <w:p>
      <w:pPr>
        <w:pStyle w:val="Normal"/>
        <w:ind w:firstLine="426"/>
        <w:jc w:val="both"/>
        <w:rPr/>
      </w:pPr>
      <w:r>
        <w:rPr>
          <w:rFonts w:eastAsia="Arial" w:cs="Arial" w:ascii="Arial" w:hAnsi="Arial"/>
        </w:rPr>
        <w:t xml:space="preserve">Посмотри на группу и послушай истории людей, которые чувствуют себя лучше и которые становятся лучше, просто потому, что они живут проще. Эти люди начали покидать собственные тюрьмы своих депрессий. Эти люди жаждут перемен в своей жизни и обсуждают подходящие шаги для обретения свободы. С тех пор, как они пришли в группу и стали узнавать о том, как один человек за другим обретали помощь благодаря вере в Силу, более могущественную, чем они сами, эта Сила сможет возвращать им некоторую степень здравомыслия и покоя. </w:t>
      </w:r>
    </w:p>
    <w:p>
      <w:pPr>
        <w:pStyle w:val="Normal"/>
        <w:ind w:firstLine="426"/>
        <w:jc w:val="both"/>
        <w:rPr>
          <w:rFonts w:ascii="Arial" w:hAnsi="Arial" w:eastAsia="Arial" w:cs="Arial"/>
        </w:rPr>
      </w:pPr>
      <w:r>
        <w:rPr>
          <w:rFonts w:eastAsia="Arial" w:cs="Arial" w:ascii="Arial" w:hAnsi="Arial"/>
        </w:rPr>
        <w:t xml:space="preserve">Дороти Роу говорит, что некоторые депрессивные люди стремятся быть мучениками, и отыскивают тысячу и одну причину, почему они обречены на депрессию. Они могут придумать тысячи болезненных историй и рассказов о том, насколько они плохи, насколько они не заслуживают удовольствие и радость, которая дана большинству людей в обычной жизни. Некоторые из таких людей вновь и вновь прокручивают в мозгу жуткие мысли о вещах, которые они уже натворили и привыкают к этому постоянному бормотанию на тему, как они никчёмны. Они тем самым настраивают себя на плохое самочувствие. </w:t>
      </w:r>
    </w:p>
    <w:p>
      <w:pPr>
        <w:pStyle w:val="Normal"/>
        <w:ind w:firstLine="426"/>
        <w:jc w:val="both"/>
        <w:rPr>
          <w:rFonts w:ascii="Arial" w:hAnsi="Arial" w:eastAsia="Arial" w:cs="Arial"/>
        </w:rPr>
      </w:pPr>
      <w:r>
        <w:rPr>
          <w:rFonts w:eastAsia="Arial" w:cs="Arial" w:ascii="Arial" w:hAnsi="Arial"/>
        </w:rPr>
        <w:t xml:space="preserve">Грусть поедает сердце человека, в котором нет надежды на «свет в конце тоннеля». В своей беспомощности и отсутствии надежды, что им когда-нибудь станет лучше, они отказываются от единственного ключа, который может открыть замок их тюрьмы. Этот ключ называется «надежда». Когда мы пускаем в своё сердце надежду — это совершенно меняет структуру нашей жизни и наших чувств. Мы начинаем верить, что однажды я тоже смогу преодолеть свою депрессию, подобно другим членам группы. И не только я постоянно стараюсь менять образ своего мышления, но и другие; я также заставляю себя общаться с другими членами группы и устанавливаю дружеские отношения. Я  знаю, когда я сторонюсь других — это один из первых признаков того, что я сам загоняю себя в депрессию. Но только в постоянном контакте с теми, кто подобен мне, я могу начать нащупывать выход из собственной депрессии. </w:t>
      </w:r>
    </w:p>
    <w:p>
      <w:pPr>
        <w:pStyle w:val="Normal"/>
        <w:ind w:firstLine="426"/>
        <w:jc w:val="both"/>
        <w:rPr>
          <w:rFonts w:ascii="Arial" w:hAnsi="Arial" w:eastAsia="Arial" w:cs="Arial"/>
        </w:rPr>
      </w:pPr>
      <w:r>
        <w:rPr>
          <w:rFonts w:eastAsia="Arial" w:cs="Arial" w:ascii="Arial" w:hAnsi="Arial"/>
        </w:rPr>
        <w:t>Если я верю только в собственные ощущения своей неполноценности и никчёмности, если это — единственное моё убеждение, то это значит, что нужно поискать какие-то другие убеждения, более позитивные.</w:t>
      </w:r>
    </w:p>
    <w:p>
      <w:pPr>
        <w:pStyle w:val="Normal"/>
        <w:ind w:firstLine="426"/>
        <w:jc w:val="both"/>
        <w:rPr>
          <w:rFonts w:ascii="Arial" w:hAnsi="Arial" w:eastAsia="Arial" w:cs="Arial"/>
        </w:rPr>
      </w:pPr>
      <w:r>
        <w:rPr>
          <w:rFonts w:eastAsia="Arial" w:cs="Arial" w:ascii="Arial" w:hAnsi="Arial"/>
        </w:rPr>
        <w:t xml:space="preserve">Мы пришли к убеждению, что есть другой выход из этого ада грусти и пустоты. И когда мы дадим себе обещание изменить стиль своего поведения и своего мышления, чувства и способ взаимодействия с другими людьми, тогда это поможет нам обращаться к Высшей Силе за помощью с просьбой вывести нас на дорогу выздоровления. </w:t>
      </w:r>
    </w:p>
    <w:p>
      <w:pPr>
        <w:pStyle w:val="Normal"/>
        <w:ind w:firstLine="426"/>
        <w:jc w:val="both"/>
        <w:rPr/>
      </w:pPr>
      <w:r>
        <w:rPr>
          <w:rFonts w:eastAsia="Arial" w:cs="Arial" w:ascii="Arial" w:hAnsi="Arial"/>
        </w:rPr>
        <w:t>В прошлом мы слишком часто вели себя так, что Бог, или Высшая Сила, не имели шансов вмешаться в нашу жизнь, не предоставляли им место в нашей жизни. Мы можем не верить, что в нашей жизни произойдут крупные перемены, но мы живём сегодняшним днём, этим маленьким кусочком. Нам придётся поверить, что Сила, более могущественная, чем наша собственная, постепенно даст нам добро на то, чтобы мы чувствовали и действовали иначе.</w:t>
      </w:r>
      <w:bookmarkStart w:id="2" w:name="êîíåö_ïðîâåðêè_ïðàâîïèñàíèÿ"/>
      <w:bookmarkEnd w:id="2"/>
      <w:r>
        <w:rPr>
          <w:rFonts w:eastAsia="Arial" w:cs="Arial" w:ascii="Arial" w:hAnsi="Arial"/>
        </w:rPr>
        <w:t xml:space="preserve"> Я имею в виду, что Высшая Сила позволит надежде править нашими действиями. Чем больше мы будем доверять себе, доверять, что мы сможем … надежду, тем больше шансов, что наша депрессия пройдёт.</w:t>
      </w:r>
    </w:p>
    <w:p>
      <w:pPr>
        <w:pStyle w:val="Normal"/>
        <w:ind w:firstLine="426"/>
        <w:jc w:val="both"/>
        <w:rPr>
          <w:rFonts w:ascii="Arial" w:hAnsi="Arial" w:eastAsia="Arial" w:cs="Arial"/>
        </w:rPr>
      </w:pPr>
      <w:r>
        <w:rPr>
          <w:rFonts w:eastAsia="Arial" w:cs="Arial" w:ascii="Arial" w:hAnsi="Arial"/>
        </w:rPr>
        <w:t>Мы знаем, что наше ощущение грусти имеет отношение к нашим «грустным» мыслям, и много раз мы даже не осознавали, почему мы чувствуем себя грустными и подавленными.</w:t>
      </w:r>
    </w:p>
    <w:p>
      <w:pPr>
        <w:pStyle w:val="Normal"/>
        <w:ind w:firstLine="426"/>
        <w:jc w:val="both"/>
        <w:rPr>
          <w:rFonts w:ascii="Arial" w:hAnsi="Arial" w:eastAsia="Arial" w:cs="Arial"/>
        </w:rPr>
      </w:pPr>
      <w:r>
        <w:rPr>
          <w:rFonts w:eastAsia="Arial" w:cs="Arial" w:ascii="Arial" w:hAnsi="Arial"/>
        </w:rPr>
        <w:t>Члены группы помогают нам делиться друг с другом нашими чувствами в связи с изоляцией, и члены группы поддерживают наши маленькие постепенные шаги в направлении улучшения нашего настроения.</w:t>
      </w:r>
    </w:p>
    <w:p>
      <w:pPr>
        <w:pStyle w:val="Normal"/>
        <w:ind w:firstLine="426"/>
        <w:jc w:val="both"/>
        <w:rPr>
          <w:rFonts w:ascii="Arial" w:hAnsi="Arial" w:eastAsia="Arial" w:cs="Arial"/>
        </w:rPr>
      </w:pPr>
      <w:r>
        <w:rPr>
          <w:rFonts w:eastAsia="Arial" w:cs="Arial" w:ascii="Arial" w:hAnsi="Arial"/>
        </w:rPr>
        <w:t xml:space="preserve">Анонимные Депрессивные — это группа, которая занимается конкретно депрессией и успех группы зависит от нашей чесности. Мы говорим, кто мы есть на самом деле и не оправдываемся при этом. Мы заем, что когда мы делимся с другими историей своей депресии, они понимают, о чём мы говорим, потому, что у них было то же самое. </w:t>
      </w:r>
    </w:p>
    <w:p>
      <w:pPr>
        <w:pStyle w:val="Normal"/>
        <w:ind w:firstLine="426"/>
        <w:jc w:val="both"/>
        <w:rPr>
          <w:rFonts w:ascii="Arial" w:hAnsi="Arial" w:eastAsia="Arial" w:cs="Arial"/>
        </w:rPr>
      </w:pPr>
      <w:r>
        <w:rPr>
          <w:rFonts w:eastAsia="Arial" w:cs="Arial" w:ascii="Arial" w:hAnsi="Arial"/>
        </w:rPr>
        <w:t xml:space="preserve">Наша группа не боится задачи перестроить нашу депрессивную жизнь. Большинство людей, включая нашу семью и близких друзей, склонны говорить нам: «да бросьте вы свою депрессию!», как будто мы можем просто переключить свои чувства грусти и безнадёжности. Ключевой момент — это прежде всего признать, что мы в депрессии, а потом поверить в то, что Высшая Сила может вернуть нас к здравомыслию. </w:t>
      </w:r>
    </w:p>
    <w:p>
      <w:pPr>
        <w:pStyle w:val="Normal"/>
        <w:ind w:firstLine="426"/>
        <w:jc w:val="both"/>
        <w:rPr>
          <w:rFonts w:ascii="Arial" w:hAnsi="Arial" w:eastAsia="Arial" w:cs="Arial"/>
        </w:rPr>
      </w:pPr>
      <w:r>
        <w:rPr>
          <w:rFonts w:eastAsia="Arial" w:cs="Arial" w:ascii="Arial" w:hAnsi="Arial"/>
        </w:rPr>
        <w:t xml:space="preserve">Здравомыслие в 12-шаговой Программе — это то, что помогает постепенно изменить нашу точку зрения на самих себя и на то, как мы переживаем депрессию. Программа показывает, что даже если ты всегда чувствовал себя страдальцем, то это не причина страдать до конца своей жизни. </w:t>
      </w:r>
    </w:p>
    <w:p>
      <w:pPr>
        <w:pStyle w:val="Normal"/>
        <w:ind w:firstLine="426"/>
        <w:jc w:val="both"/>
        <w:rPr>
          <w:rFonts w:ascii="Arial" w:hAnsi="Arial" w:eastAsia="Arial" w:cs="Arial"/>
        </w:rPr>
      </w:pPr>
      <w:r>
        <w:rPr>
          <w:rFonts w:eastAsia="Arial" w:cs="Arial" w:ascii="Arial" w:hAnsi="Arial"/>
        </w:rPr>
        <w:t>Благодаря на доверию Высшей Силе открываются великие возможности достижения счастья и успеха. Если вы привыкли полностью контролировать все ситуации собственной жизни, и свои неудачи объясняете тем, что вы плохие, то для вас отказаться от этого тотального контроля, даже в пользу Силы, более могущественной, чем ваша, может быть страшно.</w:t>
      </w:r>
    </w:p>
    <w:p>
      <w:pPr>
        <w:pStyle w:val="Normal"/>
        <w:ind w:firstLine="426"/>
        <w:jc w:val="both"/>
        <w:rPr>
          <w:rFonts w:ascii="Arial" w:hAnsi="Arial" w:eastAsia="Arial" w:cs="Arial"/>
        </w:rPr>
      </w:pPr>
      <w:r>
        <w:rPr>
          <w:rFonts w:eastAsia="Arial" w:cs="Arial" w:ascii="Arial" w:hAnsi="Arial"/>
        </w:rPr>
        <w:t>Давайте разберёмся. Что же всё таки случится, если вы не сможете управлять собственным несчастьем? Ведь раньше мы помогали себе стать несчастнвми с помощью чувства грусти или саможалости. Не правда ли, что наша грусть и чувство никчёмности спасало нас от того, чтобы начать разбираться в себе, от принятия ответственности за свою жизнь. Для многих из нас просто знание о том, что есть выбор и что можно сделать выбор в пользу другого чувства — это может стать отправной точкой, открытием. Я могу быть по своему выбору быть счастливым, и я могу по своему выбору оставаться несчастным.</w:t>
      </w:r>
    </w:p>
    <w:p>
      <w:pPr>
        <w:pStyle w:val="Normal"/>
        <w:ind w:firstLine="426"/>
        <w:jc w:val="both"/>
        <w:rPr>
          <w:rFonts w:ascii="Arial" w:hAnsi="Arial" w:eastAsia="Arial" w:cs="Arial"/>
        </w:rPr>
      </w:pPr>
      <w:r>
        <w:rPr>
          <w:rFonts w:eastAsia="Arial" w:cs="Arial" w:ascii="Arial" w:hAnsi="Arial"/>
        </w:rPr>
        <w:t xml:space="preserve">Итак, мы сбегаем от жизни в ощущение никчёмности и депрессивные чувства. Но мы принимаем решение, что это нам больше не подходит, что это слишком тяжело для нас. Когда я убегаю в эти чувства, я тем самым избегаю ответственности за самого себя. </w:t>
      </w:r>
    </w:p>
    <w:p>
      <w:pPr>
        <w:pStyle w:val="Normal"/>
        <w:ind w:firstLine="426"/>
        <w:jc w:val="both"/>
        <w:rPr>
          <w:rFonts w:ascii="Arial" w:hAnsi="Arial" w:eastAsia="Arial" w:cs="Arial"/>
        </w:rPr>
      </w:pPr>
      <w:r>
        <w:rPr>
          <w:rFonts w:eastAsia="Arial" w:cs="Arial" w:ascii="Arial" w:hAnsi="Arial"/>
        </w:rPr>
        <w:t xml:space="preserve">Мы говорим об этом не для того, чтобы нагнать ощущение вины, а для того, чтобы помочь читателям увидеть, что со временем и с помощью ежедневной работы по 12 Шагам, и с помощью поддержания дружеских отношений с группой Анонимных Депрессивных, обращаясь к ней за помощью ты тоже можешь начать выбирать новый выход в ситуации. </w:t>
      </w:r>
    </w:p>
    <w:p>
      <w:pPr>
        <w:pStyle w:val="Normal"/>
        <w:ind w:firstLine="426"/>
        <w:jc w:val="both"/>
        <w:rPr>
          <w:rFonts w:ascii="Arial" w:hAnsi="Arial" w:eastAsia="Arial" w:cs="Arial"/>
        </w:rPr>
      </w:pPr>
      <w:r>
        <w:rPr>
          <w:rFonts w:eastAsia="Arial" w:cs="Arial" w:ascii="Arial" w:hAnsi="Arial"/>
        </w:rPr>
        <w:t>В Анонимных Депрессивных мы по-новому относимся к самим себе. Мы верим, что если я чувствую себя лучше и прожил через этот период боли, которую я называю депрессией, то я тем самым примиряюсь, что некоторые части меня, негативные мысли и ощущения — это мои «старые друзья», которые привыкли твердить, что я плохой, бесцельный, неспособен к счастью; и мы сами привыкли к этим мыслям. Анонимные Депрессивные во Втором Шаге просят тебя сделать поворот к мысли, что только Сила, более могущественная, чем ты сам, может освободить тебя из тюрьмы депрессии. Эта сила может помочь тебе освободиться от сомнений в самом себе, от нелогичных и иррациональных убеждений, и от негативного образа самого себя. Это нам даётся просто в дар, и мы хотим, чтобы ты получил это, пускай это будет непросто, но у тебя есть возможность поселить в себе доверие к Высшей Силе. Чудо группы заключается в том, что со временем группа показывает, что ты для неё важный человек, значимый, что ты принимаешься таким, какой ты есть. И ты будешь узнавать, как другие члены группы, с подобным опытом депрессии, сейчас научились жить надеждой.</w:t>
      </w:r>
    </w:p>
    <w:p>
      <w:pPr>
        <w:pStyle w:val="Normal"/>
        <w:ind w:firstLine="426"/>
        <w:jc w:val="both"/>
        <w:rPr/>
      </w:pPr>
      <w:r>
        <w:rPr>
          <w:rFonts w:eastAsia="Arial" w:cs="Arial" w:ascii="Arial" w:hAnsi="Arial"/>
        </w:rPr>
        <w:t xml:space="preserve">Вера в Высшую Силу не является продуктом какой-то организованной религии. Наоборот, эта вера создаёт мир. Наша капитуляция и наше доверие Высшей Силе даёт нам свободу жить. Парадокс Программы 12 шагов — чем больше мы выбираем зависимость от Высшей Силы, а не от болезни, тем большую свободу мы обретаем. </w:t>
      </w:r>
    </w:p>
    <w:p>
      <w:pPr>
        <w:pStyle w:val="Normal"/>
        <w:ind w:firstLine="426"/>
        <w:jc w:val="both"/>
        <w:rPr>
          <w:rFonts w:ascii="Arial" w:hAnsi="Arial" w:eastAsia="Arial" w:cs="Arial"/>
        </w:rPr>
      </w:pPr>
      <w:r>
        <w:rPr>
          <w:rFonts w:eastAsia="Arial" w:cs="Arial" w:ascii="Arial" w:hAnsi="Arial"/>
        </w:rPr>
        <w:t>Новая вера, со временем, даст нам силу подумать о риске. Ведь прежде мы абсолютно точно знали, что нам грядущий день готовит. Теперь мы можем рисковать — не знать, что будет сегодня. Когда мы в депрессии, мы настолько точно знали, что как было всё плохо, так и будет плохо, и ничего другого мы не ждали, мы не верили, что что-то может измениться. Поэтому будущее нам никогда не нравилось. Теперь нам нужно научиться жить настоящим, и эта способность жить настоящим даётся нам по мере того, как мы капитулируем перед Высшей Силой. В конце концов у нас появляется такое ощущение безопасности, которое прежде было нам не ведано.</w:t>
      </w:r>
    </w:p>
    <w:p>
      <w:pPr>
        <w:pStyle w:val="Normal"/>
        <w:ind w:firstLine="426"/>
        <w:jc w:val="both"/>
        <w:rPr>
          <w:rFonts w:ascii="Arial" w:hAnsi="Arial" w:eastAsia="Arial" w:cs="Arial"/>
        </w:rPr>
      </w:pPr>
      <w:r>
        <w:rPr>
          <w:rFonts w:eastAsia="Arial" w:cs="Arial" w:ascii="Arial" w:hAnsi="Arial"/>
        </w:rPr>
        <w:t xml:space="preserve">Мы также знаем, что наше избегание других людей лишало нас сил. Ощущение никчёмности и грусти владело нами. Похоже, что наша безынициативность и социальная изоляция только делали выше стены нашей тюрьмы. Поэтому нам нужно слушать истории, подобно Бобу. Боб был одним из основателей Анонимных Депрессивных. Он считал, что Анонимные Депрессивные — это одно из немногих мест, где он в состоянии смеяться и быть самим собой. Из-за того, что он был с людьми, которые понимали его, не считали его сумасшедшим, и не принижали ценность его чувств и не боялись его. </w:t>
      </w:r>
    </w:p>
    <w:p>
      <w:pPr>
        <w:pStyle w:val="Normal"/>
        <w:ind w:firstLine="426"/>
        <w:jc w:val="both"/>
        <w:rPr>
          <w:rFonts w:ascii="Arial" w:hAnsi="Arial" w:eastAsia="Arial" w:cs="Arial"/>
        </w:rPr>
      </w:pPr>
      <w:r>
        <w:rPr>
          <w:rFonts w:eastAsia="Arial" w:cs="Arial" w:ascii="Arial" w:hAnsi="Arial"/>
        </w:rPr>
        <w:t>Дочь Джейн поставила ей ультиматум: она должна обратиться к Анонимным Депрессивным. Дочь считала, что Анонимные Депрессивные — это последний шанс для матери. Джейн была склонна к попыткам самоубийства, особенно после смерти своего мужа, которая произошла несколько месяцев тому назад. Джейн совсем не хотела идти на собрание. Она просто пришла, чтобы доставить удовольствие собственной дочери.</w:t>
      </w:r>
    </w:p>
    <w:p>
      <w:pPr>
        <w:pStyle w:val="Normal"/>
        <w:ind w:firstLine="426"/>
        <w:jc w:val="both"/>
        <w:rPr>
          <w:rFonts w:ascii="Arial" w:hAnsi="Arial" w:eastAsia="Arial" w:cs="Arial"/>
        </w:rPr>
      </w:pPr>
      <w:r>
        <w:rPr>
          <w:rFonts w:eastAsia="Arial" w:cs="Arial" w:ascii="Arial" w:hAnsi="Arial"/>
        </w:rPr>
        <w:t>На первом собрании, которое Джейн посетила, она наблюдала за всеми, и увидела, что члены группы, не слишком странные, вполне нормальные люди. Она подумала, что может сама поделиться в конце собрания своей историей. Она рассказала свою историю, и обнаружила, к своему удивлению, что со стульев от ужаса никто не падает. Она была уверена, что шокирует всех своим рассказом о том, что она дважды пыталась покончить с собой. Вместо этого люди поделились своими собственными тяжёлыми переживаниями, и кроме того как группа, которую они стали посещать, помогает им прожить такие периоды. Они предложили Джейн продолжать посещать группу и поддержали ей, поддержали ей, настроили её на то, что она будет чувствовать себя всё лучше и лучше с каждым собранием.</w:t>
      </w:r>
    </w:p>
    <w:p>
      <w:pPr>
        <w:pStyle w:val="Normal"/>
        <w:ind w:firstLine="426"/>
        <w:jc w:val="both"/>
        <w:rPr>
          <w:rFonts w:ascii="Arial" w:hAnsi="Arial" w:eastAsia="Arial" w:cs="Arial"/>
        </w:rPr>
      </w:pPr>
      <w:r>
        <w:rPr>
          <w:rFonts w:eastAsia="Arial" w:cs="Arial" w:ascii="Arial" w:hAnsi="Arial"/>
        </w:rPr>
        <w:t>Джейн продолжала возвращаться на собрания и начала действительно выглядеть по-другому. Её лицо смягчилось, у неё прошёл тик на лице. Она обнаружила, что члены группы на собрании настроены больше отдавать, чем брать. Джейн получила поддержку группы и благодаря ей стала постепенно брать в руки собственную жизнь. Она стала активным членом группы, и постоянно рассказывала другим, как она себя чувствовала раньше, и чувствует сейчас, когда она на дороге выздоровления. Она больше не возвращалась к мысли, что она обречена на депрессию. Она не возвращалась к мысли, что она сходит с ума, что она страдает от психического заболевания. Наоборот, на каждом собрании она обнаружила людей разумных, которые принимали участие в её выздоровлении. Члены группы деликатно возражали, когда её эгоизм брал верх. Они помогали людям воспринимать себя равноценными другим.</w:t>
      </w:r>
    </w:p>
    <w:p>
      <w:pPr>
        <w:pStyle w:val="Normal"/>
        <w:ind w:firstLine="426"/>
        <w:jc w:val="both"/>
        <w:rPr>
          <w:rFonts w:ascii="Arial" w:hAnsi="Arial" w:eastAsia="Arial" w:cs="Arial"/>
        </w:rPr>
      </w:pPr>
      <w:r>
        <w:rPr>
          <w:rFonts w:eastAsia="Arial" w:cs="Arial" w:ascii="Arial" w:hAnsi="Arial"/>
        </w:rPr>
        <w:t>Джейн признала своё бессилие и сдалась на милость Бога, как она понимала Его, этой ново обретенной Силе. Она обнаружила, что Божья милость может сделать для неё то, что она никогда не была бы в состоянии сделать сама.</w:t>
      </w:r>
    </w:p>
    <w:p>
      <w:pPr>
        <w:pStyle w:val="Normal"/>
        <w:ind w:firstLine="426"/>
        <w:jc w:val="both"/>
        <w:rPr>
          <w:rFonts w:ascii="Arial" w:hAnsi="Arial" w:eastAsia="Arial" w:cs="Arial"/>
        </w:rPr>
      </w:pPr>
      <w:r>
        <w:rPr>
          <w:rFonts w:eastAsia="Arial" w:cs="Arial" w:ascii="Arial" w:hAnsi="Arial"/>
        </w:rPr>
        <w:t>Анонимные Алкоголики говорят нам, что мы никогда не оправдываемся за свою зависимость от Творца. «Мы можем даже посмеяться над теми, кто считает, что духовность — это проявление слабости. Наоборот, это путь к силе. Вера даёт нам мужество. Все мужчины и женщины обретают мужество через веру. Они доверяют своему Богу. Мы позволяем Богу на своих примерах показать, что Он в состоянии совершить. Мы просим Бога избавить нас от страха и помочь нам сосредоточиться на том, каким нам, согласно Его воле, надлежит быть. И мы сразу чувствуем, как начинаем преодолевать страх.»</w:t>
      </w:r>
    </w:p>
    <w:p>
      <w:pPr>
        <w:pStyle w:val="Normal"/>
        <w:ind w:firstLine="426"/>
        <w:jc w:val="both"/>
        <w:rPr>
          <w:rFonts w:ascii="Arial" w:hAnsi="Arial" w:eastAsia="Arial" w:cs="Arial"/>
        </w:rPr>
      </w:pPr>
      <w:r>
        <w:rPr>
          <w:rFonts w:eastAsia="Arial" w:cs="Arial" w:ascii="Arial" w:hAnsi="Arial"/>
        </w:rPr>
        <w:t xml:space="preserve">Страх является центром нашей депрессии, и по мере того, как он покидает нас, мы прогрессируем на своём пути к выздоровлению. Когда у нас есть мужество и доверие к Высшей Силе, мы уже не спотыкаемся, мы продолжаем работать по этой 12-шаговой Программе. Есть такая поговорка, которая подходит большинству выздоравливающих: «Правда сделает тебя свободным, но сначала она заставит тебя страдать». Это значит, что если ты по-настоящему хочешь почувствовать себя лучше, почувствовать себя другим, то сначала нужно признать, что мы нанесли себе ущерб и нанесли другим ущерб, и нам нужно начать процесс выбора жизни вместо депрессии. </w:t>
      </w:r>
    </w:p>
    <w:p>
      <w:pPr>
        <w:pStyle w:val="Normal"/>
        <w:ind w:firstLine="426"/>
        <w:jc w:val="both"/>
        <w:rPr/>
      </w:pPr>
      <w:r>
        <w:rPr>
          <w:rFonts w:eastAsia="Arial" w:cs="Arial" w:ascii="Arial" w:hAnsi="Arial"/>
        </w:rPr>
        <w:t>Билл У., один из основателей Анонимных Алкоголиков, писал: «первая женщина-алкоголичка была пациентом доктора Гарри Тибота. Он дал ей рукопись книги «Анонимные Алкоголики», которая готовилась к публикации. Когда она прочитала эту рукопись, сначала она ужасно разозлилась. Она прочитала её второй раз, и тогда прониклась этой книгой. В настоящее время она посещает собрания у нас в гостиной. Посетив собрание, она вернулась в свою больницу и сообщила своей подруге классическую весть: “Ты знаешь, а мы больше не одиноки”».</w:t>
      </w:r>
    </w:p>
    <w:p>
      <w:pPr>
        <w:pStyle w:val="Normal"/>
        <w:ind w:firstLine="426"/>
        <w:jc w:val="both"/>
        <w:rPr>
          <w:rFonts w:ascii="Arial" w:hAnsi="Arial" w:eastAsia="Arial" w:cs="Arial"/>
        </w:rPr>
      </w:pPr>
      <w:r>
        <w:rPr>
          <w:rFonts w:eastAsia="Arial" w:cs="Arial" w:ascii="Arial" w:hAnsi="Arial"/>
        </w:rPr>
        <w:t>Итак, уже никто, ни один человек, страдающий от депрессии, не будет одиноким. Если у него есть потребность, чтобы его поняли, и если он постоянно обращается за поддержкой, он не будет одиноким, пока существуют Анонимные Депрессивные. Именно потому, что мы стали частью группы, это даёт нам шанс переживать чудо, а именно группа помогает нам понять, что такое Сила более могущественная, чем наша собственная. Она помогает нам отыскать эту Силу, и тем самым способствует возвращению нам здравомыслия, помогает нам выздоравливать и обретать надежду.</w:t>
      </w:r>
    </w:p>
    <w:p>
      <w:pPr>
        <w:pStyle w:val="Normal"/>
        <w:rPr>
          <w:rFonts w:ascii="Arial" w:hAnsi="Arial" w:eastAsia="Arial" w:cs="Arial"/>
        </w:rPr>
      </w:pPr>
      <w:r>
        <w:rPr>
          <w:rFonts w:eastAsia="Arial" w:cs="Arial" w:ascii="Arial" w:hAnsi="Arial"/>
        </w:rPr>
      </w:r>
    </w:p>
    <w:p>
      <w:pPr>
        <w:pStyle w:val="Heading"/>
        <w:rPr>
          <w:lang w:val="ru-RU"/>
        </w:rPr>
      </w:pPr>
      <w:r>
        <w:rPr>
          <w:lang w:val="ru-RU"/>
        </w:rPr>
        <w:t>Третий Шаг</w:t>
      </w:r>
    </w:p>
    <w:p>
      <w:pPr>
        <w:pStyle w:val="Normal"/>
        <w:rPr>
          <w:rFonts w:ascii="Arial" w:hAnsi="Arial" w:eastAsia="Arial" w:cs="Arial"/>
          <w:lang w:val="ru-RU"/>
        </w:rPr>
      </w:pPr>
      <w:r>
        <w:rPr>
          <w:rFonts w:eastAsia="Arial" w:cs="Arial" w:ascii="Arial" w:hAnsi="Arial"/>
          <w:lang w:val="ru-RU"/>
        </w:rPr>
      </w:r>
    </w:p>
    <w:p>
      <w:pPr>
        <w:pStyle w:val="Normal"/>
        <w:jc w:val="center"/>
        <w:rPr/>
      </w:pPr>
      <w:r>
        <w:rPr>
          <w:rFonts w:eastAsia="Arial" w:cs="Arial" w:ascii="Arial" w:hAnsi="Arial"/>
        </w:rPr>
        <w:t xml:space="preserve">Приняли решение препоручить нашу волю и нашу жизнь заботе Бога, </w:t>
      </w:r>
      <w:r>
        <w:rPr>
          <w:rFonts w:eastAsia="Arial" w:cs="Arial" w:ascii="Arial" w:hAnsi="Arial"/>
          <w:i/>
          <w:iCs/>
        </w:rPr>
        <w:t>как мы понимали Его.</w:t>
      </w:r>
    </w:p>
    <w:p>
      <w:pPr>
        <w:pStyle w:val="Normal"/>
        <w:rPr>
          <w:rFonts w:ascii="Arial" w:hAnsi="Arial" w:eastAsia="Arial" w:cs="Arial"/>
          <w:i/>
          <w:i/>
          <w:iCs/>
        </w:rPr>
      </w:pPr>
      <w:r>
        <w:rPr>
          <w:rFonts w:eastAsia="Arial" w:cs="Arial" w:ascii="Arial" w:hAnsi="Arial"/>
          <w:i/>
          <w:iCs/>
        </w:rPr>
      </w:r>
    </w:p>
    <w:p>
      <w:pPr>
        <w:pStyle w:val="Normal"/>
        <w:ind w:firstLine="426"/>
        <w:jc w:val="both"/>
        <w:rPr>
          <w:rFonts w:ascii="Arial" w:hAnsi="Arial" w:eastAsia="Arial" w:cs="Arial"/>
        </w:rPr>
      </w:pPr>
      <w:r>
        <w:rPr>
          <w:rFonts w:eastAsia="Arial" w:cs="Arial" w:ascii="Arial" w:hAnsi="Arial"/>
        </w:rPr>
        <w:t>Решение препоручить наши жизни заботе Бога является одним из самых важных в жизни вообще. Чем больше мы полагаемся на Божий покой, тем вернее мы найдём наш путь. В этом парадокс нашего существования: отпуская, мы приобретаем. И только живя по воле Бога, в той степени, в которой мы понимаем Бога, мы можем обрести реальную жизнь и радость. «Духовная жизнь – не теория. Мы должны этим жить».</w:t>
      </w:r>
    </w:p>
    <w:p>
      <w:pPr>
        <w:pStyle w:val="BodyText2"/>
        <w:rPr/>
      </w:pPr>
      <w:r>
        <w:rPr/>
        <w:t xml:space="preserve"> </w:t>
      </w:r>
      <w:r>
        <w:rPr/>
        <w:t>Порой трудно определить, в чём состоит воля Бога, особенно в такие сложные моменты, когда мы разочаровываемся в себе. И как раз в эти времена нужно отказаться от собственной воли и сказать: «Займись этим, Боже! Я замучался! Теперь Ты руководи!» Как вы знаете, Бог возьмёт это руководство, и ты ощутишь больше честности в отношении самого себя, и начнёшь более чётко разбираться, почему ты большую часть жизни пребывал в грусти.</w:t>
      </w:r>
    </w:p>
    <w:p>
      <w:pPr>
        <w:pStyle w:val="Normal"/>
        <w:ind w:firstLine="426"/>
        <w:jc w:val="both"/>
        <w:rPr>
          <w:rFonts w:ascii="Arial" w:hAnsi="Arial" w:eastAsia="Arial" w:cs="Arial"/>
        </w:rPr>
      </w:pPr>
      <w:r>
        <w:rPr>
          <w:rFonts w:eastAsia="Arial" w:cs="Arial" w:ascii="Arial" w:hAnsi="Arial"/>
        </w:rPr>
        <w:t>Я хочу добавить здесь, что многие члены Анонимных Депрессивных начинали тоже грустить от этой мысли. Не смотря на то, что многие люди приходят в Анонимные Депрессивные, чтобы обрести помощь в моменты, когда они что-то теряют в своей жизни, например, теряют супруга, или у них разрушаются отношения с другими людьми, или теряют работу, или у них падает самооценка, многие также пытаются заново научиться тому, как более мудро, более по-доброму обращаться с самим собой. Люди в депрессии забывают о том, как веселиться, и даже о том, как планировать что-то приятное. Приятное выпадает из их спектра переживаний. Большую часть своей жизни они ругают себя за реальные или воображаемые ошибки, которые они совершили.</w:t>
      </w:r>
    </w:p>
    <w:p>
      <w:pPr>
        <w:pStyle w:val="Normal"/>
        <w:ind w:firstLine="426"/>
        <w:jc w:val="both"/>
        <w:rPr>
          <w:rFonts w:ascii="Arial" w:hAnsi="Arial" w:eastAsia="Arial" w:cs="Arial"/>
        </w:rPr>
      </w:pPr>
      <w:r>
        <w:rPr>
          <w:rFonts w:eastAsia="Arial" w:cs="Arial" w:ascii="Arial" w:hAnsi="Arial"/>
        </w:rPr>
        <w:t xml:space="preserve">Анонимные Депрессивные помогают нам чувствовать, что мы обретаем некую власть над собственной жизнью, «осваиваем» её. То, станем ли мы собственниками своей жизни, зависит от того, как мы относимся к самим себе, как мы разговариваем сами с собой. От этого начинает меняться наше настроение, и жизнь обретает больше надежды и начинает нас удовлетворять. Нужно помнить, что наши мысли определяют наш общий настрой, состояние, которое производит чувства. Чувства, в свою очередь, определяют наши поступки. Если мы начинаем более позитивно думать о своей жизни, и меньше думать о том, как мы плохи, перестаём требовать от себя совершенства, то мы начинаем ощущать, насколько счастливее может быть наша жизнь, а также заново учимся доверять нашим чувствам. По мере того, как мы доверяем Богу, мы позволяем Богу всё больше и больше растапливать наши замороженные чувства. </w:t>
      </w:r>
    </w:p>
    <w:p>
      <w:pPr>
        <w:pStyle w:val="Normal"/>
        <w:ind w:firstLine="426"/>
        <w:jc w:val="both"/>
        <w:rPr/>
      </w:pPr>
      <w:r>
        <w:rPr>
          <w:rFonts w:eastAsia="Arial" w:cs="Arial" w:ascii="Arial" w:hAnsi="Arial"/>
        </w:rPr>
        <w:t>Ежедневно молясь и отводя время на медитацию, мы вскоре узнаём, что чем чаще мы находимся в контакте со своей Высшей Силой, тем больше проявляется эта Сила в нашей жизни, и тем больше мы начинаем доверять Высшей Силе руководство нашей жизнью. Когда в нашей жизни помимо грустных дней появляются дни, когда мы можем чему-то порадоваться, мы начинаем видеть, что именно угнетало нас в прошлом, заставляло чувствовать себя подавленными. И тогда грустные мысли уже начинают появляться с красным флагом, предупреждающим вас о том, что нужно повернуть с негативных мыслей на позитивные и представить себя в позитивной ситуации. Вы научитесь тому, как разворачивать на 180</w:t>
      </w:r>
      <w:r>
        <w:rPr>
          <w:rFonts w:eastAsia="Arial" w:cs="Arial" w:ascii="Arial" w:hAnsi="Arial"/>
          <w:vertAlign w:val="superscript"/>
        </w:rPr>
        <w:t>0</w:t>
      </w:r>
      <w:r>
        <w:rPr>
          <w:rFonts w:eastAsia="Arial" w:cs="Arial" w:ascii="Arial" w:hAnsi="Arial"/>
        </w:rPr>
        <w:t xml:space="preserve"> своё настроение. Вы будете менять свой настрой, меняя ваши мысли. И вновь напоминаю о том, что мышление определяет наш общий настрой, который, в свою очередь определяет, как мы будем себя вести.</w:t>
      </w:r>
    </w:p>
    <w:p>
      <w:pPr>
        <w:pStyle w:val="Normal"/>
        <w:ind w:firstLine="426"/>
        <w:jc w:val="both"/>
        <w:rPr>
          <w:rFonts w:ascii="Arial" w:hAnsi="Arial" w:eastAsia="Arial" w:cs="Arial"/>
        </w:rPr>
      </w:pPr>
      <w:r>
        <w:rPr>
          <w:rFonts w:eastAsia="Arial" w:cs="Arial" w:ascii="Arial" w:hAnsi="Arial"/>
        </w:rPr>
        <w:t>Медитация похожа на ожидание проявлений Высшей Силы, чтобы они состоялись в нашей жизни. Мы ежедневно пытаемся устанавливать осознанный контакт с Богом  в нашей жизни, как мы понимаем этого Бога. Мы начинаем любить себя и других. Когда мы посещаем наши собрания, мы учимся открываться нашей Высшей Силе, и Она действует так, как мы представляем, как Она может действовать. Наши жизни начинают обретать новые надежды.</w:t>
      </w:r>
    </w:p>
    <w:p>
      <w:pPr>
        <w:pStyle w:val="Normal"/>
        <w:ind w:firstLine="426"/>
        <w:jc w:val="both"/>
        <w:rPr>
          <w:rFonts w:ascii="Arial" w:hAnsi="Arial" w:eastAsia="Arial" w:cs="Arial"/>
        </w:rPr>
      </w:pPr>
      <w:r>
        <w:rPr>
          <w:rFonts w:eastAsia="Arial" w:cs="Arial" w:ascii="Arial" w:hAnsi="Arial"/>
        </w:rPr>
        <w:t>Мы счастливы от того, что мы в Анонимных Депрессивных и благодарны другим людям, когда они рассказывают о своих историях. Людям, таким же, как мы сами, которые готовы собираться и поддерживать друг друга в своих попытках обрести надежду и душевный покой.</w:t>
      </w:r>
    </w:p>
    <w:p>
      <w:pPr>
        <w:pStyle w:val="Normal"/>
        <w:ind w:firstLine="426"/>
        <w:jc w:val="both"/>
        <w:rPr>
          <w:rFonts w:ascii="Arial" w:hAnsi="Arial" w:eastAsia="Arial" w:cs="Arial"/>
        </w:rPr>
      </w:pPr>
      <w:r>
        <w:rPr>
          <w:rFonts w:eastAsia="Arial" w:cs="Arial" w:ascii="Arial" w:hAnsi="Arial"/>
        </w:rPr>
        <w:t>Анонимные Депрессивные – это место, где мы можем вычистить свой внутренний мир, простить себя и других и начать полагаться на Бога. Нам нужно развивать осознание Бога. Мы узнаём о Боге из книг, но, что ещё важнее, из своего собственного опыта. Мы ощущаем присутствие Высшей Силы на нашей группе, во время личной молитвы и медитации. В Анонимных Депрессивных мы начинаем каждую встречу с молитвы и заканчиваем её молитвой. Наша Программа духовная. Но мы не являемся религией и не устанавливаем какие-то догмы или доктрины, а мы ищем истинных себя. Там, где мы собираемся отыскать Бога и покоряемся Его воле. Этот маленький шаг поможет нам выйти на путь, где мы обретём больше исцеления и больше надежды.</w:t>
      </w:r>
    </w:p>
    <w:p>
      <w:pPr>
        <w:pStyle w:val="Normal"/>
        <w:ind w:firstLine="426"/>
        <w:jc w:val="both"/>
        <w:rPr>
          <w:rFonts w:ascii="Arial" w:hAnsi="Arial" w:eastAsia="Arial" w:cs="Arial"/>
        </w:rPr>
      </w:pPr>
      <w:r>
        <w:rPr>
          <w:rFonts w:eastAsia="Arial" w:cs="Arial" w:ascii="Arial" w:hAnsi="Arial"/>
        </w:rPr>
        <w:t xml:space="preserve">Джим, к примеру, узнал о том, что он нуждается в большем количестве «солнечных моментов» для того, чтобы «погреться». И эти «солнечные моменты» – это периоды медитации, когда мы можем фокусироваться на таких приятных событиях, людях, местах или вещах, которые в состоянии настроить нас на счастливый лад. Проблема у многих из нас состоит в том, что когда мы в депрессии, то нам кажется, что наша жизнь – это переход из одной ямы в другую. </w:t>
      </w:r>
    </w:p>
    <w:p>
      <w:pPr>
        <w:pStyle w:val="Normal"/>
        <w:ind w:firstLine="426"/>
        <w:jc w:val="both"/>
        <w:rPr>
          <w:rFonts w:ascii="Arial" w:hAnsi="Arial" w:eastAsia="Arial" w:cs="Arial"/>
        </w:rPr>
      </w:pPr>
      <w:r>
        <w:rPr>
          <w:rFonts w:eastAsia="Arial" w:cs="Arial" w:ascii="Arial" w:hAnsi="Arial"/>
        </w:rPr>
        <w:t xml:space="preserve">Один из способов выбраться из этой тюрьмы – это обрести группу людей, которые, встречаясь на каждом собрании, делятся своими «лестницами», которые помогают каждому из нас выбираться из своей «ямы депрессии». В конечном итоге мы доберёмся до вершины и выберемся из этой глубокой ямы, называемой депрессией. Подумайте о подобных «солнечных местах» в течении дня, и подумайте о том, что постепенно вы придёте к свету завтрашнего дня. Составьте список воспоминаний о событиях, которые в какой-то момент вашей жизни доставляли вам радость и удовольствие, и попытайтесь воссоздать эти события в воображении. Делайте это так часто, как вы можете. И прежде всего вы можете сделать это на уровне разума. Сами ощущения удовольствия могут даться вам не сразу. Но продолжайте заниматься этим и ободряйте друг друга на группе. Постепенно у вас разовьётся способность создавать маленькие периоды душевного покоя, и у вас будет появляться больше ощущения, что вы властны над вашей собственной жизнью и миром, и это само по себе снижает ощущение печали. </w:t>
      </w:r>
    </w:p>
    <w:p>
      <w:pPr>
        <w:pStyle w:val="Normal"/>
        <w:ind w:firstLine="426"/>
        <w:jc w:val="both"/>
        <w:rPr>
          <w:rFonts w:ascii="Arial" w:hAnsi="Arial" w:eastAsia="Arial" w:cs="Arial"/>
        </w:rPr>
      </w:pPr>
      <w:r>
        <w:rPr>
          <w:rFonts w:eastAsia="Arial" w:cs="Arial" w:ascii="Arial" w:hAnsi="Arial"/>
        </w:rPr>
        <w:t xml:space="preserve">Когда у вас негативный образ или мысль в голове, то это вызывает неприятные чувства, и постарайтесь заменить это три позитивные и приятные мысли или образа. В Анонимных Депрессивных мы называем это законом тройки. Одну негативную мысль нужно немедленно замещать тремя приятными мыслями или воспоминаниями. </w:t>
      </w:r>
    </w:p>
    <w:p>
      <w:pPr>
        <w:pStyle w:val="Normal"/>
        <w:ind w:firstLine="426"/>
        <w:jc w:val="both"/>
        <w:rPr>
          <w:rFonts w:ascii="Arial" w:hAnsi="Arial" w:eastAsia="Arial" w:cs="Arial"/>
        </w:rPr>
      </w:pPr>
      <w:r>
        <w:rPr>
          <w:rFonts w:eastAsia="Arial" w:cs="Arial" w:ascii="Arial" w:hAnsi="Arial"/>
        </w:rPr>
        <w:t>Для подавленного человека отказаться от старых стереотипов мышления также сложно, как сложно прекратить любую другую зависимость. Поначалу, когда мы отказываемся от старого поведения, мы начинаем чувствовать дискомфорт. Старое поведение пытается захватить наш дух, как будто мы ногой попадаем в болотную трясину, которая держит нас и не даёт нам двигаться вперёд. Прежде, до своего участия в Анонимных Депрессивных, обычно вы возвращались домой с работы и начинали мучить себя, обжёвывая, что вы плохого сегодня сделали и как плохо вы себя при этом чувствуете. Новое поведение поможет вам думать по-другому о самих себе. Вы обретёте это через свою Высшую Силу, или Бога, как вы Его понимаете. И возможно, это не тот самый Бог, с которым вы встречались прежде, допустим, в юности. Когда вы были ребёнком, возможно, вы пришли к убеждению, что Бог за вами следит, готовый наказать вас за ваше несовершенство. Сейчас, во взрослом возрасте, вы начинаете развивать новое отношение к Богу и новое понимание Бога. Со временем настойчивость и терпение постепенно помогут вам препоручить вашу жизнь этой новой вашей Высшей Силе.</w:t>
      </w:r>
    </w:p>
    <w:p>
      <w:pPr>
        <w:pStyle w:val="Normal"/>
        <w:ind w:firstLine="426"/>
        <w:jc w:val="both"/>
        <w:rPr>
          <w:rFonts w:ascii="Arial" w:hAnsi="Arial" w:eastAsia="Arial" w:cs="Arial"/>
        </w:rPr>
      </w:pPr>
      <w:r>
        <w:rPr>
          <w:rFonts w:eastAsia="Arial" w:cs="Arial" w:ascii="Arial" w:hAnsi="Arial"/>
        </w:rPr>
        <w:t>Одна вещь, которая даётся нам через Высшую Силу – это свобода следования Её воле. Препоручая свою жизнь и волю Высшей Силе, вы делаете новое начало, и вы в состоянии простить себя за те периоды, когда вы были уверенны, что необходимо быть совершенным, вместо того, чтобы принимать себя, представлять себя как счастливого человека, каким вы хотите быть. По мере вашего регулярного посещения собраний, и по мере того, как вы включаетесь в жизнь Анонимных Депрессивных, вы начинаете лучше относиться к себе, к миру вокруг вас, к собственному будущему.</w:t>
      </w:r>
    </w:p>
    <w:p>
      <w:pPr>
        <w:pStyle w:val="Normal"/>
        <w:ind w:firstLine="426"/>
        <w:jc w:val="both"/>
        <w:rPr>
          <w:rFonts w:ascii="Arial" w:hAnsi="Arial" w:eastAsia="Arial" w:cs="Arial"/>
        </w:rPr>
      </w:pPr>
      <w:r>
        <w:rPr>
          <w:rFonts w:eastAsia="Arial" w:cs="Arial" w:ascii="Arial" w:hAnsi="Arial"/>
        </w:rPr>
        <w:t>Я обещаю вам,  что по мере того, как вы будете продолжать учиться доверять другим и чувствовать себя принятыми ими, вы будете более мягкими и более расслабленными, и для вас это будет более нормальным. Члены группы будут готовы оказать вам поддержку на каждом сантиметре вашего пути. Ваша надежда будет приходить к вам больше, чем чаше вы посещаете собрания. Вы начнёте ощущать обновление. Вы будете учиться тому, как не быть грустным, не чувствовать вины и стыда просто потому, что вы не такие, как другие. Вместо того, чтобы думать о других замечательных людях, отношениях или таких частях себя, которые вы утратили, вы каждый день себе ставите цель: как вы сегодня собираетесь делать по отношению к своей депрессии. Без сомнения, вы захотите чувствовать себя лучше и вы будете ощущать присутствие Бога вместе с вами. Я надеюсь, что это будет благодаря вашему новому пониманию состояния депрессии, новому пониманию своего опыта депрессии и какой вред депрессия может приносить людям. Чем больше вы будете это понимать, тем больше будет у вас желания предоставить себя Богу, чтобы через вас он достигал других людей и помогал им восстанавливать их самооценку и уверенность в себе, потому, что депрессивные люди не так хорошо к себе относятся.</w:t>
      </w:r>
    </w:p>
    <w:p>
      <w:pPr>
        <w:pStyle w:val="Normal"/>
        <w:ind w:firstLine="426"/>
        <w:jc w:val="both"/>
        <w:rPr>
          <w:rFonts w:ascii="Arial" w:hAnsi="Arial" w:eastAsia="Arial" w:cs="Arial"/>
        </w:rPr>
      </w:pPr>
      <w:r>
        <w:rPr>
          <w:rFonts w:eastAsia="Arial" w:cs="Arial" w:ascii="Arial" w:hAnsi="Arial"/>
        </w:rPr>
        <w:t xml:space="preserve"> </w:t>
      </w:r>
      <w:r>
        <w:rPr>
          <w:rFonts w:eastAsia="Arial" w:cs="Arial" w:ascii="Arial" w:hAnsi="Arial"/>
        </w:rPr>
        <w:t>Мы все верим в девиз, что настрой приходит после каких-то действий. В прошлом мы слышали, как другие говорили, и мы говорили себе, что когда я почувствую себя лучше, тогда я что-то буду делать. Но нечего надеяться, что мы будем себя лучше чувствовать, и если мы не начнём действовать, то мы не будем менять, что мы чувствуем и что мы делаем. Ощущение беспомощности никуда не денется.</w:t>
      </w:r>
    </w:p>
    <w:p>
      <w:pPr>
        <w:pStyle w:val="Normal"/>
        <w:ind w:firstLine="426"/>
        <w:jc w:val="both"/>
        <w:rPr>
          <w:rFonts w:ascii="Arial" w:hAnsi="Arial" w:eastAsia="Arial" w:cs="Arial"/>
        </w:rPr>
      </w:pPr>
      <w:r>
        <w:rPr>
          <w:rFonts w:eastAsia="Arial" w:cs="Arial" w:ascii="Arial" w:hAnsi="Arial"/>
        </w:rPr>
        <w:t>Решение начать препоручать наши жизни и волю заботе Бога, как мы Его понимаем, начнёт работать на нас по мере того, как мы будем учиться отпускать контроль над всем и позволять Высшей Силе работать в нашей жизни и в нашем разуме. Быть в воле Бога – это обрести покой и прекратить свою депрессию со всеми её плюсами и минусами.</w:t>
      </w:r>
    </w:p>
    <w:p>
      <w:pPr>
        <w:pStyle w:val="Normal"/>
        <w:ind w:firstLine="426"/>
        <w:jc w:val="both"/>
        <w:rPr>
          <w:rFonts w:ascii="Arial" w:hAnsi="Arial" w:eastAsia="Arial" w:cs="Arial"/>
        </w:rPr>
      </w:pPr>
      <w:r>
        <w:rPr>
          <w:rFonts w:eastAsia="Arial" w:cs="Arial" w:ascii="Arial" w:hAnsi="Arial"/>
        </w:rPr>
        <w:t>Здесь мы говорим о духовности, здесь мы не рекламируем какую-либо религию. Это очень важное различие. Мы не обращаемся к книге с какими-то догмами, теологическими концепциями или доктринами, созданными людьми. Мы говорим о том, что духовность – это когда мы пропускаем Бога на первое место в нашей жизни, позволяем Богу руководить нашей жизнью так, как с Его точки зрения лучше. Однако, когда мы говорим о капитуляции, нам становится страшновато. Я слышал от многих людей: «мало ли что произойдёт со мной, если я откажусь от своеволия». Это честное высказывание. Я сам себя спрашивал об этом много раз. Но только после того, как я достиг дна и пришёл к тому, что моя депрессия для меня слишком тяжела, я с ней уже не могу, и я знаю, что мне нужно перестать действовать по-старому, иначе моя жизнь станет только хуже. Это именно то время, когда мы уже не можем жить старой жизнью и нам необходимо войти в контакт с Высшей Силой, Которая всегда была рядом с нами. Конечно, просто сказать: «я хочу отказаться от своеволия». Так же, как легко произнести слова: «я сдаюсь». Это – хорошее начало. Но есть большой соблазн – вернуться обратно к своей грусти, начать себя огорчать и возвращаться к началу выздоровления.</w:t>
      </w:r>
    </w:p>
    <w:p>
      <w:pPr>
        <w:pStyle w:val="Normal"/>
        <w:ind w:firstLine="426"/>
        <w:jc w:val="both"/>
        <w:rPr>
          <w:rFonts w:ascii="Arial" w:hAnsi="Arial" w:eastAsia="Arial" w:cs="Arial"/>
        </w:rPr>
      </w:pPr>
      <w:r>
        <w:rPr>
          <w:rFonts w:eastAsia="Arial" w:cs="Arial" w:ascii="Arial" w:hAnsi="Arial"/>
        </w:rPr>
        <w:t>Контроль – это момент, с которым сталкиваются зависимые люди, не важно от чего они зависят (какое-то вещество, эмоции, взаимоотношения). Раньше или позже все зависимые сталкиваются в своём выздоровлении с проблемой контроля. Возвращающаяся потребность контролировать может быть когда даже мы пытаемся заставить другого прекратить что-то делать. Когда это потребность (в отношении себя или кого-либо другого) возвращается, тогда нужна Высшая Сила. Когда я могу признать, что моя депрессия стала уже неуправляемой, именно в этот момент я могу начать обретать контроль над ней и начинать жить с надеждой и радостью.</w:t>
      </w:r>
    </w:p>
    <w:p>
      <w:pPr>
        <w:pStyle w:val="Normal"/>
        <w:ind w:firstLine="426"/>
        <w:jc w:val="both"/>
        <w:rPr>
          <w:rFonts w:ascii="Arial" w:hAnsi="Arial" w:eastAsia="Arial" w:cs="Arial"/>
        </w:rPr>
      </w:pPr>
      <w:r>
        <w:rPr>
          <w:rFonts w:eastAsia="Arial" w:cs="Arial" w:ascii="Arial" w:hAnsi="Arial"/>
        </w:rPr>
        <w:t>В Анонимных Депрессивных мы постоянно сталкиваемся с таким жёстким моментом, что нам нужно также прекратить жалеть себя и огорчать себя, если мы хотим быть счастливыми. Мы должны думать в терминах, что для Бога в нашей жизни возможно другое. Иногда люди приходят в Анонимные Депрессивные и не хотят упоминать Бога или 12 Шагов, и не понимают, что они при этом не меняют своё плохое состояние. Порою, посетив много собраний, они всё ещё не желают работать по 12 Шагам. Если так, то мы рекомендуем им пойти в другие группы. Анонимные Депрессивные – духовная программа, позволяющая Высшей Силе войти в наши жизни, и в конечном итоге Она избавляет нас от привычки ощущать грусть и подавленность. В Анонимных Депрессивных мы настраиваемся на работы по 12 Шагам, на то, чтобы слушать, как другие делятся тем, как Бог, как они Его понимают, работал в их Жизни.</w:t>
      </w:r>
    </w:p>
    <w:p>
      <w:pPr>
        <w:pStyle w:val="Normal"/>
        <w:ind w:firstLine="426"/>
        <w:jc w:val="both"/>
        <w:rPr>
          <w:rFonts w:ascii="Arial" w:hAnsi="Arial" w:eastAsia="Arial" w:cs="Arial"/>
        </w:rPr>
      </w:pPr>
      <w:r>
        <w:rPr>
          <w:rFonts w:eastAsia="Arial" w:cs="Arial" w:ascii="Arial" w:hAnsi="Arial"/>
        </w:rPr>
        <w:t>Ежедневно мы молимся, чтобы Бог освободил нас от нашей депрессии, и показал нам Его волю и Его путь к душевному покою. Не сдавайтесь! Вместо этого продолжайте приходить на собрания неделю за неделей. Со временем вы откроете правду о самих себе на этих группах с помощью Высшей Силы, и это начнёт вас освобождать. Это мы вам обещаем.</w:t>
      </w:r>
    </w:p>
    <w:p>
      <w:pPr>
        <w:pStyle w:val="Normal"/>
        <w:ind w:firstLine="426"/>
        <w:jc w:val="both"/>
        <w:rPr>
          <w:rFonts w:ascii="Arial" w:hAnsi="Arial" w:eastAsia="Arial" w:cs="Arial"/>
        </w:rPr>
      </w:pPr>
      <w:r>
        <w:rPr>
          <w:rFonts w:eastAsia="Arial" w:cs="Arial" w:ascii="Arial" w:hAnsi="Arial"/>
        </w:rPr>
        <w:t>Одна из самых больших сложностей в нашей жизни заключается в том, что нам  очень сложно справляться с собственными чувствами. Многие из нас, кто в настоящее время испытывает депрессию, знаком с одной из самых могущественных защит в плане отрицания наших чувств – это наша способность заставлять себя окаменеть, обрести немоту в плане чувств, и при этом останавливать для себя жизнь и способность быть спонтанным.</w:t>
      </w:r>
    </w:p>
    <w:p>
      <w:pPr>
        <w:pStyle w:val="Normal"/>
        <w:ind w:firstLine="426"/>
        <w:jc w:val="both"/>
        <w:rPr>
          <w:rFonts w:ascii="Arial" w:hAnsi="Arial" w:eastAsia="Arial" w:cs="Arial"/>
        </w:rPr>
      </w:pPr>
      <w:r>
        <w:rPr>
          <w:rFonts w:eastAsia="Arial" w:cs="Arial" w:ascii="Arial" w:hAnsi="Arial"/>
        </w:rPr>
        <w:t xml:space="preserve">Джим был членом группы Анонимных Депрессивных, приходил практически на каждое собрание и просто при этом говорил, как его зовут, и всё. Конечно, мы стараемся принимать людей такими, какие они есть, особенно когда они впервые приходят на собрание Анонимных Депрессивных, мы не мешаем им просто сидеть и слушать, и узнавать что-то от других членов группы. Мы говорим для них, что это – нормально. Каждый осознаёт, что ты не обязан говорить на собрании, и у тебя есть всегда право на то, чтобы пропустить высказывание и остаться в молчании. </w:t>
      </w:r>
    </w:p>
    <w:p>
      <w:pPr>
        <w:pStyle w:val="Normal"/>
        <w:ind w:firstLine="426"/>
        <w:jc w:val="both"/>
        <w:rPr>
          <w:rFonts w:ascii="Arial" w:hAnsi="Arial" w:eastAsia="Arial" w:cs="Arial"/>
        </w:rPr>
      </w:pPr>
      <w:r>
        <w:rPr>
          <w:rFonts w:eastAsia="Arial" w:cs="Arial" w:ascii="Arial" w:hAnsi="Arial"/>
        </w:rPr>
        <w:t>Джим пришёл, накопив большую злость и недоверие к профессионалам, особенно к врачам, консультантам, психиатрам, которые, как он видел, больше заинтересованы в деньгах, чем в помощи людям. Джим также ощущал, что его перегрузили обязательствами, которые он должен в своей жизни выполнять и он ужасно сердился, когда ему ещё что-то предписывалось.</w:t>
      </w:r>
    </w:p>
    <w:p>
      <w:pPr>
        <w:pStyle w:val="Normal"/>
        <w:ind w:firstLine="426"/>
        <w:jc w:val="both"/>
        <w:rPr>
          <w:rFonts w:ascii="Arial" w:hAnsi="Arial" w:eastAsia="Arial" w:cs="Arial"/>
        </w:rPr>
      </w:pPr>
      <w:r>
        <w:rPr>
          <w:rFonts w:eastAsia="Arial" w:cs="Arial" w:ascii="Arial" w:hAnsi="Arial"/>
        </w:rPr>
        <w:t xml:space="preserve">В Анонимных Депрессивных в ненавязчивой манере члены группы делились своим способом обретать покой и радость, прикладывая ежедневные усилия в работе по 12 Шагам и препоручая свою жизнь Богу. Каждый рассказал о собственной борьбе и поделился тем, како он приходил каждую неделю на собрание, и как это помогало ему обрести свой путь выздоровления. В своё время члены Анонимных Депрессивных чувствовали себя так плохо, что им пришлось довериться кому-то, со всеми своими плохими чувствами, и они приходили на группу, где говорилось, что эта группа для «подавленных» людей. Они слышали, что другие могут доверять группе свою боль, свои раны, свою вину и стыд – это происходит с людьми незадолго до того, как они делают Третий Шаг и обретают способность доверять свою жизнь Высшей Силе. Все члены группы рассказали Джиму о том, как каждый из них принял на уровне разума решение препоручить свою жизнь и свою депрессию заботе Высшей Силы, потому, что им больше ничего не оставалось делать. И эта капитуляция Высшей Силе, или Богу, как мы Его понимаем, была началом обретения человеком выхода из депрессии, утешения от депрессии. Теперь эти люди готовы жить, потому, что в их жизни есть некоторая степень надежды. Со временем Джим смог открыться своей злости и рассказал об этом людям, которые приняли это. Джим постепенно обрёл способность выбраться из «своей раковины». Когда он был закрыт, он не мог и получить надежду на жизнь, и надежду на то, что его жизнь когда-то станет другой. </w:t>
      </w:r>
    </w:p>
    <w:p>
      <w:pPr>
        <w:pStyle w:val="Normal"/>
        <w:ind w:firstLine="426"/>
        <w:jc w:val="both"/>
        <w:rPr>
          <w:rFonts w:ascii="Arial" w:hAnsi="Arial" w:eastAsia="Arial" w:cs="Arial"/>
        </w:rPr>
      </w:pPr>
      <w:r>
        <w:rPr>
          <w:rFonts w:eastAsia="Arial" w:cs="Arial" w:ascii="Arial" w:hAnsi="Arial"/>
        </w:rPr>
        <w:t>Подавленный человек зачастую принимает на веру то, что он всегда будет подавленным и грустным. Теперь это негативное убеждение в отношении  пребывания в депрессии навсегда перестроено. И мы должны говорить самим себе, что у нас есть позитивная вера в жизнь и надежда на то, что нам станет лучше, и что мы начнём замечать перемены. Много раз мы делали этот выбор на уровне собственных чувств.</w:t>
      </w:r>
    </w:p>
    <w:p>
      <w:pPr>
        <w:pStyle w:val="Normal"/>
        <w:ind w:firstLine="426"/>
        <w:jc w:val="both"/>
        <w:rPr>
          <w:rFonts w:ascii="Arial" w:hAnsi="Arial" w:eastAsia="Arial" w:cs="Arial"/>
        </w:rPr>
      </w:pPr>
      <w:r>
        <w:rPr>
          <w:rFonts w:eastAsia="Arial" w:cs="Arial" w:ascii="Arial" w:hAnsi="Arial"/>
        </w:rPr>
        <w:t xml:space="preserve"> </w:t>
      </w:r>
      <w:r>
        <w:rPr>
          <w:rFonts w:eastAsia="Arial" w:cs="Arial" w:ascii="Arial" w:hAnsi="Arial"/>
        </w:rPr>
        <w:t>Джим также, что его проблема состоит в нарушении химического равновесия, и он именно поэтому не может полностью нести ответственность за свою постоянную грусть. Но когда члены его группы начали обращать внимание на различные чувства, особенно негативные, со временем это вызывает некие психологические результаты, благодаря которым человеческое тело начинает избавляться от постоянной усталости, изменяется аппетит, изменяются проблемы со сном и ощущением постоянной беспомощности. Порою в этом плане помогают антидепрессанты, когда нужно поднять настрой какому-то человеку. Но никто из Анонимных Депрессивных не хочет становиться зависимым от этих лекарств на большой срок. Многие доктора с в тот период, когда медикаменты создают положительный настрой,  рекомендуют идти к консультанту или психологу, считая, что это улучшит настроение. Многие люди обнаруживают, что когда они принимают лекарства, они могут работать и функционировать практически нормально и чувствовать себя в состоянии противостоять грусти, возможно через психотерапию, общение с другом или через группу Анонимных Депрессивных.</w:t>
      </w:r>
    </w:p>
    <w:p>
      <w:pPr>
        <w:pStyle w:val="Normal"/>
        <w:ind w:firstLine="426"/>
        <w:jc w:val="both"/>
        <w:rPr>
          <w:rFonts w:ascii="Arial" w:hAnsi="Arial" w:eastAsia="Arial" w:cs="Arial"/>
        </w:rPr>
      </w:pPr>
      <w:r>
        <w:rPr>
          <w:rFonts w:eastAsia="Arial" w:cs="Arial" w:ascii="Arial" w:hAnsi="Arial"/>
        </w:rPr>
        <w:t>Когда мы говорим о любой зависимости, будь то зависимость от алкоголя, от еды, от азартных игр, от курения, а в нашем случае – это депрессия, мы знаем, что нет «дешёвого» счастья в плане выздоровления от зависимости. Джим узнал со временем, что за свободу от ощущения подавленности и тяжёлых чувств он должен платить, например, частым посещением собраний Анонимных Депрессивных. Тем, что он должен каждый день полагаться на высшую силу и препоручением своей грусти Богу, как он Его понимает.</w:t>
      </w:r>
    </w:p>
    <w:p>
      <w:pPr>
        <w:pStyle w:val="Normal"/>
        <w:ind w:firstLine="426"/>
        <w:jc w:val="both"/>
        <w:rPr>
          <w:rFonts w:ascii="Arial" w:hAnsi="Arial" w:eastAsia="Arial" w:cs="Arial"/>
        </w:rPr>
      </w:pPr>
      <w:r>
        <w:rPr>
          <w:rFonts w:eastAsia="Arial" w:cs="Arial" w:ascii="Arial" w:hAnsi="Arial"/>
        </w:rPr>
        <w:t>Джим рассказал, как он злился на членов Анонимных Депрессивных на своём первом собрании, и ему казалось, что они слишком раздувают проблему, устраивают театральное представление. Бывало, что на группе у кого-то тяжёлый период, а другой, наоборот, радостен и счастлив. Когда нам совсем плохо, нам кажется, что мы утратили способность улыбаться. Это для Джима было своеобразным дном, оставалось только одно – подниматься  наверх. Именно в это время душевная боль стала больше, чем страх показать, что он нуждается в помощи. В конце концов он признал перед группой, что его жизнь была неуправляема и он утратил над ней контроль. Он также признал, что он уже был на грани самоубийства, и практически потерял надежду на избавление от этой грусти, которая, подобно раковой опухоли, забирала его жизнь сантиметр за сантиметром. Это было время, когда он потерял почти всё, что было для него важно. Именно в это время он принял решение препоручить свой разум, свою волю заботе Бога, как он Его понимал. Именно в этот момент Бог, как он Его понимал, получил разрешение «работать» в жизни Джима. Бог не действует как криминальный «авторитет», и не врывается в нашу жизнь. Бога надо пригласить. Это приглашение должно идти именно от нас, и мы признаём свою зависимость от Бога, вместо того, чтобы зависеть от нашей болезни. Кок раз тогда наши чувства начинают оживать, и поток Божьей любви врывается в нашу жизнь. Мы начинаем вдруг обнаруживать, что нам стало лучше, а порою – что даже стало хорошо. Что-то внутри нас начинает меняться. Появляется ощущение обновления, которое приходит к нам по мере того, как мы доверяем, возможно первый раз в жизни, этому Богу, Который дал нам то, что мы желали всем сердцем. «Боже, дай мне разум и душевный покой, принять то, что я не в силах изменить, мужество изменить то, что могу, и мужество отличить одно от другого». Позволь Богу быть Богом. Позволь Его власти помогать тебе, как это помогло миллионам других мужчин и женщин до тебя.</w:t>
      </w:r>
    </w:p>
    <w:p>
      <w:pPr>
        <w:pStyle w:val="Normal"/>
        <w:ind w:firstLine="426"/>
        <w:jc w:val="both"/>
        <w:rPr>
          <w:rFonts w:ascii="Arial" w:hAnsi="Arial" w:eastAsia="Arial" w:cs="Arial"/>
        </w:rPr>
      </w:pPr>
      <w:r>
        <w:rPr>
          <w:rFonts w:eastAsia="Arial" w:cs="Arial" w:ascii="Arial" w:hAnsi="Arial"/>
        </w:rPr>
        <w:t>В Третьем шаге многие из нас Говорят Творцу, как мы понимаем Его, следующее: «Господи. Я препоручаю себя Тебе, чтобы создавать и творить при моём участии, как Тебе угодно. Освободи меня от пут себялюбия, чтобы я лучше мог исполнять Твою волю. Удали то, что тяготит меня, чтобы эта победа была свидетельством для тех, кому я хотел помочь, полагаясь на силу Твою, Твою любовь, и понимание предначертанного Тобою пути. Да исполнится воля Твоя во веки веков».</w:t>
      </w:r>
    </w:p>
    <w:p>
      <w:pPr>
        <w:pStyle w:val="Normal"/>
        <w:rPr>
          <w:rFonts w:ascii="Arial" w:hAnsi="Arial" w:eastAsia="Arial" w:cs="Arial"/>
        </w:rPr>
      </w:pPr>
      <w:r>
        <w:rPr>
          <w:rFonts w:eastAsia="Arial" w:cs="Arial" w:ascii="Arial" w:hAnsi="Arial"/>
        </w:rPr>
      </w:r>
    </w:p>
    <w:p>
      <w:pPr>
        <w:pStyle w:val="Normal"/>
        <w:rPr>
          <w:rFonts w:ascii="Arial Black" w:hAnsi="Arial Black" w:eastAsia="Arial Black" w:cs="Arial Black"/>
          <w:shadow/>
          <w:sz w:val="28"/>
          <w:szCs w:val="28"/>
          <w:u w:val="single"/>
        </w:rPr>
      </w:pPr>
      <w:r>
        <w:rPr>
          <w:rFonts w:eastAsia="Arial Black" w:cs="Arial Black" w:ascii="Arial Black" w:hAnsi="Arial Black"/>
          <w:shadow/>
          <w:sz w:val="28"/>
          <w:szCs w:val="28"/>
          <w:u w:val="single"/>
        </w:rPr>
        <w:t xml:space="preserve">Шаг 4 </w:t>
      </w:r>
      <w:r>
        <w:rPr>
          <w:rFonts w:eastAsia="Arial Black" w:cs="Arial Black" w:ascii="Arial Black" w:hAnsi="Arial Black"/>
          <w:shadow/>
          <w:u w:val="single"/>
        </w:rPr>
        <w:t>Анонимных Депрессивных</w:t>
      </w:r>
    </w:p>
    <w:p>
      <w:pPr>
        <w:pStyle w:val="Normal"/>
        <w:jc w:val="center"/>
        <w:rPr>
          <w:rFonts w:ascii="Arial Black" w:hAnsi="Arial Black" w:eastAsia="Arial Black" w:cs="Arial Black"/>
          <w:shadow/>
          <w:sz w:val="28"/>
          <w:szCs w:val="28"/>
          <w:u w:val="single"/>
        </w:rPr>
      </w:pPr>
      <w:r>
        <w:rPr>
          <w:rFonts w:eastAsia="Arial Black" w:cs="Arial Black" w:ascii="Arial Black" w:hAnsi="Arial Black"/>
          <w:shadow/>
          <w:sz w:val="28"/>
          <w:szCs w:val="28"/>
          <w:u w:val="single"/>
        </w:rPr>
      </w:r>
    </w:p>
    <w:p>
      <w:pPr>
        <w:pStyle w:val="Normal"/>
        <w:jc w:val="both"/>
        <w:rPr>
          <w:b/>
          <w:b/>
          <w:bCs/>
          <w:sz w:val="26"/>
          <w:szCs w:val="26"/>
        </w:rPr>
      </w:pPr>
      <w:r>
        <w:rPr>
          <w:b/>
          <w:bCs/>
          <w:sz w:val="26"/>
          <w:szCs w:val="26"/>
        </w:rPr>
        <w:t>“</w:t>
      </w:r>
      <w:r>
        <w:rPr>
          <w:b/>
          <w:bCs/>
          <w:sz w:val="26"/>
          <w:szCs w:val="26"/>
        </w:rPr>
        <w:t xml:space="preserve">Произвели тщательную и бесстрашную инвентаризацию себя и своей жизни с нравственной точки зрения”  </w:t>
      </w:r>
    </w:p>
    <w:p>
      <w:pPr>
        <w:pStyle w:val="Normal"/>
        <w:ind w:firstLine="142"/>
        <w:jc w:val="both"/>
        <w:rPr>
          <w:rFonts w:ascii="Tahoma" w:hAnsi="Tahoma" w:eastAsia="Tahoma" w:cs="Tahoma"/>
          <w:b/>
          <w:b/>
          <w:bCs/>
          <w:sz w:val="26"/>
          <w:szCs w:val="26"/>
        </w:rPr>
      </w:pPr>
      <w:r>
        <w:rPr>
          <w:rFonts w:eastAsia="Tahoma" w:cs="Tahoma" w:ascii="Tahoma" w:hAnsi="Tahoma"/>
          <w:b/>
          <w:bCs/>
          <w:sz w:val="26"/>
          <w:szCs w:val="26"/>
        </w:rPr>
      </w:r>
    </w:p>
    <w:p>
      <w:pPr>
        <w:pStyle w:val="Normal"/>
        <w:ind w:firstLine="142"/>
        <w:jc w:val="both"/>
        <w:rPr/>
      </w:pPr>
      <w:r>
        <w:rPr/>
        <w:t>Том спросил, зачем нам нужен 4тый шаг в нашем выздоровление, он сказал, что он уже в депрессии и не нуждается ни в чем, что может заставить чувствовать его ещё хуже, типа того, чтобы выковыривать из прошлого то, что он сделал нехорошего. “Зачем” интересовался Том нам нужно производить инвентаризацию старых привидений, в любом случае когда мы говорим о моральной инвентаризации, то это напоминало ему о религии с указаниями, что можно, а что нельзя и при чём, когда особо подчёркивается, что нельзя. Он сказал, что он пришел в Анонимные Депрессивники для того, чтобы узнать, что его подавляет и ему ничего не нужно дополнительного, что может заставить чувствовать его виноватым и ещё более печальным.</w:t>
      </w:r>
    </w:p>
    <w:p>
      <w:pPr>
        <w:pStyle w:val="Normal"/>
        <w:ind w:firstLine="142"/>
        <w:jc w:val="both"/>
        <w:rPr/>
      </w:pPr>
      <w:r>
        <w:rPr/>
        <w:t>Некоторые люди думают, что когда человек вычерпывает старые раны и ошибки, то от этого он станет ещё более депрессивным, я думаю, это зависит от того, что именно мы разбираем в ходе инвентаризации. Следующий список дефектов характера это перечень тех вещей, которые поддерживают нашу грусть.</w:t>
      </w:r>
    </w:p>
    <w:p>
      <w:pPr>
        <w:pStyle w:val="Normal"/>
        <w:shd w:fill="FFFFFF" w:val="clear"/>
        <w:jc w:val="both"/>
        <w:rPr/>
      </w:pPr>
      <w:r>
        <w:rPr/>
        <w:t>К примеру:</w:t>
        <w:tab/>
        <w:tab/>
        <w:tab/>
      </w:r>
    </w:p>
    <w:tbl>
      <w:tblPr>
        <w:tblW w:w="10173" w:type="dxa"/>
        <w:jc w:val="left"/>
        <w:tblInd w:w="-115" w:type="dxa"/>
        <w:tblLayout w:type="fixed"/>
        <w:tblCellMar>
          <w:top w:w="0" w:type="dxa"/>
          <w:left w:w="108" w:type="dxa"/>
          <w:bottom w:w="0" w:type="dxa"/>
          <w:right w:w="108" w:type="dxa"/>
        </w:tblCellMar>
      </w:tblPr>
      <w:tblGrid>
        <w:gridCol w:w="2943"/>
        <w:gridCol w:w="2977"/>
        <w:gridCol w:w="4253"/>
      </w:tblGrid>
      <w:tr>
        <w:trPr>
          <w:trHeight w:val="1441" w:hRule="atLeast"/>
        </w:trPr>
        <w:tc>
          <w:tcPr>
            <w:tcW w:w="2943" w:type="dxa"/>
            <w:tcBorders>
              <w:top w:val="single" w:sz="6" w:space="0" w:color="FFFFFF"/>
              <w:left w:val="single" w:sz="6" w:space="0" w:color="FFFFFF"/>
              <w:bottom w:val="single" w:sz="6" w:space="0" w:color="FFFFFF"/>
            </w:tcBorders>
          </w:tcPr>
          <w:p>
            <w:pPr>
              <w:pStyle w:val="Normal"/>
              <w:numPr>
                <w:ilvl w:val="0"/>
                <w:numId w:val="2"/>
              </w:numPr>
              <w:shd w:fill="FFFFFF" w:val="clear"/>
              <w:tabs>
                <w:tab w:val="clear" w:pos="708"/>
                <w:tab w:val="left" w:pos="0" w:leader="none"/>
                <w:tab w:val="left" w:pos="322" w:leader="none"/>
              </w:tabs>
              <w:ind w:left="720" w:hanging="720"/>
              <w:jc w:val="both"/>
              <w:rPr/>
            </w:pPr>
            <w:r>
              <w:rPr/>
              <w:t>Наш перфекционизм.</w:t>
            </w:r>
          </w:p>
          <w:p>
            <w:pPr>
              <w:pStyle w:val="Normal"/>
              <w:numPr>
                <w:ilvl w:val="0"/>
                <w:numId w:val="2"/>
              </w:numPr>
              <w:shd w:fill="FFFFFF" w:val="clear"/>
              <w:tabs>
                <w:tab w:val="clear" w:pos="708"/>
                <w:tab w:val="left" w:pos="0" w:leader="none"/>
                <w:tab w:val="left" w:pos="322" w:leader="none"/>
              </w:tabs>
              <w:ind w:left="720" w:hanging="720"/>
              <w:rPr/>
            </w:pPr>
            <w:r>
              <w:rPr/>
              <w:t>Нашу потребность</w:t>
            </w:r>
          </w:p>
          <w:p>
            <w:pPr>
              <w:pStyle w:val="Normal"/>
              <w:numPr>
                <w:ilvl w:val="0"/>
                <w:numId w:val="0"/>
              </w:numPr>
              <w:shd w:fill="FFFFFF" w:val="clear"/>
              <w:tabs>
                <w:tab w:val="clear" w:pos="708"/>
                <w:tab w:val="left" w:pos="682" w:leader="none"/>
              </w:tabs>
              <w:ind w:hanging="0"/>
              <w:rPr/>
            </w:pPr>
            <w:r>
              <w:rPr/>
              <w:t xml:space="preserve">   </w:t>
            </w:r>
            <w:r>
              <w:rPr>
                <w:sz w:val="10"/>
                <w:szCs w:val="10"/>
              </w:rPr>
              <w:t xml:space="preserve"> </w:t>
            </w:r>
            <w:r>
              <w:rPr/>
              <w:t xml:space="preserve">контролировать. </w:t>
            </w:r>
          </w:p>
          <w:p>
            <w:pPr>
              <w:pStyle w:val="Normal"/>
              <w:numPr>
                <w:ilvl w:val="0"/>
                <w:numId w:val="2"/>
              </w:numPr>
              <w:shd w:fill="FFFFFF" w:val="clear"/>
              <w:tabs>
                <w:tab w:val="clear" w:pos="708"/>
                <w:tab w:val="left" w:pos="0" w:leader="none"/>
                <w:tab w:val="left" w:pos="322" w:leader="none"/>
              </w:tabs>
              <w:ind w:left="720" w:hanging="720"/>
              <w:jc w:val="both"/>
              <w:rPr/>
            </w:pPr>
            <w:r>
              <w:rPr/>
              <w:t>Наши страхи.</w:t>
            </w:r>
          </w:p>
          <w:p>
            <w:pPr>
              <w:pStyle w:val="Normal"/>
              <w:numPr>
                <w:ilvl w:val="0"/>
                <w:numId w:val="2"/>
              </w:numPr>
              <w:shd w:fill="FFFFFF" w:val="clear"/>
              <w:tabs>
                <w:tab w:val="clear" w:pos="708"/>
                <w:tab w:val="left" w:pos="0" w:leader="none"/>
                <w:tab w:val="left" w:pos="322" w:leader="none"/>
              </w:tabs>
              <w:ind w:left="720" w:hanging="720"/>
              <w:jc w:val="both"/>
              <w:rPr/>
            </w:pPr>
            <w:r>
              <w:rPr/>
              <w:t>Наш стыд.</w:t>
            </w:r>
          </w:p>
        </w:tc>
        <w:tc>
          <w:tcPr>
            <w:tcW w:w="2977" w:type="dxa"/>
            <w:tcBorders>
              <w:top w:val="single" w:sz="6" w:space="0" w:color="FFFFFF"/>
              <w:bottom w:val="single" w:sz="6" w:space="0" w:color="FFFFFF"/>
            </w:tcBorders>
          </w:tcPr>
          <w:p>
            <w:pPr>
              <w:pStyle w:val="Normal"/>
              <w:shd w:fill="FFFFFF" w:val="clear"/>
              <w:jc w:val="both"/>
              <w:rPr/>
            </w:pPr>
            <w:r>
              <w:rPr/>
              <w:t>5.Нашу вину.</w:t>
            </w:r>
          </w:p>
          <w:p>
            <w:pPr>
              <w:pStyle w:val="Normal"/>
              <w:shd w:fill="FFFFFF" w:val="clear"/>
              <w:jc w:val="both"/>
              <w:rPr/>
            </w:pPr>
            <w:r>
              <w:rPr/>
              <w:t xml:space="preserve">6.Нашу нечестность. </w:t>
            </w:r>
          </w:p>
          <w:p>
            <w:pPr>
              <w:pStyle w:val="TextBody"/>
              <w:shd w:fill="FFFFFF" w:val="clear"/>
              <w:rPr/>
            </w:pPr>
            <w:r>
              <w:rPr/>
              <w:t xml:space="preserve">7.Наш эгоизм. </w:t>
            </w:r>
          </w:p>
          <w:p>
            <w:pPr>
              <w:pStyle w:val="Normal"/>
              <w:shd w:fill="FFFFFF" w:val="clear"/>
              <w:jc w:val="both"/>
              <w:rPr/>
            </w:pPr>
            <w:r>
              <w:rPr/>
              <w:t>8.Наша пассивность.</w:t>
            </w:r>
          </w:p>
          <w:p>
            <w:pPr>
              <w:pStyle w:val="Normal"/>
              <w:shd w:fill="FFFFFF" w:val="clear"/>
              <w:jc w:val="both"/>
              <w:rPr/>
            </w:pPr>
            <w:r>
              <w:rPr/>
              <w:t>9.Наша злость.</w:t>
            </w:r>
          </w:p>
          <w:p>
            <w:pPr>
              <w:pStyle w:val="Normal"/>
              <w:shd w:fill="FFFFFF" w:val="clear"/>
              <w:jc w:val="both"/>
              <w:rPr/>
            </w:pPr>
            <w:r>
              <w:rPr/>
            </w:r>
          </w:p>
        </w:tc>
        <w:tc>
          <w:tcPr>
            <w:tcW w:w="4253" w:type="dxa"/>
            <w:tcBorders>
              <w:top w:val="single" w:sz="6" w:space="0" w:color="FFFFFF"/>
              <w:bottom w:val="single" w:sz="6" w:space="0" w:color="FFFFFF"/>
              <w:right w:val="single" w:sz="6" w:space="0" w:color="FFFFFF"/>
            </w:tcBorders>
          </w:tcPr>
          <w:p>
            <w:pPr>
              <w:pStyle w:val="Normal"/>
              <w:shd w:fill="FFFFFF" w:val="clear"/>
              <w:tabs>
                <w:tab w:val="clear" w:pos="708"/>
                <w:tab w:val="left" w:pos="682" w:leader="none"/>
              </w:tabs>
              <w:rPr/>
            </w:pPr>
            <w:r>
              <w:rPr/>
              <w:t>10.Наша нерешительность.</w:t>
            </w:r>
          </w:p>
          <w:p>
            <w:pPr>
              <w:pStyle w:val="Normal"/>
              <w:shd w:fill="FFFFFF" w:val="clear"/>
              <w:tabs>
                <w:tab w:val="clear" w:pos="708"/>
                <w:tab w:val="left" w:pos="682" w:leader="none"/>
              </w:tabs>
              <w:rPr/>
            </w:pPr>
            <w:r>
              <w:rPr/>
              <w:t>11.Наш страх перемен.</w:t>
            </w:r>
          </w:p>
          <w:p>
            <w:pPr>
              <w:pStyle w:val="Normal"/>
              <w:shd w:fill="FFFFFF" w:val="clear"/>
              <w:tabs>
                <w:tab w:val="clear" w:pos="708"/>
                <w:tab w:val="left" w:pos="180" w:leader="none"/>
                <w:tab w:val="left" w:pos="682" w:leader="none"/>
              </w:tabs>
              <w:jc w:val="both"/>
              <w:rPr/>
            </w:pPr>
            <w:r>
              <w:rPr/>
              <w:t>12.Не способность жить с какими-то</w:t>
            </w:r>
          </w:p>
          <w:p>
            <w:pPr>
              <w:pStyle w:val="Normal"/>
              <w:shd w:fill="FFFFFF" w:val="clear"/>
              <w:tabs>
                <w:tab w:val="clear" w:pos="708"/>
                <w:tab w:val="left" w:pos="180" w:leader="none"/>
                <w:tab w:val="left" w:pos="682" w:leader="none"/>
              </w:tabs>
              <w:jc w:val="both"/>
              <w:rPr/>
            </w:pPr>
            <w:r>
              <w:rPr/>
              <w:t xml:space="preserve">     </w:t>
            </w:r>
            <w:r>
              <w:rPr>
                <w:sz w:val="12"/>
                <w:szCs w:val="12"/>
              </w:rPr>
              <w:t xml:space="preserve"> </w:t>
            </w:r>
            <w:r>
              <w:rPr/>
              <w:t xml:space="preserve">неопределённостями.                  </w:t>
            </w:r>
          </w:p>
        </w:tc>
      </w:tr>
    </w:tbl>
    <w:p>
      <w:pPr>
        <w:pStyle w:val="Normal"/>
        <w:ind w:firstLine="142"/>
        <w:jc w:val="both"/>
        <w:rPr/>
      </w:pPr>
      <w:r>
        <w:rPr/>
        <w:t>Когда мы начинаем обращаться к Богу за помощью в том, чтобы удалить вот эти сферы из нашей жизни. Этот запрос о помощи не сделает нас ещё более депрессивными, наоборот это даст нам ещё больше надежды, в третьем Шаге мы говорили о том, что мы приняли решение-это означает не только обещание (так говорится в большой книге А.А.). Когда мы начинаем капитулировать и предавать свою волю и свою жизнь Высшей Силе и настраиваться на то, чтобы вскрыть свои дефекты перед другими членами группы это происходит в то время когда наша жизнь может обрести новый покой плюс новую цель. Это очень важный и необходимый шаг, который необходимо предпринять, если мы хотим, чтобы тюрьма нашей депрессии осталась позади и нам нужно не только провести инвентаризацию того, как мы видим себя, свой мир и своё будущее. Мы также должны упорядочить наши дефекты характера, которые замыкают нас в ощущение стыда и вины. Нам нужно посмотреть на те сферы, которые Дороти Роу определила в своей книжке, которая называется “Депрессиия, выход из вашей тюрьмы”. Когда она перечисляет шесть основных убеждений с помощью которых человек сам себя вводит в депрессию. Все депрессивные люди держаться за эти убеждения в той или иной степени и она пишит, что большинство депрессивных людей держатся за факты, которые они знают о себе, как за неизменные истины словно они высеченны в граните. Они склонны думать, что никогда и ничто у них в жизне не измениться и эти убеждения становятся материалом который нам нужно перечислить если мы собираемя освобождаться из депрессии, которая до сих пор играет такую значительную роль в нашей жизни.</w:t>
      </w:r>
    </w:p>
    <w:p>
      <w:pPr>
        <w:pStyle w:val="Normal"/>
        <w:ind w:firstLine="142"/>
        <w:jc w:val="both"/>
        <w:rPr/>
      </w:pPr>
      <w:r>
        <w:rPr/>
        <w:t xml:space="preserve">Первое такое неозвученное убеждение (согласно Дороти Роу) согласно которому мы живём, заключается в том, что </w:t>
      </w:r>
      <w:r>
        <w:rPr>
          <w:u w:val="single"/>
        </w:rPr>
        <w:t>как бы хорош и пригож я бы не казался, на самом деле внутри я плохой, злой, ничтожный и ни я сам и не могу принять себя таким и никто другой.</w:t>
      </w:r>
    </w:p>
    <w:p>
      <w:pPr>
        <w:pStyle w:val="Normal"/>
        <w:ind w:firstLine="142"/>
        <w:jc w:val="both"/>
        <w:rPr/>
      </w:pPr>
      <w:r>
        <w:rPr/>
        <w:t xml:space="preserve">4й Шаг для нас критичный момент, если мы хотим начать путешествие в направление целостности, мира и обретения хорошего отношения к себе, но если мы хотим оставаться в яме грусти, и оставаться при этом убеждение, что мы ничего хорошего из себя не представляем и никуда не годимся, то это будет ограничевать нашу способность осознавать, что мы сейчас достигаем, что с нами сейчас хорошего происходит и что мы можем сделать для самих себя. Я считаю, что много наших проблем коренится в нашей потребности бытть совершенными и делать вещи так как другие от нас ожидают. Это словно мы должны сначала ублажить других людей - удовлетворить их потребности прежде чем свои собственные. Важные люди из нашего прошлого укрепляли в нас это убеждение, что для того, чтобы я был приличным и достойным мне нужно делать вещи только так, как они от меня хотели. И я дожен был ублажать их, в противном случае меня отвергали и я обрекался на вечное одиночество. Сама по себе эта ситуация пугающая для лубого из нас. Мне всё время нужно пытаться быть кем то другим, а не тем, кем я на самом деле являюсь, и я постоянно наполнялся грустью от того, что я никогда не дотянусь до того уровня, которго от меня ждали другие. Вся моя жизнь была жертвой тому, что, как я считал другие от меня ожидают. То, что хорошо было, никогда не было достаточно хорошо, и я словно никак не мог быть достаточно хорошим, и эта вот мера “достаточно” ни когда не была чётко обозначенна. И я чувствовал, что я ни когда не доросту до ожидания других людей и это наполняло меня ощущением стыда за себя, и я не только чувствовал себя виноватым, но мне ещё  и было стыдно. Я стыдился своей неодекватности и боялся, что она будет очевидна для всех и я буду посмешищем. Мой постоянный страх заключался в том, что другие могут увидеть, на сколько я плох. </w:t>
      </w:r>
    </w:p>
    <w:p>
      <w:pPr>
        <w:pStyle w:val="TextBody"/>
        <w:ind w:firstLine="142"/>
        <w:rPr/>
      </w:pPr>
      <w:r>
        <w:rPr/>
        <w:t xml:space="preserve">Здесь говорится о том, что эта инвентаризация может помочь нам вытащить наружу и остальные дефекты характера помере того, как мы будем видеть проявления итины, и того, что мы накопили в своей жизни. Нам нужно узнать, как давать себе хорошую возможность паузы ((измениться) или (выхода из клинча со своими дефектами характера)) которую мы бы дали  любому другому человеку будь он на нашем месте, вместо того, чтобы заниматься самобичеванием. Любой комплимент, который делается нам, мы немедленно отрицаем и действуем так, как будто он к нам никогда не относился особенно если мы считаем, что он идёт от людей которые на самом деле нас знают. Мы постоянно поддердиваем убеждение, что в нас нет ничего хорошего и ценного, потому что прошлое убеждение которое заложенно было с детства, неосознанно продолдает влиять на наши мысли и поведение в настоящем, хотя прошлые события мы можем и не помнить, но каким-то образом они продолжают нас тянуть в грусть и вот это огромное колличество напоминаний о собственных ошибках и ощущений того, что нас другие просто терпят, относится к таким убежднеиям, которые мы должны просто вырвать и выбросить из себя в помойную яму. Если мы собираемся стать счастливыми людьми, которыми мы должны были бы быть. Мы сами в трауре по самим себе. Мы не давали выразить этот траур, и он делал нас грустными. Мы на наших собраниях слышим от других, что они  подобно нам имели несчастливое детство, и способность безоглядно весилиться была безвозвратно утраченна. Наша беда ещё в том, что во многих семьях где каждый из нас рос, небыло места спонтанности и некой детской шаловливости, детям не позволялось обсуждать или доверять свои чувства и всё это ставило нас в состояние риска депрессии. Особенно когда мы проглатывали свои чувства и не позволяли себе их выражать. </w:t>
      </w:r>
    </w:p>
    <w:p>
      <w:pPr>
        <w:pStyle w:val="TextBody"/>
        <w:spacing w:lineRule="exact" w:line="240"/>
        <w:ind w:firstLine="142"/>
        <w:rPr/>
      </w:pPr>
      <w:r>
        <w:rPr/>
        <w:t>Нам нужно записать на бумаге:</w:t>
      </w:r>
    </w:p>
    <w:p>
      <w:pPr>
        <w:pStyle w:val="TextBody"/>
        <w:spacing w:lineRule="exact" w:line="240"/>
        <w:rPr/>
      </w:pPr>
      <w:r>
        <w:rPr/>
      </w:r>
    </w:p>
    <w:p>
      <w:pPr>
        <w:pStyle w:val="Normal"/>
        <w:numPr>
          <w:ilvl w:val="0"/>
          <w:numId w:val="3"/>
        </w:numPr>
        <w:tabs>
          <w:tab w:val="clear" w:pos="708"/>
          <w:tab w:val="left" w:pos="0" w:leader="none"/>
        </w:tabs>
        <w:spacing w:lineRule="exact" w:line="280"/>
        <w:ind w:left="720" w:hanging="720"/>
        <w:jc w:val="both"/>
        <w:rPr/>
      </w:pPr>
      <w:r>
        <w:rPr/>
        <w:t>Свои чувства в отношении себя и определить, когда мы получили первые впечатления о    себе.</w:t>
      </w:r>
    </w:p>
    <w:p>
      <w:pPr>
        <w:pStyle w:val="Normal"/>
        <w:numPr>
          <w:ilvl w:val="0"/>
          <w:numId w:val="0"/>
        </w:numPr>
        <w:spacing w:lineRule="exact" w:line="180"/>
        <w:ind w:hanging="0"/>
        <w:jc w:val="both"/>
        <w:rPr/>
      </w:pPr>
      <w:r>
        <w:rPr/>
      </w:r>
    </w:p>
    <w:p>
      <w:pPr>
        <w:pStyle w:val="Normal"/>
        <w:numPr>
          <w:ilvl w:val="0"/>
          <w:numId w:val="3"/>
        </w:numPr>
        <w:tabs>
          <w:tab w:val="clear" w:pos="708"/>
          <w:tab w:val="left" w:pos="0" w:leader="none"/>
        </w:tabs>
        <w:spacing w:lineRule="exact" w:line="280"/>
        <w:ind w:left="720" w:hanging="720"/>
        <w:jc w:val="both"/>
        <w:rPr/>
      </w:pPr>
      <w:r>
        <w:rPr/>
        <w:t>Какую жизненную установку мы получили, когда росли у себя дома, и что мы могли услышать от наших ближайших родственников.</w:t>
      </w:r>
    </w:p>
    <w:p>
      <w:pPr>
        <w:pStyle w:val="Normal"/>
        <w:numPr>
          <w:ilvl w:val="0"/>
          <w:numId w:val="0"/>
        </w:numPr>
        <w:spacing w:lineRule="exact" w:line="200"/>
        <w:ind w:hanging="0"/>
        <w:jc w:val="both"/>
        <w:rPr/>
      </w:pPr>
      <w:r>
        <w:rPr/>
      </w:r>
    </w:p>
    <w:p>
      <w:pPr>
        <w:pStyle w:val="Normal"/>
        <w:numPr>
          <w:ilvl w:val="0"/>
          <w:numId w:val="3"/>
        </w:numPr>
        <w:tabs>
          <w:tab w:val="clear" w:pos="708"/>
          <w:tab w:val="left" w:pos="0" w:leader="none"/>
        </w:tabs>
        <w:spacing w:lineRule="exact" w:line="200"/>
        <w:ind w:left="720" w:hanging="720"/>
        <w:jc w:val="both"/>
        <w:rPr/>
      </w:pPr>
      <w:r>
        <w:rPr/>
        <w:t>Каковы были наши семейные о которых запрещалось говорить вне дома.</w:t>
      </w:r>
    </w:p>
    <w:p>
      <w:pPr>
        <w:pStyle w:val="Normal"/>
        <w:numPr>
          <w:ilvl w:val="0"/>
          <w:numId w:val="0"/>
        </w:numPr>
        <w:spacing w:lineRule="exact" w:line="200"/>
        <w:ind w:hanging="0"/>
        <w:jc w:val="both"/>
        <w:rPr/>
      </w:pPr>
      <w:r>
        <w:rPr/>
      </w:r>
    </w:p>
    <w:p>
      <w:pPr>
        <w:pStyle w:val="Normal"/>
        <w:numPr>
          <w:ilvl w:val="0"/>
          <w:numId w:val="3"/>
        </w:numPr>
        <w:tabs>
          <w:tab w:val="clear" w:pos="708"/>
          <w:tab w:val="left" w:pos="0" w:leader="none"/>
        </w:tabs>
        <w:spacing w:lineRule="exact" w:line="280"/>
        <w:ind w:left="720" w:hanging="720"/>
        <w:jc w:val="both"/>
        <w:rPr/>
      </w:pPr>
      <w:r>
        <w:rPr/>
        <w:t>Когда- нибудь видели ли мы, что наши родители демонстрировали хорошее от ношение друг к другу.</w:t>
      </w:r>
    </w:p>
    <w:p>
      <w:pPr>
        <w:pStyle w:val="Normal"/>
        <w:numPr>
          <w:ilvl w:val="0"/>
          <w:numId w:val="0"/>
        </w:numPr>
        <w:spacing w:lineRule="exact" w:line="200"/>
        <w:ind w:hanging="0"/>
        <w:jc w:val="both"/>
        <w:rPr/>
      </w:pPr>
      <w:r>
        <w:rPr/>
      </w:r>
    </w:p>
    <w:p>
      <w:pPr>
        <w:pStyle w:val="Normal"/>
        <w:numPr>
          <w:ilvl w:val="0"/>
          <w:numId w:val="3"/>
        </w:numPr>
        <w:tabs>
          <w:tab w:val="clear" w:pos="708"/>
          <w:tab w:val="left" w:pos="0" w:leader="none"/>
        </w:tabs>
        <w:spacing w:lineRule="exact" w:line="200"/>
        <w:ind w:left="720" w:hanging="720"/>
        <w:jc w:val="both"/>
        <w:rPr/>
      </w:pPr>
      <w:r>
        <w:rPr/>
        <w:t>Часто ли нам приходилось наблюдать ссоры между нашими родителями.</w:t>
      </w:r>
    </w:p>
    <w:p>
      <w:pPr>
        <w:pStyle w:val="Normal"/>
        <w:numPr>
          <w:ilvl w:val="0"/>
          <w:numId w:val="0"/>
        </w:numPr>
        <w:spacing w:lineRule="exact" w:line="200"/>
        <w:ind w:hanging="0"/>
        <w:jc w:val="both"/>
        <w:rPr/>
      </w:pPr>
      <w:r>
        <w:rPr/>
      </w:r>
    </w:p>
    <w:p>
      <w:pPr>
        <w:pStyle w:val="Normal"/>
        <w:numPr>
          <w:ilvl w:val="0"/>
          <w:numId w:val="3"/>
        </w:numPr>
        <w:tabs>
          <w:tab w:val="clear" w:pos="708"/>
          <w:tab w:val="left" w:pos="0" w:leader="none"/>
        </w:tabs>
        <w:spacing w:lineRule="exact" w:line="280"/>
        <w:ind w:left="360" w:hanging="360"/>
        <w:jc w:val="both"/>
        <w:rPr/>
      </w:pPr>
      <w:r>
        <w:rPr/>
        <w:t>Когда мы были молодыми приходилось ли нам бояться, что папа и мама могут бросить нас и в конечном итоге мы можем оказаться в сиротском приюте, или может быть наши родители  развелись и мы обвиняли себя за их развод.</w:t>
      </w:r>
    </w:p>
    <w:p>
      <w:pPr>
        <w:pStyle w:val="Normal"/>
        <w:spacing w:lineRule="exact" w:line="280"/>
        <w:jc w:val="both"/>
        <w:rPr/>
      </w:pPr>
      <w:r>
        <w:rPr/>
      </w:r>
    </w:p>
    <w:p>
      <w:pPr>
        <w:pStyle w:val="Normal"/>
        <w:spacing w:lineRule="exact" w:line="280"/>
        <w:jc w:val="both"/>
        <w:rPr/>
      </w:pPr>
      <w:r>
        <w:rPr/>
      </w:r>
    </w:p>
    <w:p>
      <w:pPr>
        <w:pStyle w:val="Normal"/>
        <w:jc w:val="both"/>
        <w:rPr/>
      </w:pPr>
      <w:r>
        <w:rPr/>
        <w:t>Во время инвентаризации мы можем вскрыть свои: чувство стыда, и ранние чувства неловкости и разочарования (замешательства) из-за того, как эти важные люди в нашей жизни формировали наше отношение к самим себе.</w:t>
      </w:r>
    </w:p>
    <w:p>
      <w:pPr>
        <w:pStyle w:val="Normal"/>
        <w:ind w:firstLine="142"/>
        <w:jc w:val="both"/>
        <w:rPr/>
      </w:pPr>
      <w:r>
        <w:rPr/>
        <w:t xml:space="preserve">Я до сих пор помню ощущения неловкости от того что, когда я учился в третьем классе  учитель перед всем классом сказал мне, что я ни кода не стану таким как мой брат, который был гораздо умнее меня. Каждый раз когда я вспоминаю об этом инциденте, который вызвал такое страшное смущение, я начинаю краснеть, но чем больше я делюсь своим стыдом быть выставленным перед всеми, стыдом из-за чего-то над, чем я не имею никакого контроля тем больше свободы я обретаю от этого страха. По тем же принципам здесь происходит работа в группе </w:t>
      </w:r>
      <w:r>
        <w:rPr>
          <w:lang w:val="en-US"/>
        </w:rPr>
        <w:t>D</w:t>
      </w:r>
      <w:r>
        <w:rPr/>
        <w:t>.</w:t>
      </w:r>
      <w:r>
        <w:rPr>
          <w:lang w:val="en-US"/>
        </w:rPr>
        <w:t>A</w:t>
      </w:r>
      <w:r>
        <w:rPr/>
        <w:t>. Мы можем провести личную инвентаризацию наших слабостей, страхов и доверить тому чтобы друг выслушал нас и принял бы наши истории стыда и боли, также как мы  принимаем истории других членов группы. Мы начинаем понимать почему и от чего так моного людей чувствуют себя плохими из-за того, что в ранние годы люди заставили их ощущать, что им никогда не стать такими хорошими, как от них ожидалось. Возвращаясь к этому чувству и становясь заново маленьким ребёнком, мы парадоксально начинаем расти.</w:t>
      </w:r>
    </w:p>
    <w:p>
      <w:pPr>
        <w:sectPr>
          <w:footerReference w:type="default" r:id="rId2"/>
          <w:type w:val="nextPage"/>
          <w:pgSz w:w="11906" w:h="16838"/>
          <w:pgMar w:left="964" w:right="964" w:gutter="0" w:header="0" w:top="851" w:footer="720" w:bottom="1191"/>
          <w:pgNumType w:fmt="decimal"/>
          <w:formProt w:val="false"/>
          <w:textDirection w:val="lrTb"/>
        </w:sectPr>
        <w:pStyle w:val="Normal"/>
        <w:ind w:firstLine="142"/>
        <w:jc w:val="both"/>
        <w:rPr/>
      </w:pPr>
      <w:r>
        <w:rPr/>
        <w:t xml:space="preserve">Мы приняли решение доверить нашу волю и нашу жизнь заботе Бога как мы понимаем Его и это само по себе будет помогать нам быть честыми по отношению к сами себе и честными членами нашей группы. Честность будет делать нас свободными, помере того, как мы будем отрывать привязку к старым представлениям о себе и это будет происходить, когда мы будем соприкасаться с нашими истинными и самыми глубокими проявлениеями самих себя. Наш тщательный и честный поиск в самих себе начал открывать нам, что многие из тех вещей, что мы считали злыми или бесполезными прежде были просто постройками на песке. Характер строится правдой  и готовностью описать эти важные истины самим себе и этот поиск может быть болезненный, но он откроет нам, что всё нормально в отношении того, что мы не совершенны и что у нас нет всех ответов и, что нам и не нужно быть совершенными и что нормально доверять другим свои самые глубокие страхи и боль и знать что нас могут продолжать любить и уважать даже когда мы поделимся на сколько злыми и плохими мы считали самих себя многие годы. Со временем станет очевидно, что ощущение глубокой грусти не происходит без причин и что оно результат того, как нас заставляли думать о самих себе и во что верить. Старая аксиома извесная тем, кто работает в этой духовной программе 12ти Шагов звучит так: “Будь честен перед самии собой” </w:t>
      </w:r>
    </w:p>
    <w:p>
      <w:pPr>
        <w:pStyle w:val="Normal"/>
        <w:ind w:firstLine="142"/>
        <w:jc w:val="both"/>
        <w:rPr/>
      </w:pPr>
      <w:r>
        <w:rPr/>
        <w:t xml:space="preserve">Зачастую во время терапии я прошу людей написать как можно больше своих сильных сторон и для некоторых из них это очень трудная задача, когда они в депрессии и мир представляется  серым, страшным, тёмным местом. Но наша инвентаризация, которую нам нужно сделать состоит в том, что нам нужно начинать её с наших сильных сторон и перестать давиться само жалостью в отрицании новых направлений и того прогресса, который есть в нашей жизни благодаря любви нашей Высшей Силы, которая проявляется в жизни каждого из нас. Главный дефект характера в нашей депрессии заключается в том, что мы не способны видеть то милосердие добра, которое передаётся в наши души от нашей Высшей Силы. Уже само по себе такое отношение к жизни поддерживает нашу депрессию, грусть и самоуничижение. Нам нужно смотреть на свои достоинства и написать список наших сильных сторон. Этим можно заниматься когда мы собираемся вместе после официальной части на группе </w:t>
      </w:r>
      <w:r>
        <w:rPr>
          <w:lang w:val="en-US"/>
        </w:rPr>
        <w:t>D</w:t>
      </w:r>
      <w:r>
        <w:rPr/>
        <w:t>.</w:t>
      </w:r>
      <w:r>
        <w:rPr>
          <w:lang w:val="en-US"/>
        </w:rPr>
        <w:t>A</w:t>
      </w:r>
      <w:r>
        <w:rPr/>
        <w:t>. или когда мы индивидуально работаем по программе 12Шагов. Нам нужно как можно быстрее избавиться от старых оправданий или причин по которым мы остаёмся в депрессии и вне полноценного выздоровления. Давайте будем объективными в отношении самих себя и признаем, что с таким же успехом, как мы погружали себя в депрессию, мы можем вынимать себя из неё.</w:t>
      </w:r>
    </w:p>
    <w:p>
      <w:pPr>
        <w:pStyle w:val="Normal"/>
        <w:ind w:firstLine="142"/>
        <w:jc w:val="both"/>
        <w:rPr/>
      </w:pPr>
      <w:r>
        <w:rPr/>
        <w:t xml:space="preserve">Сейчас мы собираемся выносить себе приговор. Мы занимаемся тем, что оцениваем, как мы  можем достичь внутреннего мира и душевного покоя, который обещан тем, кто доверился своей Высшей Силе или Богу как он Его понимает и главное не в том, чтобы выяснить причины своей депрессии, а нужно выяснить, как начать изменять свой печальный статус, который сейчас проявляется во всей нашей жизни и делах. Наши семьи и наши учителя и не счастливые ситуации, которые происходили с нами, учили нас тому, что мы плохие и ничтожные и нам нужно освободиться от этого убеждения. Мы должны осознавать, что мы отвечаем за то, что мы чувствуем, и нельзя всё время обвинять своё детство, родителей, других людей или погоду. Мы должны принять ответственность за то, как мы себя ведём и без сомнения, что, чем больше мы обращаемся к самим себе в позитивном свете и чем регулярнее мы это делаем, тем сильнее укрепляется наша способность развивать привычку действовать в таком позитивном свете, который позволяет нам жить. Прежде всего, нам нужно настроить себя на определённого рода действия, если мы хотим успешно выбраться из нашего постоянного состояния грусти  и летаргии. </w:t>
      </w:r>
    </w:p>
    <w:p>
      <w:pPr>
        <w:pStyle w:val="BodyText2"/>
        <w:rPr/>
      </w:pPr>
      <w:r>
        <w:rPr/>
        <w:t>Следующая истина согласно Дороти Роу заключается в том, что ((Ремарка) (желательнопосмотреть, как мы сформулировали см. аппендикс Д.)) другие люди таковы, что я должен их бояться, ненавидеть и завидовать им. Если мы верим, что мы плохие и ничтожные, то из этого вытекает что мы должны бояться других людей потому что они могут обнаружить на сколко мы плохие и они нас отвергнут. Когда мы достаточно долго когото боимся, то мы начинаем этого человека ненавидеть, и когда мы боимся кого-то, то мы держимся от этого человека подальше и из-за этого перестаём замечать трудности с которыми этот человек сталкивается и нам начинает казаться, что этому человеку очень легко живётся и от этого мы начинаем ему завидовать. Таким образом мы начинаем приходить к убеждению, что все вокруг враги, и особенно сложно научиться жить в доверии если постоянно находишся в состоянии ужаса в отношении окружающих. Нам нужно разобрать наши отношения с людьми и из этих отношений выбрать людей в присутствии которых у нас появляется интенсивное чувство ненависти, зависти и страха. Нам нужно выкорчевать из себя эти сильные чувства, которые подобно решётки замыкают нас в ощущении бессилия. И только когда мы сможем честно загляну, мы сможем начать видеть, что наше отношение к другим оказывает сильное влияние на то, что мы сегодня чувствуем. Порою зависть и страх обращаються в очень печальные чувства и когда бы мы не пытались вернуть себе контроль над нашей жизнью мы немедленно соскальзываем печаль и эта печаль служит нам защитой от перегрузки чувствами. В этом плане мы похожи на алкоголика, который принимает дозу за дозой, чтобы залечить и заставить онеметь неприятные чувства.</w:t>
      </w:r>
    </w:p>
    <w:p>
      <w:pPr>
        <w:pStyle w:val="BodyText2"/>
        <w:rPr/>
      </w:pPr>
      <w:r>
        <w:rPr/>
        <w:t>Грусть подобна зависимости в том плане, что она заставляет нас переставать видеть болезненные потери, а мысль о том, что мы потеряем что-то в будущем выключает звук из окружающего мира и мы перестаём его слышать. И нам нужно отслеживать каждый раз когда мы становимся грустными, и научиться делать это на автомате потому что с грусти мы соскальзываем дальше на состояние отчаяния. И это очень похоже на никотиновую зависимость, когда курильщик пытается бросить курить тем, что он начинает отслеживать, как много сигарет он (она) выкуривает в день. И этот курильщик, который хочет бросить курить начинает вести инвентаризацию того, как на его курение влияет общение с конкретными людьми или занятие какими-то действиями, он исследует какие люди, места и дела заставляют его курить больше или на оборот меньше. Всё это помогает составить список проблемных зон, т.е. зон которые наполнены стрессом и которые, в конечном счете, приводят к некоторому облегчению боли. Таким образом, нам надо рассмотреть периоды, когда мы спихиваем себя обратно в яму депрессии.</w:t>
      </w:r>
    </w:p>
    <w:p>
      <w:pPr>
        <w:pStyle w:val="BodyText2"/>
        <w:rPr/>
      </w:pPr>
      <w:r>
        <w:rPr/>
        <w:t>Нам также надо разобраться в нашей уверенности в себе, которая существенно уменьшается с периодами депрессии, поскольку нам нужно осознать, что, если бы мы могли восстановить какие-то навыки по отношению к другим, то тогда бы мы смогли выбраться из нашего узкого круга жизни и связаться с другими подобными себе в группе Анонимных Депрессивных. Нам так же нужно осознать, что четвёртый шаг делается только для нас самих и что куда проще просто сидеть и обвинять других за то, что они сделали с нашей жизнью.</w:t>
      </w:r>
      <w:r>
        <w:rPr>
          <w:color w:val="C0C0C0"/>
        </w:rPr>
        <w:t xml:space="preserve"> </w:t>
      </w:r>
      <w:r>
        <w:rPr/>
        <w:t>Но мы можем проводить инвентаризацию только самих себя, принимать за себя ответственность и признавать, что в нас самих причина того что мы чувствуем. В этом моменте мы требуем ответственности за самих себя и можем честно сказать, что наша инвентаризация бесстрашна и тщательна.</w:t>
      </w:r>
    </w:p>
    <w:p>
      <w:pPr>
        <w:pStyle w:val="BodyText2"/>
        <w:rPr/>
      </w:pPr>
      <w:r>
        <w:rPr/>
        <w:t xml:space="preserve">Отрицание, проекция, рационализация- то же очень важные дефекты (защитные механизмы) людей, которые сами себя делают грустными. Годы и годы они отрицали, что это не нормально и что у них есть какая-то возможность повлиять на свои чувства. Также люди зависимые от грусти могут проецировать на кого-то другого обвинения за то, что они ощущали долгие годы. Они так же склонны рационализировать, что, если их кто-то когда-то в прошлом обидел, то у них есть полное право делать себя грустными сегодня. Когда мы взаимодействуем с людьми, которые пытаются понять самих себя и свою нужду в подобных защитах, мы начинаем понимать, как мы сами использовали эти защиты и за тем избавляться от своей зависимости от этих защит. </w:t>
      </w:r>
    </w:p>
    <w:p>
      <w:pPr>
        <w:pStyle w:val="BodyText2"/>
        <w:rPr/>
      </w:pPr>
      <w:r>
        <w:rPr/>
        <w:t xml:space="preserve">Социальная изоляция- это ключевой момент в депрессии многих людей. Факт в том, что многие депрессивные предпочитают сидеть и томиться в своей изоляции </w:t>
      </w:r>
      <w:r>
        <w:rPr>
          <w:u w:val="single"/>
        </w:rPr>
        <w:t>и боли до улучшения в состоянии- это их выбор</w:t>
      </w:r>
      <w:r>
        <w:rPr/>
        <w:t xml:space="preserve">. Только когда мы прекратим обвинять других, а также отрицать свою способность выбирать более здоровый способ жизни, и думать, что наша депрессия уничтожит нашу нехватку внимания. </w:t>
      </w:r>
      <w:r>
        <w:fldChar w:fldCharType="begin"/>
      </w:r>
      <w:r>
        <w:rPr/>
        <w:instrText xml:space="preserve"> XE "ðððððð" </w:instrText>
      </w:r>
      <w:r>
        <w:rPr/>
        <w:fldChar w:fldCharType="separate"/>
      </w:r>
      <w:r>
        <w:rPr/>
      </w:r>
      <w:r>
        <w:rPr/>
        <w:fldChar w:fldCharType="end"/>
      </w:r>
      <w:r>
        <w:rPr/>
        <w:t>Мы начинаем освобождение от образа жизни депрессивного тем, что принимаем решение доверить нашу волю и нашу жизнь заботе Бога, как мы Его понимаем. Группа самопомощи Анонимных Депрессивных делает это возможным, если вы это выберете. Группа даёт возможность найти мужчин и женщин, перед которыми вам не нужно оправдываться или извиняться за вашу депрессию, вас за это они осуждать не будут.</w:t>
      </w:r>
    </w:p>
    <w:p>
      <w:pPr>
        <w:pStyle w:val="BodyText2"/>
        <w:rPr/>
      </w:pPr>
      <w:r>
        <w:rPr/>
        <w:t>Перед нами откроется свет и ясность и для этого, мы должны открыть собственные глаза. А поскольку наша слепота вызывалась нашими собственными дефектами, мы должны по-настоящему осознать, кем мы являемся, и конструктивная медитация является первым требованием перед каждым новым шагом нашего духовного роста.</w:t>
      </w:r>
    </w:p>
    <w:p>
      <w:pPr>
        <w:pStyle w:val="BodyText2"/>
        <w:rPr/>
      </w:pPr>
      <w:r>
        <w:rPr/>
      </w:r>
    </w:p>
    <w:p>
      <w:pPr>
        <w:pStyle w:val="Normal"/>
        <w:rPr/>
      </w:pPr>
      <w:r>
        <w:rPr/>
      </w:r>
    </w:p>
    <w:p>
      <w:pPr>
        <w:pStyle w:val="Normal"/>
        <w:rPr>
          <w:u w:val="single"/>
        </w:rPr>
      </w:pPr>
      <w:r>
        <w:rPr>
          <w:u w:val="single"/>
        </w:rPr>
        <w:t>ШАГ 5</w:t>
      </w:r>
    </w:p>
    <w:p>
      <w:pPr>
        <w:pStyle w:val="TextBody"/>
        <w:rPr/>
      </w:pPr>
      <w:r>
        <w:rPr/>
        <w:t>Признали перед Богом, собой и другим человеком истинную природу своих заблуждений.</w:t>
      </w:r>
    </w:p>
    <w:p>
      <w:pPr>
        <w:pStyle w:val="Normal"/>
        <w:rPr/>
      </w:pPr>
      <w:r>
        <w:rPr/>
        <w:tab/>
        <w:t>Мэри не могла понять, какое отношение имеет к ней 5-ый шаг. Они ничего никому плохого не делала. Она пришла в ДА, чтобы выбраться из грусти (тоски), которая занимала огромную часть в ее жизни.</w:t>
      </w:r>
    </w:p>
    <w:p>
      <w:pPr>
        <w:pStyle w:val="Normal"/>
        <w:rPr/>
      </w:pPr>
      <w:r>
        <w:rPr/>
        <w:tab/>
        <w:t xml:space="preserve"> Она знала, что ее родители были активными алкоголиками, и когда она была ребенком, то жила в обстановке постоянного террора, потому что родители постоянно ругались и дрались, когда они………….</w:t>
      </w:r>
    </w:p>
    <w:p>
      <w:pPr>
        <w:pStyle w:val="Normal"/>
        <w:rPr/>
      </w:pPr>
      <w:r>
        <w:rPr/>
        <w:t>Это мешало Мэри делиться с кем-то из ее подружек, потому что она думала, что ее чувства были предательскими по отношению к ее родителям, которых она все-таки любила просто потому, что это были ее родители. Она рассказывала, что была в замешательстве, потому что ей казалось, что родители хотели, чтобы она была рядом, но иногда говорили ей, что она бесполезная, ленивая, никчемная девчонка. Но больше всего ее ранило то, что она сама в это верила. Так что сейчас она не понимала, какое отношение имеет к ней 5-ый шаг. Похоже, что это родители должны были признаваться в своих ошибках перед ней. Она терялась в догадках. И еще она хотела  делать это со злостью в душе на родителей, которые игнорировали ее, когда она была девочкой. Она говорила, что каждый раз, когда она приходила домой, грусть приходила раньше ее. И даже не нужна была специальная причина для этого. Т.е. она говорила, что ее желудок как бы поднимался кверху каждый раз, когда она приходила домой.</w:t>
      </w:r>
    </w:p>
    <w:p>
      <w:pPr>
        <w:pStyle w:val="Normal"/>
        <w:rPr/>
      </w:pPr>
      <w:r>
        <w:rPr/>
        <w:tab/>
        <w:t>Каждый раз те , кто приходят в программу, осознают, что они жаждут душевного покоя, и в то же время им приходится продолжать поиск внутри себя. Единственное условие присоединения к группе ДА – это желание перестать себя «загрустчивать» (вводить в тоску).</w:t>
      </w:r>
    </w:p>
    <w:p>
      <w:pPr>
        <w:pStyle w:val="Normal"/>
        <w:rPr/>
      </w:pPr>
      <w:r>
        <w:rPr/>
        <w:tab/>
        <w:t>Мэри узнала от других членов ДА, что пока она не освободится от чувства злости (а оно уходит по чуть-чуть), она не начнет себя лучше чувствовать.</w:t>
      </w:r>
    </w:p>
    <w:p>
      <w:pPr>
        <w:pStyle w:val="Normal"/>
        <w:rPr/>
      </w:pPr>
      <w:r>
        <w:rPr/>
        <w:tab/>
        <w:t>5-ый шаг обычно делается другому члену ДА или другому человеку, который применял программу «12 Шагов» в своей собственной жизни.</w:t>
      </w:r>
    </w:p>
    <w:p>
      <w:pPr>
        <w:pStyle w:val="Normal"/>
        <w:rPr/>
      </w:pPr>
      <w:r>
        <w:rPr/>
        <w:tab/>
        <w:t>Когда Вы собираетесь очищать свой дом, переставать обвинять других за то, что Вы чувствуете и принимать ответственность на себя, Вы вырабатываете понимание программы.</w:t>
      </w:r>
    </w:p>
    <w:p>
      <w:pPr>
        <w:pStyle w:val="Normal"/>
        <w:rPr/>
      </w:pPr>
      <w:r>
        <w:rPr/>
        <w:tab/>
        <w:t>Есть такая поговорка : «Когда корабль попадает в шторм,</w:t>
      </w:r>
    </w:p>
    <w:p>
      <w:pPr>
        <w:pStyle w:val="Normal"/>
        <w:rPr/>
      </w:pPr>
      <w:r>
        <w:rPr/>
        <w:t>т.е. когда он в опасности , сбросьте свой груз и тогда Вы спасете корабль.» Когда Вы пришли к такому моменту, кто раньше, кто позже, Вы можете начать избавляться от мусора Вашего прошлого. В работе по 12 Шагам вы будете……………… отвоевывать отвоевывать свои чувства. Свобода, которую вы  ощущаете – великолепна. Как будто вы выходите на свет. Вы ощущаете надежу. И это замечательно.</w:t>
      </w:r>
    </w:p>
    <w:p>
      <w:pPr>
        <w:pStyle w:val="Normal"/>
        <w:rPr/>
      </w:pPr>
      <w:r>
        <w:rPr/>
        <w:tab/>
        <w:t>В книге «Депрессия. Выход из вашей тьмы» Дороти Роу рассказывает о третьем универсальном……………..</w:t>
      </w:r>
    </w:p>
    <w:p>
      <w:pPr>
        <w:pStyle w:val="Normal"/>
        <w:rPr/>
      </w:pPr>
      <w:r>
        <w:rPr/>
        <w:t xml:space="preserve">Мы не говорим, но подразумеваем, что «жизнь – это ужасно, а смерть – это еще хуже». Многие депрессивные люди находят, что это – про них. Т.е. словно Вы попадаете в дилемму. Вы чувствуете, что не в состоянии когда-нибудь что-нибудь выиграть и не видите выхода из бесконечной тоски. И т.о. Вы привыкаете к своим печальным мыслям и продолжаете себя изолировать от реального мира и других людей. Если вы хотите освободить себя  от такого количества………………….,что есть в этой дилемме, Вам нужно спросить себя, равно как и членов своей группы, что именно заставляет Вас ощущать свою жизнь такой грустной (тоскливой) и ужасной. </w:t>
      </w:r>
    </w:p>
    <w:p>
      <w:pPr>
        <w:pStyle w:val="Normal"/>
        <w:rPr/>
      </w:pPr>
      <w:r>
        <w:rPr/>
        <w:tab/>
        <w:t>Зачастую наш перфекционизм делает нашу жизнь такой сложной, такой, что мы никогда не в состоянии принять вызов своих амбиций и нереалистичных целей. Из-за этого перфекционизма мы никогда не бываем достаточно хороши. Нам нужно научиться доверять тому, что мы имеем право ошибаться. «В прошлом у меня было такое ощущение, что мне не дозволялось это. И я бесконечно продолжал искать способы быть совершенным, что всякий раз затягивало меня в грусть (тоску) и в страдания моей зависимости.»</w:t>
      </w:r>
    </w:p>
    <w:p>
      <w:pPr>
        <w:pStyle w:val="Normal"/>
        <w:rPr/>
      </w:pPr>
      <w:r>
        <w:rPr/>
        <w:tab/>
        <w:t>Мы начинаем верить, что нам никогда не выбраться из боли нашего одиночества, и ад нашего существования может быть закрыт только онемением наших чувств. Мы захлопываем наши чувства, избегая контакта с другими людьми. Нам часто надо признаться перед собой, Богом и другими людьми, что нам нравится играть роль страдальца и слышать, как другие говорят нам, какими слабыми мы являемся, поскольку все эти ужасные вещи «они» нам делали многие годы и продолжают делать. Мы хотим слышать именно это. По крайней мере это означает, что хоть кто-то знает, через какой ад нам приходится все время проходить. Будучи мучениками, мы ждем награду за свою «хорошесть».  Но когда мы отказываемся от этой идеи, которая жила не только в нашей голове, но и в нашем сердце, это дает нам возможность полностью принять нашу Высшую Силу, которой мы сдаемся, а Она всегда готова принять нас такими, какие мы есть, и такими, какими , мы считаем должны быть.</w:t>
      </w:r>
    </w:p>
    <w:p>
      <w:pPr>
        <w:pStyle w:val="Normal"/>
        <w:rPr/>
      </w:pPr>
      <w:r>
        <w:rPr/>
        <w:tab/>
        <w:t>Многим из нас нужно разобраться с ……………………………….. ощущением никчемности и признать это перед Богом, другими и самим собой. Признав это, мы признаем также, что жалость к себе и низкая самооценка вовсе не являются тем, что уготовано нам Богом. Относительно несложно сказать Богу о другом барахле, которое нас грузит, гораздо труднее признать перед другим человеком свои неудачи, свои ошибки и слабости. Но в действительности, чтобы получить что-либо из себя, вам нужно поделиться своей болью с другим человеком. Именно делясь нашими грехами и ошибками, мы постепенно освобождаемся от стыда, вины и страха, которые держат нас в тюрьме нашей депрессии.</w:t>
      </w:r>
    </w:p>
    <w:p>
      <w:pPr>
        <w:pStyle w:val="Normal"/>
        <w:rPr/>
      </w:pPr>
      <w:r>
        <w:rPr/>
        <w:tab/>
        <w:t xml:space="preserve">До чего же много оправданий, которые мы сами себе при думали, мешают нам сказать друзьям об истинной природе наших недостатков. Мы можем придумать множество причин, по которым мы не можем рассказать другим, почему мы такие, какие есть. Для многих из нас, кому необходимо быть совершенным, очень сложно рассказать кому-то, что мы не такие, какими стараемся показывать себя. Мы должны видеть себя в истинном свете. Если мы хоть когда-то сожалеем о людях, которых мы сами обижали или еще больше злились на людей, которые обижали нас годами, тогда нам нужно в открытую избавиться от этих фактов. Нам нужно поделиться этой злостью, которая есть в нас и которую мы заглатывали так много лет.  Нам </w:t>
      </w:r>
    </w:p>
    <w:p>
      <w:pPr>
        <w:pStyle w:val="HTMLPreformatted"/>
        <w:rPr>
          <w:rFonts w:ascii="Times New Roman" w:hAnsi="Times New Roman" w:eastAsia="Times New Roman" w:cs="Times New Roman"/>
        </w:rPr>
      </w:pPr>
      <w:r>
        <w:rPr>
          <w:rFonts w:eastAsia="Times New Roman" w:cs="Times New Roman" w:ascii="Times New Roman" w:hAnsi="Times New Roman"/>
        </w:rPr>
      </w:r>
    </w:p>
    <w:p>
      <w:pPr>
        <w:pStyle w:val="Heading"/>
        <w:rPr>
          <w:lang w:val="ru-RU"/>
        </w:rPr>
      </w:pPr>
      <w:r>
        <w:rPr>
          <w:lang w:val="ru-RU"/>
        </w:rPr>
        <w:t>Шаг 6</w:t>
      </w:r>
    </w:p>
    <w:p>
      <w:pPr>
        <w:pStyle w:val="Normal"/>
        <w:jc w:val="both"/>
        <w:rPr>
          <w:sz w:val="16"/>
          <w:szCs w:val="16"/>
          <w:lang w:val="ru-RU"/>
        </w:rPr>
      </w:pPr>
      <w:r>
        <w:rPr>
          <w:sz w:val="16"/>
          <w:szCs w:val="16"/>
          <w:lang w:val="ru-RU"/>
        </w:rPr>
      </w:r>
    </w:p>
    <w:p>
      <w:pPr>
        <w:pStyle w:val="Normal"/>
        <w:jc w:val="both"/>
        <w:rPr/>
      </w:pPr>
      <w:r>
        <w:rPr/>
        <w:t xml:space="preserve"> </w:t>
      </w:r>
    </w:p>
    <w:p>
      <w:pPr>
        <w:pStyle w:val="Normal"/>
        <w:jc w:val="center"/>
        <w:rPr>
          <w:b/>
          <w:b/>
          <w:bCs/>
          <w:i/>
          <w:i/>
          <w:iCs/>
        </w:rPr>
      </w:pPr>
      <w:r>
        <w:rPr>
          <w:b/>
          <w:bCs/>
          <w:i/>
          <w:iCs/>
        </w:rPr>
        <w:t>“</w:t>
      </w:r>
      <w:r>
        <w:rPr>
          <w:b/>
          <w:bCs/>
          <w:i/>
          <w:iCs/>
        </w:rPr>
        <w:t>Полностью подготовились к тому, чтобы Бог избавил нас от наших дефектов характера.”</w:t>
      </w:r>
    </w:p>
    <w:p>
      <w:pPr>
        <w:pStyle w:val="Normal"/>
        <w:jc w:val="both"/>
        <w:rPr>
          <w:b/>
          <w:b/>
          <w:bCs/>
          <w:i/>
          <w:i/>
          <w:iCs/>
        </w:rPr>
      </w:pPr>
      <w:r>
        <w:rPr>
          <w:b/>
          <w:bCs/>
          <w:i/>
          <w:iCs/>
        </w:rPr>
      </w:r>
    </w:p>
    <w:p>
      <w:pPr>
        <w:pStyle w:val="Normal"/>
        <w:jc w:val="both"/>
        <w:rPr>
          <w:sz w:val="20"/>
          <w:szCs w:val="20"/>
        </w:rPr>
      </w:pPr>
      <w:r>
        <w:rPr>
          <w:sz w:val="20"/>
          <w:szCs w:val="20"/>
        </w:rPr>
      </w:r>
    </w:p>
    <w:p>
      <w:pPr>
        <w:pStyle w:val="TextBody"/>
        <w:rPr/>
      </w:pPr>
      <w:r>
        <w:rPr/>
        <w:t xml:space="preserve">   </w:t>
      </w:r>
      <w:r>
        <w:rPr/>
        <w:t>Существует список 7-ми дефектов характера, традиционно называемый семью смертными грехами. И хотя общий список не слишком знаком многим из нас, большинство из нас испытывали это на себе время от времени.</w:t>
      </w:r>
    </w:p>
    <w:p>
      <w:pPr>
        <w:pStyle w:val="Normal"/>
        <w:jc w:val="both"/>
        <w:rPr/>
      </w:pPr>
      <w:r>
        <w:rPr/>
        <w:t xml:space="preserve">   </w:t>
      </w:r>
      <w:r>
        <w:rPr/>
        <w:t>К семи смертным грехам относятся:  гордость, зависть (ревность), лень, жадность, обжорство, похоть, нечестность.</w:t>
      </w:r>
    </w:p>
    <w:p>
      <w:pPr>
        <w:pStyle w:val="Normal"/>
        <w:jc w:val="both"/>
        <w:rPr/>
      </w:pPr>
      <w:r>
        <w:rPr/>
        <w:t xml:space="preserve">   </w:t>
      </w:r>
      <w:r>
        <w:rPr/>
        <w:t>Когда мы осознаем, что собираемся позволить Богу, как мы его понимаем, удалить эти дефекты нашего характера, это означает, что нам придется идти дальше, позволяя Богу делать эту работу в нашей жизни.</w:t>
      </w:r>
    </w:p>
    <w:p>
      <w:pPr>
        <w:pStyle w:val="Normal"/>
        <w:jc w:val="both"/>
        <w:rPr/>
      </w:pPr>
      <w:r>
        <w:rPr/>
        <w:t xml:space="preserve">   </w:t>
      </w:r>
      <w:r>
        <w:rPr/>
        <w:t>Мы утверждаем, что позволяем Богу удалить эти дефекты характера, которые втягивали нас назад в ощущение депрессии. Мы знаем, что именно депрессия удерживает нас от других людей, и она же держит наши чувства под заморозкой и вне связи с нашим истинным Я. Первые пять шагов привели нас сюда, в место, где мы уже рассказали кому-то еще и Богу об истинной природе  наших ошибок. Мы покаялись, и теперь мы очистились, стали без греха. Мы открыли наши секреты некоторым другим людям и это высвободило у нас некое ощущение свободы, которое мы прежде никогда не чувствовали, пока не стали готовить себя к  тому, чтобы Бог  избавил нас от наших дефектов. Признавая свое несовершенство и то, что наша жизнь вне нашего контроля, мы начинаем доставать на белый свет наши проблемы. Доверяя другим наши самые глубокие раны и страхи, мы ощущаем, что размеры этих препятствий для счастья уменьшаются. Мы, также может быть впервые, почувствовали присутствие Бога, когда начали ощущать новое чувство мира, поселившееся внутри нас.</w:t>
      </w:r>
    </w:p>
    <w:p>
      <w:pPr>
        <w:pStyle w:val="Normal"/>
        <w:jc w:val="both"/>
        <w:rPr/>
      </w:pPr>
      <w:r>
        <w:rPr/>
        <w:t xml:space="preserve">   </w:t>
      </w:r>
      <w:r>
        <w:rPr/>
        <w:t>Оглядываясь назад, мы осознаем, что  с тех пор, когда мы препоручили себя в Божьи руки, с нами начинают происходить такие вещи, которые мы даже и не планировали. Сейчас нам нужна сила смирения для того, чтобы взглянуть на себя и заявить, что мы сломлены и страдаем, что наша зависимость от депрессии удерживала нас от настоящей жизни и доверия к Богу или высшей силе.</w:t>
      </w:r>
    </w:p>
    <w:p>
      <w:pPr>
        <w:pStyle w:val="Normal"/>
        <w:jc w:val="both"/>
        <w:rPr/>
      </w:pPr>
      <w:r>
        <w:rPr/>
        <w:t xml:space="preserve">   </w:t>
      </w:r>
      <w:r>
        <w:rPr/>
        <w:t>Сделав 4-ый и 5-ый шаги, мы увидели, что причина нашего хронического падения в безнадежность заключается не только в старых привычках, и теперь на этом знании мы можем обрести новые силы. Нам нужно учится определять свои позитивные стороны и полагаться на них, чтобы двигаться стороны надежды и ощущения власти над собственной жизнью. Многие люди по разным причинам слепы и не замечают тот факт, что, они зависимы от депрессии и продолжают жить в отрицании и рационализации, т.е. в оправдании своей потребности заставлять себя грустить. Они зависимы от грусти. Зависимые от грусти верят, что лучше выбирать жизнь в состоянии страдания, чем жизнь в состоянии душевного покоя. Потому что многие люди выбирают предсказуемость страдания вместо неопределенности новых чувств и неясных ощущений света и бодрости.</w:t>
      </w:r>
    </w:p>
    <w:p>
      <w:pPr>
        <w:pStyle w:val="TextBody"/>
        <w:rPr/>
      </w:pPr>
      <w:r>
        <w:rPr/>
        <w:t xml:space="preserve">   </w:t>
      </w:r>
      <w:r>
        <w:rPr/>
        <w:t>По мере того, как депрессивный человек начинает проламывать стену своего отрицания, отрицания своей природы зависимого от грусти, особенно, когда жизнь начинает напрягать, это становится стартом  для процесса выздоровления. Многие из нас склонны избегать незнакомого и оставаться с тем, что нам известно. Мы подобны активному алкоголику, который, сталкиваясь с каким-то стрессом, или с неприятным человеком, или неприятными воспоминаниями, начинает себя лечить алкоголем. Также переедальщик, игрок, курильщик, сексоголик движимы своими компульсиями. Пустота нашей жизни подобна дырке, которая постоянно требует восполнения каким-то компульсивным и зависимым поведением.</w:t>
      </w:r>
    </w:p>
    <w:p>
      <w:pPr>
        <w:pStyle w:val="TextBody"/>
        <w:ind w:firstLine="240"/>
        <w:rPr/>
      </w:pPr>
      <w:r>
        <w:rPr/>
        <w:t>Освобождаясь от чрезмерного напряжения, которое правит в нашей жизни, которое, как ни парадоксально, является причиной того, что мы теряем способность держать, мы начинаем впервые в жизни смотреть на реальность без скрежета зубов, без инвалидизации самих себя из-за своей компульсии. Мы отказываемся повторять свою компульсию – этот ритуал зависимостей.</w:t>
      </w:r>
    </w:p>
    <w:p>
      <w:pPr>
        <w:pStyle w:val="TextBody"/>
        <w:ind w:firstLine="240"/>
        <w:rPr/>
      </w:pPr>
      <w:r>
        <w:rPr/>
        <w:t>Бил Уилсон, говоря о собственной депрессии утверждал: Моя депрессия становилась не выносимой. В конце концов, мне показалось, что, словно я нахожусь на самом дне пропасти. В какой-то момент остатки моей гордости были сломлены, и неожиданно я обнаружил, что я уже кричу. Я возопил « Бог, если Ты там есть, покажись. Я готов ко всему, ко всему » Неожиданно комната осветилась великолепным белым светом, и внутренним взором я ощутил, будто нахожусь на горе, и ветер духа дует на меня. И когда волна духовного ветра обрушилась на меня, она сделала меня свободным. Постепенно этот экстаз уходил, я лёг на кровать, но теперь я находился в новом мире, в мире нового осознания.  Я сам и всё вокруг меня было наполнено удивительным ощущения присутствия Бога, и я подумал, что вот он Бог о котором я молился»</w:t>
      </w:r>
    </w:p>
    <w:p>
      <w:pPr>
        <w:pStyle w:val="TextBody"/>
        <w:ind w:firstLine="240"/>
        <w:rPr/>
      </w:pPr>
      <w:r>
        <w:rPr/>
        <w:t>Это нас приводит в место, которое мы можем достичь капитуляцией, отказом от собственной воли и позволением Богу встать во главе нашей жизни, стать хозяином нашей жизни. В случае Била В. одного из основателей Анонимных Алкоголиков, он взмолился Богу о помощи, признал, что он готов на все, чтобы получить облегчение. И такое раскрытие того, что Бог хочет для нас, поможет нам увидеть, как нам нужно изменить то, как мы действуем, думаем и чувствуем. Я слышал, как многие говорят, что очень бы хотели избавиться от депрессии, имея в виду, что они больше не хотят вгонять себя в депрессию, если они смогут быть уверенны, что боли больше не будет. Конечно, вы и я знаем, что это не возможно. Билл В. утверждает, что боль-это краеугольный камень процесса развития духовности.</w:t>
      </w:r>
    </w:p>
    <w:p>
      <w:pPr>
        <w:pStyle w:val="TextBody"/>
        <w:ind w:firstLine="240"/>
        <w:rPr/>
      </w:pPr>
      <w:r>
        <w:rPr/>
        <w:t>Дефект характера – это что- то от чего мы все страдаем. Работая по программе 12ти Шагов, мы открываем, как преодолевать эти дефекты. Будучи зависимыми личностями, как мы уже упоминали выше, мы имеем дыру внутри нас, которую мы пытаемся заполнить алкоголем, едой, азартными играми, сексом, депрессией и.т.д. Парадоксально, что, продолжая подпитывать собственную компульсию, дыра внутри нас становится ещё глубже. Чем больше мы жаждем ощутить временное утешение или временный комфорт от нашей зависимости, тем больше это ощущение становится главным курсом (фокусом) нашей жизни. Всё наше внимание направляется на получения утешающего ощущения. Я уверен, что не многие люди считают, что вечное ощущение депрессии является зависимостью, но я говорю вам, что это так и есть.</w:t>
      </w:r>
    </w:p>
    <w:p>
      <w:pPr>
        <w:pStyle w:val="TextBody"/>
        <w:ind w:firstLine="240"/>
        <w:rPr/>
      </w:pPr>
      <w:r>
        <w:rPr/>
        <w:t xml:space="preserve">Я считаю, что у нас есть такой дефект характера, мы продолжаем выбирать хроническое состояние депрессии, в то время как ты можешь ощутить надежду, подобно другим, работающим по программе 12ти Шагов и доверяющим Высшей Силе, чтобы Она избавила их от страхов, наваждений, беспокойства, за которые сами они цепляются. </w:t>
      </w:r>
    </w:p>
    <w:p>
      <w:pPr>
        <w:pStyle w:val="TextBody"/>
        <w:ind w:firstLine="240"/>
        <w:rPr/>
      </w:pPr>
      <w:r>
        <w:rPr/>
        <w:t xml:space="preserve">Согласно средневековой церкви, гордыня - самый страшный из семи смертных грехов, потому что она удерживает людей от перемен. Моя гордыня удерживает меня от признания того, что  причина моей депрессии во мне самом. Нам нужно смирение, чтобы сказать Богу и группе, что моя жизнь, безусловно, неуправляема и что единственное, что может помочь мне выбраться из этой депрессии это вера в Бога или в Силу более могущественную, чем я. </w:t>
      </w:r>
    </w:p>
    <w:p>
      <w:pPr>
        <w:pStyle w:val="TextBody"/>
        <w:ind w:firstLine="240"/>
        <w:rPr/>
      </w:pPr>
      <w:r>
        <w:rPr/>
        <w:t>В этом шаге, также как и в 4-м и 5-м шагах мы продолжаем просматривать и уточнять различные дефекты нашего характера, которые могут причинять нам неприятности. Мы выскакиваем из жизни, занимаем позицию в стороне и наблюдаем, как жизнь проходит мимо нас. И нам становится понятно, что радоваться мы никогда больше не будем, если мы вообще когда-либо радовались, и мы начинаем сетовать, что какие мы ужасные и что всё должны думать, что мы худшие существа, которые только были на этом свете. Вновь нам нужно увидеть, то, как мы себя видим, и понять, что мы не совершенны, и что это нормально, всё ОК. Потребность быть совершенным заставляет нас беспокоится, бояться и ощущать беспомощность. Мы осознаем, что мы можем просто позволить себе быть самими собой и не должны соответствовать чьим-либо ожиданиям, кроме наших собственных.</w:t>
      </w:r>
    </w:p>
    <w:p>
      <w:pPr>
        <w:pStyle w:val="TextBody"/>
        <w:ind w:firstLine="240"/>
        <w:rPr/>
      </w:pPr>
      <w:r>
        <w:rPr/>
        <w:t>От нашей полной готовности предоставить Богу удалить наши дефекты характера, свидетельствует, что мы больше не собираемся сопротивляться переменам в нашей жизни и что мы хотим, чтобы Бог начал работать над превращением нас в новое существо. Эта работа по удалению наших дефектов характера  требует всего времени жизни, но идея такова, что, по крайней мере, эта работа начинается, и важно понять, что чем больше мы осознаём те сферы жизни,  в которых нам нужно разбираться, тем больше наша Высшая Сила будет нам помогать видеть, на что нам нужно обратить наше внимание. Глубоко, на подсознательном уровне, иногда позабытые сохраняются разрушительные эмоциональные конфликты. В период, когда эти конфликты возникали, они совершали жестокий переворот в наших эмоциях, в результате которых наша личность обесцветилась. Поэтому очень важно говорить у себя в семье с родными о первопричинах и о тех людях значимых людях, которые заботились о тебе, когда ты был ребёнком.</w:t>
      </w:r>
    </w:p>
    <w:p>
      <w:pPr>
        <w:pStyle w:val="TextBody"/>
        <w:ind w:firstLine="240"/>
        <w:rPr/>
      </w:pPr>
      <w:r>
        <w:rPr/>
        <w:t>Если в детстве вы потеряли родителей вследствие смерти или развода, то это может оказать серьёзное влияние на жизнь маленького ребёнка. Ранние утраты в жизни приводят к тому, что позже человек обнаруживает в себе глубокую рану, и тогда многие люди начинают считать, что депрессия вдруг появилась, как бы ниоткуда без причины. Но обычно причина ЕСТЬ. И наиболее вероятно, что она глубоко зарыта в подсознании, потому что в своё время было слишком больно разбираться с этой причиной. Когда мы делимся с другом, которому можно доверять, с группой или с психотерапевтом, то мы постепенно начинаем открывать тот секрет, который находится под замком многие годы. И ещё, когда мы находимся в контакте с человеком или людьми, которым мы</w:t>
      </w:r>
    </w:p>
    <w:p>
      <w:pPr>
        <w:pStyle w:val="TextBody"/>
        <w:rPr/>
      </w:pPr>
      <w:r>
        <w:rPr/>
        <w:t>доверяем, то боль из прошлого из прошлого постепенно может быть высвобождена. Теперь вы уже признали, что депрессия оставляла за собой чувство беспомощности, и в этом захвате беспомощностью вы можете увидеть: вину, стыд и утрату которые вы испытали в начале вашей жизни, которые сделали вас склонными к депрессии и которая сейчас для вас стала образом жизни. Она вас утешала и давала оправдание за то, что вы не живёте полной жизнью.</w:t>
      </w:r>
    </w:p>
    <w:p>
      <w:pPr>
        <w:pStyle w:val="TextBody"/>
        <w:ind w:firstLine="240"/>
        <w:rPr/>
      </w:pPr>
      <w:r>
        <w:rPr/>
        <w:t>Я думаю, что это может стать камнем преткновения для многих людей, которые пришли в Анонимные Депрессивные и слышат о том, что у них есть дефекты характера. К примеру “какое это всё имеет отношение к депрессии?” у многих людей есть склонность не говорить о том, что их ранит, не говорить о своих потерях, о потере людей которых они любили и утратили, о потере работы, о том, что у них никогда не было детства. Для некоторых такой эффект может оказать может оказать увольнение или выход на пенсию. Многие депрессивные чувствуют беспомощность и рядом с ними нет человека, который поймёт их ситуацию. И в глубине собственной депрессии они не могут начать думать о том, что они сами вызывают собственную депрессию, потому что процесс само осознания очень медленный и тонкий. Потому что когда люди пытаются осознавать, у них появляется страх безумия, утраты рассудка вплоть до состояния, что они не могут позволить ни одной    мысли. Также они быстро забывают и не могут долго сосредотачиваться, на чём бы-то ни было. Они немилосердно осуждают себя за всё то зло, которое сделали в прошлом. Они бояться, что эти преступления, как они их называют, всплывут наружу, и продолжают пережёвывать тему насколько они плохие. Отталкивая любое светлое или обнадёживающее чувство, и не позволяя им выйти даже на поверхность их сознания, они отталкивают все чувства. Когда вы отталкиваете хотя бы одно какое-то чувство, вы отталкиваете все. Мы имеем дело не с пианинными клавишами, где нажатие одной, не оказывает влияния на другую рядом.</w:t>
      </w:r>
    </w:p>
    <w:p>
      <w:pPr>
        <w:pStyle w:val="TextBody"/>
        <w:ind w:firstLine="240"/>
        <w:rPr/>
      </w:pPr>
      <w:r>
        <w:rPr/>
        <w:t>Только, когда боль становится сильнее, чем страх поговорить с кем-то о депрессии, только тогда включается прогресс. Неспособность обращаться за помощью вкупе с безнадёжностью и темнотой делают выход для депрессивного человека из его или её тёмного мира в свет довольно трудным. Это свет любви к себе, который начинает сиять, когда делается больше открытий в отношении того, что заставляет нас грустить и чувствовать отчаяние, и тогда начинают появляться перемены. Когда мы начинаем отмечать или откладывать в своём мозге, что мы начинаем выигрывать благодаря тому, что капитулируем и с этого момента наша жизнь получает новый оборот, и мы становимся готовыми двигаться вперёд, после того, как ощутили, что Высшая Сила действует в наших сердцах и нашей жизни. Быть  полностью готовыми означает, что мы делаем всё, что необходимо с нашей стороны для того, чтобы Бог помогал нам справляться с депрессией. Это лучшее, на что мы способны. Мы не можем позволять себе обманываться мыслями, что мы подхватываем депрессию таким же образом, как кто-то подхватывает грипп или простуду. Мы знаем, что где-то на своём жизненном пути мы были перегружены обстоятельствами и дошли до изнеможения, пытаясь нести за это ответственность, вину или стыд, что именно это вызвало хроническую депрессию, которая нам кажется непоколебимой. Программа Анонимных Депрессивных основывается на 12-ти Шагах и это духовная программа, такая в которой ты и я снова и снова пытаемся победить себя и удержаться от соблазна ввести себя в депрессию в той или иной стрессовой ситуации, или в общении с каким-то человеком или когда память вспыхивает о чём-то, именно в такие моменты нужно обратиться к молитве о душевном покое, а так же обратится к Высшей Силе и сказать, что мы больше не собираемся полагаться на состояние грусти, а вместо этого мы собираемся полагаться на Неё в этот трудный момент, час, день. Мы собираемся жить одним днём, а не жить в прок завтрашним днём, потому что в будущем живёт беспокойство, а в прошлом живёт страх из-за того, что нам было больно, т.к. мы злились на жизнь. “Сегодня- это единственное место, где мы можем быть настоящими, реальными, сегодня, в этот момент, в этот час.</w:t>
      </w:r>
    </w:p>
    <w:p>
      <w:pPr>
        <w:pStyle w:val="TextBody"/>
        <w:ind w:firstLine="240"/>
        <w:rPr/>
      </w:pPr>
      <w:r>
        <w:rPr/>
        <w:t>Для многих из нас страх других людей и наша потребность избегать ситуаций вызвала у нас глубокую психическую боль и замешательство. Каждый раз, когда мы чувствовали необходимость отказаться от застоя грустных мыслей, мы начинаем остро осознавать, что мы не собираемся делать, что-то обнадёживающее для самих себя. Вместо этого мы просим Высшую Силу убрать мысли свойственные  зависимости и зависимое поведение и даровать нам душевный покой, желание и мужество смотреть позитивно на Божью силу, власть и волю, на то, что как это действует в нашей личной жизни.</w:t>
      </w:r>
    </w:p>
    <w:p>
      <w:pPr>
        <w:pStyle w:val="TextBody"/>
        <w:ind w:firstLine="240"/>
        <w:rPr/>
      </w:pPr>
      <w:r>
        <w:rPr/>
        <w:t>В большинстве случаев, когда люди слышат о капитуляции их жизней перед Высшей Силой или препоручению их воли Богу, как они Его понимают, им кажется, что их втягивают во что-то ещё более сложное. Поэтому многие люди бояться, что Бог захочет, что бы они сделали что-то, что причинит им боль или что сделает их жизни невыносимыми.</w:t>
      </w:r>
    </w:p>
    <w:p>
      <w:pPr>
        <w:pStyle w:val="TextBody"/>
        <w:ind w:firstLine="240"/>
        <w:rPr/>
      </w:pPr>
      <w:r>
        <w:rPr/>
        <w:t>Но, как мы уже говорили шаги 4ый и 5ый помогли нам вскрыть наши дефекты характера, теперь мы находимся в той ситуации, когда поддержка группы помогает нам видеть, как эти дефекты характера заставляют терять нас душевный покой и способность здраво рассуждать. Из-за этого мы становились пленниками грусти и негативных чувств.</w:t>
      </w:r>
    </w:p>
    <w:p>
      <w:pPr>
        <w:pStyle w:val="TextBody"/>
        <w:ind w:firstLine="240"/>
        <w:rPr/>
      </w:pPr>
      <w:r>
        <w:rPr/>
        <w:t xml:space="preserve">На собраниях мы слышим позитивные истории членов </w:t>
      </w:r>
      <w:r>
        <w:rPr>
          <w:lang w:val="en-US"/>
        </w:rPr>
        <w:t>DA</w:t>
      </w:r>
      <w:r>
        <w:rPr/>
        <w:t xml:space="preserve">, которые делятся тем, как они жили раньше и как сейчас, когда стали активными членами </w:t>
      </w:r>
      <w:r>
        <w:rPr>
          <w:lang w:val="en-US"/>
        </w:rPr>
        <w:t>DA</w:t>
      </w:r>
      <w:r>
        <w:rPr/>
        <w:t xml:space="preserve"> и работают ежедневно по программе. Так много людей, которые были в депрессии, не заботились о себе ни физически, ни духовно, не имели близких друзей, которым они смогли бы открыть свои обиды, мучили себя и ходили по кругу. Так часто человек, которому казалось, что он потерял смысл своей жизни, теперь в </w:t>
      </w:r>
      <w:r>
        <w:rPr>
          <w:lang w:val="en-US"/>
        </w:rPr>
        <w:t>DA</w:t>
      </w:r>
      <w:r>
        <w:rPr/>
        <w:t xml:space="preserve"> борется за обретения истинного я. Выздоравливающие члены группы Анонимных Депрессивных постоянно рассказывают нам о своей полной готовности к тому, чтобы дефекты их характера были удаленны. Принимая Бога и группу в свои жизни, эти люди позволяют, чтобы им помогали испытать присутствие Бога и Его мир.</w:t>
      </w:r>
    </w:p>
    <w:p>
      <w:pPr>
        <w:pStyle w:val="TextBody"/>
        <w:ind w:firstLine="240"/>
        <w:rPr/>
      </w:pPr>
      <w:r>
        <w:rPr/>
        <w:t>Мы подчёркиваем, что это состояние готовности нельзя ничем заменить. Мы спрашиваем себя, действительно ли мы готовы позволить Богу избавить нас от всего того, что мы признали, как свои собственные проблемы. Может ли Бог убрать их все и каждую в отдельности? Если мы всё ещё цепляемся за что-то от чего можем отказаться, мы просим Бога обрести готовность избавиться от этого тоже. Когда мы готовы, мы говорим примерно следующее “Мой Творец теперь я готов отдать Тебе всего себя со всем хорошим и плохим. Я молюсь о том, что бы Ты удалял каждый дефект моего характера, который мешает мне быть полезным Тебе и моим друзьям. Даруй мне душевный покой, когда я пойду отсюда, чтобы выполнять Твою волю. Аминь”</w:t>
      </w:r>
    </w:p>
    <w:p>
      <w:pPr>
        <w:pStyle w:val="TextBody"/>
        <w:ind w:firstLine="240"/>
        <w:rPr/>
      </w:pPr>
      <w:r>
        <w:rPr/>
        <w:t>Мы знаем, что наша собственная сила воли сама по себе не в состоянии вытащить нас из плена депрессии и только вера в Силу или Власть более могущественную, чем наша собственная, способна на это. И поэтому, работая по 6му Шагу, мы продолжаем пребывать в Божьей воли и позволять Богу помогать нам открывать и искоренять эти дефекты характера, которые держат нас в заключении.</w:t>
      </w:r>
    </w:p>
    <w:p>
      <w:pPr>
        <w:pStyle w:val="TextBody"/>
        <w:ind w:firstLine="240"/>
        <w:rPr/>
      </w:pPr>
      <w:r>
        <w:rPr/>
        <w:t>Нашей дилеммой была нехватка силы. Мы обнаруживаем Силу и Власть, с помощью которой мы могли бы жить, и оказалось, и оказалось, что это должна быть Сила и Власть более могущественная, чем наша собственная.</w:t>
      </w:r>
    </w:p>
    <w:p>
      <w:pPr>
        <w:pStyle w:val="HTMLPreformatted"/>
        <w:rPr>
          <w:rFonts w:ascii="Times New Roman" w:hAnsi="Times New Roman" w:eastAsia="Times New Roman" w:cs="Times New Roman"/>
        </w:rPr>
      </w:pPr>
      <w:r>
        <w:rPr>
          <w:rFonts w:eastAsia="Times New Roman" w:cs="Times New Roman" w:ascii="Times New Roman" w:hAnsi="Times New Roman"/>
        </w:rPr>
      </w:r>
    </w:p>
    <w:p>
      <w:pPr>
        <w:pStyle w:val="HTMLPreformatted"/>
        <w:rPr>
          <w:rFonts w:ascii="Times New Roman" w:hAnsi="Times New Roman" w:eastAsia="Times New Roman" w:cs="Times New Roman"/>
        </w:rPr>
      </w:pPr>
      <w:r>
        <w:rPr>
          <w:rFonts w:eastAsia="Times New Roman" w:cs="Times New Roman" w:ascii="Times New Roman" w:hAnsi="Times New Roman"/>
        </w:rPr>
      </w:r>
    </w:p>
    <w:p>
      <w:pPr>
        <w:pStyle w:val="Heading"/>
        <w:rPr>
          <w:lang w:val="ru-RU"/>
        </w:rPr>
      </w:pPr>
      <w:r>
        <w:rPr>
          <w:lang w:val="ru-RU"/>
        </w:rPr>
        <w:t>Шаг 7</w:t>
      </w:r>
    </w:p>
    <w:p>
      <w:pPr>
        <w:pStyle w:val="Heading"/>
        <w:rPr>
          <w:lang w:val="ru-RU"/>
        </w:rPr>
      </w:pPr>
      <w:r>
        <w:rPr>
          <w:lang w:val="ru-RU"/>
        </w:rPr>
      </w:r>
    </w:p>
    <w:p>
      <w:pPr>
        <w:pStyle w:val="Heading1"/>
        <w:ind w:firstLine="426"/>
        <w:rPr/>
      </w:pPr>
      <w:r>
        <w:rPr/>
        <w:t>“</w:t>
      </w:r>
      <w:r>
        <w:rPr>
          <w:i/>
          <w:iCs/>
        </w:rPr>
        <w:t>Смиренно просили Бога избавить нас от наших недостатков”</w:t>
      </w:r>
    </w:p>
    <w:p>
      <w:pPr>
        <w:pStyle w:val="Normal"/>
        <w:rPr>
          <w:i/>
          <w:i/>
          <w:iCs/>
        </w:rPr>
      </w:pPr>
      <w:r>
        <w:rPr>
          <w:i/>
          <w:iCs/>
        </w:rPr>
      </w:r>
    </w:p>
    <w:p>
      <w:pPr>
        <w:pStyle w:val="Normal"/>
        <w:rPr/>
      </w:pPr>
      <w:r>
        <w:rPr/>
      </w:r>
    </w:p>
    <w:p>
      <w:pPr>
        <w:pStyle w:val="Normal"/>
        <w:rPr/>
      </w:pPr>
      <w:r>
        <w:rPr/>
      </w:r>
    </w:p>
    <w:p>
      <w:pPr>
        <w:pStyle w:val="BodyText2"/>
        <w:ind w:hanging="0"/>
        <w:rPr/>
      </w:pPr>
      <w:r>
        <w:rPr/>
        <w:t>М</w:t>
      </w:r>
      <w:r>
        <w:rPr/>
        <w:t>ы никогда не сможем выздоравливать от своей зависимости и обрести душевный покой, пока мы не начнём применять смирение на практике. Смирение-это та крайняя точка,  которую нам нужно преодолеть, чтобы выйти из нашей депрессии. Мы должны просить о том, чтобы наши недостатки были удаленны, если мы хотим прекратить наносить вред самим себе и стать такими, какими нам хочется.</w:t>
      </w:r>
    </w:p>
    <w:p>
      <w:pPr>
        <w:pStyle w:val="Normal"/>
        <w:ind w:firstLine="240"/>
        <w:jc w:val="both"/>
        <w:rPr/>
      </w:pPr>
      <w:r>
        <w:rPr/>
        <w:t>Мы знаем, что Английское слово “смирение” происходит от Латинского слова “гумус”, которое означает “земля”. Если мы честны и смиренны по отношению к себе, тогда мы будем искренни по отношению к самим себе и к другим. Мы также не станем отрицать факта нашей зависимости от грусти. Мы больше не станем отрицать и говорить другим, что все, в чём мы нуждаемся это  таблетки, и тогда всё будет отлично. Таблетки хороши, чтобы убрать боль, и мы благодарны им, потому что мы нуждались в них, чтобы встать на ноги. Но эти таблетки не избавят нас от причины боли, также как они не избавят нас от недостатков. Нам нужно посмотреть в лицо правде и признать, что, так или иначе, я - причина своей депрессии. И посредством общения с другими, тоже знакомыми с депрессией, мы можем выработать лучшие стратегии того, как выбираться из нашей депрессии. Мы можем работать над тем, чтобы снять проклятье привязывания к нашей депрессии и признать, что прямо сейчас мы то же бессильны, как и алкоголик, который пришел в АА и говорит, что пытался применить всё возможное, чтобы прекратить своё компульсивное поведение, а сейчас готов попробовать эту программу 12-ти Шагов. Эта программа помогла  миллионам, которые сейчас уже трезвы и которые несут эту весть о том, какова была их жизнь раньше, прежде чем они начали жить и работать по Шагам. Они подобно всем членам 12-ти Шаговых программ, серьёзно относящихся к своему выздоровлению, могут рассказать людям, как изменилась их жизнь с тех пор, когда они начали жить по шагам.</w:t>
      </w:r>
    </w:p>
    <w:p>
      <w:pPr>
        <w:pStyle w:val="BodyText2"/>
        <w:rPr/>
      </w:pPr>
      <w:r>
        <w:rPr/>
        <w:t>Со временем мы узнаём, что только с помощью ощущения и принятия нашего бессилия мы можем начать выздоравливать. И смиренно признав свои недостатки перед Высшей Силой, я смогу начать что-то делать со своей жизнью. Без сомнения нам надо идти на собрание ДА тогда, когда нам особенно этого не хочется. Куда проще сидеть дома и придаваться размышлениям о том, какие мы плохие, и какое у нас бесцветное и неприглядное будущее. Но когда мы становимся более смиренными (более доверяющими) и делимся тем, что мы отказались от своей потребности в совершенстве и можем взглянуть на правду о самих себе, именно в этот момент мы начинаем жить.</w:t>
      </w:r>
    </w:p>
    <w:p>
      <w:pPr>
        <w:pStyle w:val="Normal"/>
        <w:ind w:firstLine="240"/>
        <w:jc w:val="both"/>
        <w:rPr/>
      </w:pPr>
      <w:r>
        <w:rPr/>
        <w:t>В 7ом шаге мы не говорим Богу, как мы хотим, чтобы Он удалял наши недостатки. Это мы оставляем на усмотрение Бога. Конечно, это требует время, также как требовалось время для того, чтобы наши недостатки развивались до уровня дефектов характера. Иногда мы слышим, как некоторые профессионалы говорят, что людям, которые загоняют себя в состояние депрессии не стоит тратить время на инвентаризацию своих ошибок или недостатков, потому что это приведёт к исходному положению, т.к. мы начинаем буквально терзать и бить себя за всё то плохое, что мы сделали и какими мы стали. Но почему депрессивные хотят себя ещё больше опечалить? Ответ таков, что сам себя ты не сделаешь более грустным, ты сделаешь себя более здоровым, по мере того как ты будешь признавать, как ты себя держал под замком в тюрьме своей депрессии из-за следующего:</w:t>
      </w:r>
    </w:p>
    <w:p>
      <w:pPr>
        <w:pStyle w:val="Normal"/>
        <w:ind w:firstLine="240"/>
        <w:jc w:val="both"/>
        <w:rPr/>
      </w:pPr>
      <w:r>
        <w:rPr/>
      </w:r>
    </w:p>
    <w:tbl>
      <w:tblPr>
        <w:tblW w:w="10440" w:type="dxa"/>
        <w:jc w:val="left"/>
        <w:tblInd w:w="-7" w:type="dxa"/>
        <w:tblLayout w:type="fixed"/>
        <w:tblCellMar>
          <w:top w:w="0" w:type="dxa"/>
          <w:left w:w="108" w:type="dxa"/>
          <w:bottom w:w="0" w:type="dxa"/>
          <w:right w:w="108" w:type="dxa"/>
        </w:tblCellMar>
      </w:tblPr>
      <w:tblGrid>
        <w:gridCol w:w="3485"/>
        <w:gridCol w:w="3474"/>
        <w:gridCol w:w="3481"/>
      </w:tblGrid>
      <w:tr>
        <w:trPr>
          <w:trHeight w:val="567" w:hRule="exact"/>
        </w:trPr>
        <w:tc>
          <w:tcPr>
            <w:tcW w:w="3485" w:type="dxa"/>
            <w:tcBorders>
              <w:top w:val="single" w:sz="6" w:space="0" w:color="FFFFFF"/>
              <w:left w:val="single" w:sz="6" w:space="0" w:color="FFFFFF"/>
              <w:bottom w:val="single" w:sz="6" w:space="0" w:color="FFFFFF"/>
              <w:right w:val="single" w:sz="6" w:space="0" w:color="FFFFFF"/>
            </w:tcBorders>
          </w:tcPr>
          <w:p>
            <w:pPr>
              <w:pStyle w:val="Normal"/>
              <w:numPr>
                <w:ilvl w:val="0"/>
                <w:numId w:val="4"/>
              </w:numPr>
              <w:tabs>
                <w:tab w:val="clear" w:pos="708"/>
                <w:tab w:val="left" w:pos="0" w:leader="none"/>
                <w:tab w:val="left" w:pos="177" w:leader="none"/>
                <w:tab w:val="left" w:pos="645" w:leader="none"/>
              </w:tabs>
              <w:ind w:left="1515" w:hanging="795"/>
              <w:rPr/>
            </w:pPr>
            <w:r>
              <w:rPr/>
              <w:t>перфекционизма</w:t>
            </w:r>
          </w:p>
        </w:tc>
        <w:tc>
          <w:tcPr>
            <w:tcW w:w="3474" w:type="dxa"/>
            <w:tcBorders>
              <w:top w:val="single" w:sz="6" w:space="0" w:color="FFFFFF"/>
              <w:left w:val="single" w:sz="6" w:space="0" w:color="FFFFFF"/>
              <w:bottom w:val="single" w:sz="6" w:space="0" w:color="FFFFFF"/>
              <w:right w:val="single" w:sz="6" w:space="0" w:color="FFFFFF"/>
            </w:tcBorders>
          </w:tcPr>
          <w:p>
            <w:pPr>
              <w:pStyle w:val="Normal"/>
              <w:ind w:left="7" w:right="-50" w:hanging="0"/>
              <w:rPr/>
            </w:pPr>
            <w:r>
              <w:rPr/>
              <w:t>6. гнева</w:t>
            </w:r>
          </w:p>
        </w:tc>
        <w:tc>
          <w:tcPr>
            <w:tcW w:w="3481" w:type="dxa"/>
            <w:tcBorders>
              <w:top w:val="single" w:sz="6" w:space="0" w:color="FFFFFF"/>
              <w:left w:val="single" w:sz="6" w:space="0" w:color="FFFFFF"/>
              <w:bottom w:val="single" w:sz="6" w:space="0" w:color="FFFFFF"/>
              <w:right w:val="single" w:sz="6" w:space="0" w:color="FFFFFF"/>
            </w:tcBorders>
          </w:tcPr>
          <w:p>
            <w:pPr>
              <w:pStyle w:val="Normal"/>
              <w:rPr/>
            </w:pPr>
            <w:r>
              <w:rPr/>
              <w:t>11. тревожности</w:t>
            </w:r>
          </w:p>
        </w:tc>
      </w:tr>
      <w:tr>
        <w:trPr>
          <w:trHeight w:val="567" w:hRule="exact"/>
        </w:trPr>
        <w:tc>
          <w:tcPr>
            <w:tcW w:w="3485" w:type="dxa"/>
            <w:tcBorders>
              <w:top w:val="single" w:sz="6" w:space="0" w:color="FFFFFF"/>
              <w:left w:val="dashed" w:sz="6" w:space="0" w:color="auto"/>
              <w:bottom w:val="dashed" w:sz="6" w:space="0" w:color="auto"/>
              <w:right w:val="dashed" w:sz="6" w:space="0" w:color="auto"/>
            </w:tcBorders>
          </w:tcPr>
          <w:p>
            <w:pPr>
              <w:pStyle w:val="Normal"/>
              <w:numPr>
                <w:ilvl w:val="0"/>
                <w:numId w:val="4"/>
              </w:numPr>
              <w:tabs>
                <w:tab w:val="clear" w:pos="708"/>
                <w:tab w:val="left" w:pos="0" w:leader="none"/>
                <w:tab w:val="left" w:pos="177" w:leader="none"/>
                <w:tab w:val="left" w:pos="645" w:leader="none"/>
              </w:tabs>
              <w:ind w:left="1515" w:hanging="795"/>
              <w:rPr/>
            </w:pPr>
            <w:r>
              <w:rPr/>
              <w:t>нерешительности</w:t>
            </w:r>
          </w:p>
        </w:tc>
        <w:tc>
          <w:tcPr>
            <w:tcW w:w="3474" w:type="dxa"/>
            <w:tcBorders>
              <w:top w:val="single" w:sz="6" w:space="0" w:color="FFFFFF"/>
              <w:left w:val="dashed" w:sz="6" w:space="0" w:color="auto"/>
              <w:bottom w:val="dashed" w:sz="6" w:space="0" w:color="auto"/>
              <w:right w:val="dashed" w:sz="6" w:space="0" w:color="auto"/>
            </w:tcBorders>
          </w:tcPr>
          <w:p>
            <w:pPr>
              <w:pStyle w:val="Normal"/>
              <w:numPr>
                <w:ilvl w:val="0"/>
                <w:numId w:val="5"/>
              </w:numPr>
              <w:tabs>
                <w:tab w:val="clear" w:pos="708"/>
                <w:tab w:val="left" w:pos="0" w:leader="none"/>
              </w:tabs>
              <w:ind w:left="802" w:right="-50" w:hanging="795"/>
              <w:rPr/>
            </w:pPr>
            <w:r>
              <w:rPr/>
              <w:t>ощущения вечной перегруженности</w:t>
            </w:r>
          </w:p>
        </w:tc>
        <w:tc>
          <w:tcPr>
            <w:tcW w:w="3481" w:type="dxa"/>
            <w:tcBorders>
              <w:top w:val="single" w:sz="6" w:space="0" w:color="FFFFFF"/>
              <w:left w:val="dashed" w:sz="6" w:space="0" w:color="auto"/>
              <w:bottom w:val="dashed" w:sz="6" w:space="0" w:color="auto"/>
              <w:right w:val="dashed" w:sz="6" w:space="0" w:color="auto"/>
            </w:tcBorders>
          </w:tcPr>
          <w:p>
            <w:pPr>
              <w:pStyle w:val="Normal"/>
              <w:ind w:left="13" w:hanging="0"/>
              <w:rPr/>
            </w:pPr>
            <w:r>
              <w:rPr/>
              <w:t>12. сомнениях  в себе</w:t>
            </w:r>
          </w:p>
        </w:tc>
      </w:tr>
      <w:tr>
        <w:trPr>
          <w:trHeight w:val="567" w:hRule="exact"/>
        </w:trPr>
        <w:tc>
          <w:tcPr>
            <w:tcW w:w="3485" w:type="dxa"/>
            <w:tcBorders>
              <w:top w:val="dashed" w:sz="6" w:space="0" w:color="auto"/>
              <w:left w:val="single" w:sz="6" w:space="0" w:color="FFFFFF"/>
              <w:bottom w:val="single" w:sz="6" w:space="0" w:color="FFFFFF"/>
              <w:right w:val="dashed" w:sz="6" w:space="0" w:color="auto"/>
            </w:tcBorders>
          </w:tcPr>
          <w:p>
            <w:pPr>
              <w:pStyle w:val="Normal"/>
              <w:numPr>
                <w:ilvl w:val="0"/>
                <w:numId w:val="4"/>
              </w:numPr>
              <w:tabs>
                <w:tab w:val="clear" w:pos="708"/>
                <w:tab w:val="left" w:pos="0" w:leader="none"/>
                <w:tab w:val="left" w:pos="177" w:leader="none"/>
                <w:tab w:val="left" w:pos="645" w:leader="none"/>
              </w:tabs>
              <w:ind w:left="1515" w:hanging="795"/>
              <w:rPr/>
            </w:pPr>
            <w:r>
              <w:rPr/>
              <w:t>чёрно-белого мышления</w:t>
            </w:r>
          </w:p>
        </w:tc>
        <w:tc>
          <w:tcPr>
            <w:tcW w:w="3474" w:type="dxa"/>
            <w:tcBorders>
              <w:top w:val="dashed" w:sz="6" w:space="0" w:color="auto"/>
              <w:left w:val="dashed" w:sz="6" w:space="0" w:color="auto"/>
              <w:bottom w:val="dashed" w:sz="6" w:space="0" w:color="auto"/>
              <w:right w:val="single" w:sz="6" w:space="0" w:color="FFFFFF"/>
            </w:tcBorders>
          </w:tcPr>
          <w:p>
            <w:pPr>
              <w:pStyle w:val="Normal"/>
              <w:numPr>
                <w:ilvl w:val="0"/>
                <w:numId w:val="5"/>
              </w:numPr>
              <w:tabs>
                <w:tab w:val="clear" w:pos="708"/>
                <w:tab w:val="left" w:pos="0" w:leader="none"/>
              </w:tabs>
              <w:ind w:left="802" w:right="-50" w:hanging="795"/>
              <w:rPr/>
            </w:pPr>
            <w:r>
              <w:rPr/>
              <w:t>своей пассивности</w:t>
            </w:r>
          </w:p>
        </w:tc>
        <w:tc>
          <w:tcPr>
            <w:tcW w:w="3481" w:type="dxa"/>
            <w:tcBorders>
              <w:top w:val="dashed" w:sz="6" w:space="0" w:color="auto"/>
              <w:left w:val="single" w:sz="6" w:space="0" w:color="FFFFFF"/>
              <w:bottom w:val="single" w:sz="6" w:space="0" w:color="FFFFFF"/>
              <w:right w:val="single" w:sz="6" w:space="0" w:color="FFFFFF"/>
            </w:tcBorders>
          </w:tcPr>
          <w:p>
            <w:pPr>
              <w:pStyle w:val="Normal"/>
              <w:numPr>
                <w:ilvl w:val="0"/>
                <w:numId w:val="6"/>
              </w:numPr>
              <w:tabs>
                <w:tab w:val="clear" w:pos="708"/>
                <w:tab w:val="left" w:pos="0" w:leader="none"/>
              </w:tabs>
              <w:ind w:left="808" w:hanging="795"/>
              <w:rPr/>
            </w:pPr>
            <w:r>
              <w:rPr/>
              <w:t>избегания собственных чувств</w:t>
            </w:r>
          </w:p>
        </w:tc>
      </w:tr>
      <w:tr>
        <w:trPr>
          <w:trHeight w:val="567" w:hRule="exact"/>
        </w:trPr>
        <w:tc>
          <w:tcPr>
            <w:tcW w:w="3485" w:type="dxa"/>
            <w:tcBorders>
              <w:top w:val="single" w:sz="6" w:space="0" w:color="FFFFFF"/>
              <w:left w:val="single" w:sz="6" w:space="0" w:color="FFFFFF"/>
              <w:bottom w:val="dashed" w:sz="6" w:space="0" w:color="auto"/>
              <w:right w:val="single" w:sz="6" w:space="0" w:color="FFFFFF"/>
            </w:tcBorders>
          </w:tcPr>
          <w:p>
            <w:pPr>
              <w:pStyle w:val="Normal"/>
              <w:numPr>
                <w:ilvl w:val="0"/>
                <w:numId w:val="4"/>
              </w:numPr>
              <w:tabs>
                <w:tab w:val="clear" w:pos="708"/>
                <w:tab w:val="left" w:pos="0" w:leader="none"/>
                <w:tab w:val="left" w:pos="177" w:leader="none"/>
                <w:tab w:val="left" w:pos="297" w:leader="none"/>
                <w:tab w:val="left" w:pos="645" w:leader="none"/>
              </w:tabs>
              <w:ind w:left="1155" w:hanging="435"/>
              <w:rPr/>
            </w:pPr>
            <w:r>
              <w:rPr/>
              <w:t>ублажения других людей</w:t>
            </w:r>
          </w:p>
        </w:tc>
        <w:tc>
          <w:tcPr>
            <w:tcW w:w="3474" w:type="dxa"/>
            <w:tcBorders>
              <w:top w:val="dashed" w:sz="6" w:space="0" w:color="auto"/>
              <w:left w:val="single" w:sz="6" w:space="0" w:color="FFFFFF"/>
              <w:bottom w:val="single" w:sz="6" w:space="0" w:color="FFFFFF"/>
              <w:right w:val="single" w:sz="6" w:space="0" w:color="FFFFFF"/>
            </w:tcBorders>
          </w:tcPr>
          <w:p>
            <w:pPr>
              <w:pStyle w:val="Normal"/>
              <w:tabs>
                <w:tab w:val="clear" w:pos="708"/>
                <w:tab w:val="left" w:pos="127" w:leader="none"/>
              </w:tabs>
              <w:ind w:left="247" w:right="-50" w:hanging="240"/>
              <w:rPr/>
            </w:pPr>
            <w:r>
              <w:rPr/>
              <w:t>9. пессимизма в отношении   самого себя</w:t>
            </w:r>
          </w:p>
        </w:tc>
        <w:tc>
          <w:tcPr>
            <w:tcW w:w="3481" w:type="dxa"/>
            <w:tcBorders>
              <w:top w:val="single" w:sz="6" w:space="0" w:color="FFFFFF"/>
              <w:left w:val="single" w:sz="6" w:space="0" w:color="FFFFFF"/>
              <w:bottom w:val="single" w:sz="6" w:space="0" w:color="FFFFFF"/>
              <w:right w:val="single" w:sz="6" w:space="0" w:color="FFFFFF"/>
            </w:tcBorders>
          </w:tcPr>
          <w:p>
            <w:pPr>
              <w:pStyle w:val="Normal"/>
              <w:numPr>
                <w:ilvl w:val="0"/>
                <w:numId w:val="6"/>
              </w:numPr>
              <w:tabs>
                <w:tab w:val="clear" w:pos="708"/>
                <w:tab w:val="left" w:pos="0" w:leader="none"/>
              </w:tabs>
              <w:ind w:left="808" w:hanging="795"/>
              <w:rPr/>
            </w:pPr>
            <w:r>
              <w:rPr/>
              <w:t>нехватки ощущения себя компетентным из-за утраты своей идентичности</w:t>
            </w:r>
          </w:p>
        </w:tc>
      </w:tr>
      <w:tr>
        <w:trPr>
          <w:trHeight w:val="567" w:hRule="exact"/>
        </w:trPr>
        <w:tc>
          <w:tcPr>
            <w:tcW w:w="3485" w:type="dxa"/>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08"/>
                <w:tab w:val="left" w:pos="0" w:leader="none"/>
                <w:tab w:val="left" w:pos="177" w:leader="none"/>
                <w:tab w:val="left" w:pos="297" w:leader="none"/>
                <w:tab w:val="left" w:pos="645" w:leader="none"/>
              </w:tabs>
              <w:ind w:left="1155" w:hanging="435"/>
              <w:rPr/>
            </w:pPr>
            <w:r>
              <w:rPr/>
              <w:t>ощущения отсутствия контакта с миром</w:t>
            </w:r>
          </w:p>
        </w:tc>
        <w:tc>
          <w:tcPr>
            <w:tcW w:w="3474" w:type="dxa"/>
            <w:tcBorders>
              <w:top w:val="single" w:sz="6" w:space="0" w:color="FFFFFF"/>
              <w:left w:val="dashed" w:sz="6" w:space="0" w:color="auto"/>
              <w:bottom w:val="single" w:sz="6" w:space="0" w:color="FFFFFF"/>
              <w:right w:val="single" w:sz="6" w:space="0" w:color="FFFFFF"/>
            </w:tcBorders>
          </w:tcPr>
          <w:p>
            <w:pPr>
              <w:pStyle w:val="Normal"/>
              <w:tabs>
                <w:tab w:val="clear" w:pos="708"/>
                <w:tab w:val="left" w:pos="7" w:leader="none"/>
              </w:tabs>
              <w:ind w:left="367" w:right="-50" w:hanging="480"/>
              <w:rPr/>
            </w:pPr>
            <w:r>
              <w:rPr/>
              <w:t xml:space="preserve"> </w:t>
            </w:r>
            <w:r>
              <w:rPr/>
              <w:t>10. ощущение собственной социальной изолированности</w:t>
            </w:r>
          </w:p>
        </w:tc>
        <w:tc>
          <w:tcPr>
            <w:tcW w:w="3481" w:type="dxa"/>
            <w:tcBorders>
              <w:top w:val="single" w:sz="6" w:space="0" w:color="000000"/>
              <w:left w:val="single" w:sz="6" w:space="0" w:color="FFFFFF"/>
              <w:bottom w:val="single" w:sz="6" w:space="0" w:color="FFFFFF"/>
              <w:right w:val="single" w:sz="6" w:space="0" w:color="FFFFFF"/>
            </w:tcBorders>
          </w:tcPr>
          <w:p>
            <w:pPr>
              <w:pStyle w:val="Normal"/>
              <w:snapToGrid w:val="false"/>
              <w:ind w:left="13" w:hanging="0"/>
              <w:rPr/>
            </w:pPr>
            <w:r>
              <w:rPr/>
            </w:r>
          </w:p>
        </w:tc>
      </w:tr>
    </w:tbl>
    <w:p>
      <w:pPr>
        <w:pStyle w:val="Normal"/>
        <w:jc w:val="both"/>
        <w:rPr/>
      </w:pPr>
      <w:r>
        <w:rPr/>
      </w:r>
    </w:p>
    <w:p>
      <w:pPr>
        <w:pStyle w:val="BodyText2"/>
        <w:rPr/>
      </w:pPr>
      <w:r>
        <w:rPr/>
        <w:t>Вот эти недостатки с каждым, из которых надо разбираться, если мы хотим жить в какой-то степени свободно. Некоторые из вышеперечисленных недостатков без сомнения были частью жизни депрессивного человека и частью его мышления. Как один человек сказал Дороти Роу; “Когда я думаю обо всех этих годах, которые я потратил, находясь в депрессии, то я думаю; что лучше бы я прислушивался. Жаль, что я не понимал, что от меня требовалось всего лишь сказать, что с меня хватит, хватит меня давить и унижать, что мне надоело чувствовать, что со мной что-то не так. Мне хотелось бы пойти в больницу и сказать “Тебе это всё не нужно”. К сожалению никто этих слов, мне тогда не сказал. Я вижу, как подобные люди вновь и вновь попадают в отчаяние. Если, находясь в соответствующей ситуации, я встретил кого-то, кто напоминал бы меня теперешнего, я бы получил надежду ”.</w:t>
      </w:r>
    </w:p>
    <w:p>
      <w:pPr>
        <w:pStyle w:val="Normal"/>
        <w:ind w:firstLine="240"/>
        <w:jc w:val="both"/>
        <w:rPr/>
      </w:pPr>
      <w:r>
        <w:rPr/>
        <w:t>Во время группы, так же как когда мы индивидуально анализируем себя, мы признаём, что перфекционизм оказал серьёзное воздействие на нашу систему убеждений, которая в свою очередь, повлияла на то, что мы чувствуем и что делаем, исходя из этих убеждений. И в результате мы попадаем в бесконечный круговорот, и вновь и вновь падали, чувствуя своё поражение.</w:t>
      </w:r>
    </w:p>
    <w:p>
      <w:pPr>
        <w:pStyle w:val="Normal"/>
        <w:ind w:firstLine="240"/>
        <w:jc w:val="both"/>
        <w:rPr/>
      </w:pPr>
      <w:r>
        <w:rPr/>
        <w:t xml:space="preserve"> </w:t>
      </w:r>
      <w:r>
        <w:rPr/>
        <w:t>Мы, которые пытались быть совершенными, испытываем тревогу и/или панические атаки. Мы ощущаем, что нас ожидают жуткие наказания, если мы не будем соответствовать собственным нереалистическим ожиданиям. Перфекционист чувствуем себя не принятым другими людьми и самим собой.</w:t>
      </w:r>
    </w:p>
    <w:p>
      <w:pPr>
        <w:pStyle w:val="Normal"/>
        <w:ind w:firstLine="240"/>
        <w:jc w:val="both"/>
        <w:rPr/>
      </w:pPr>
      <w:r>
        <w:rPr/>
        <w:t xml:space="preserve"> </w:t>
      </w:r>
      <w:r>
        <w:rPr/>
        <w:t>Физическими симптомами, сопровождающими перфекционизм, становятся проблемы с желудком, с перееданием и с неспособностью нормально спать. Очевидно, что подобные перфекцианистические мысли ничего хорошего не делают. Другой ещё показатель-это хроническая усталость и ощущение перегрузки, и то, что в нашей жизни что-то испортилось.</w:t>
      </w:r>
    </w:p>
    <w:p>
      <w:pPr>
        <w:pStyle w:val="Normal"/>
        <w:ind w:firstLine="240"/>
        <w:jc w:val="both"/>
        <w:rPr/>
      </w:pPr>
      <w:r>
        <w:rPr/>
        <w:t>Мы должны смиренно попросить Бога избавить нас от этого важнейшего недостатка, заключающимся в потребности быть совершенным, потому что мы никогда не сможем принять самих себя, пока не признаем, что мы сделаны из того же теста, что и все остальные. Никто не ждёт, чтобы ты или я были суперлюдьми. Очень вероятно, что где-то в ходе своего становления, вероятнее всего в раннем детстве, мы получили сообщение, что мы будем не правильными, и с нами не будет всё в порядке, пока мы не сделаем всё в совершенстве. Мы хотим признать свою потребность быть совершенными перед Богом и каким-либо другим человеком. Нам нужно рассказать себе, что это нормально, когда я ошибаюсь. Больше мы не обязаны принимать старые мысли о том, что наша ценность определяется нашей способностью что-то производить. Это ошибочное мышление.</w:t>
      </w:r>
    </w:p>
    <w:p>
      <w:pPr>
        <w:pStyle w:val="BodyTextIndent2"/>
        <w:rPr/>
      </w:pPr>
      <w:r>
        <w:rPr/>
        <w:t xml:space="preserve">Мы делаем выбор, когда принимаем решение. Для депрессивного человека принимать решение является одним из самых трудных дел. Нерешительность-это то, что мешает нашей личности и постоянно выбивает из равновесия. Обычно эта нерешительность является результатом эмоциональной войны, которая идёт у нас внутри. Обе воюющие стороны хотят, чтобы всё было, так как они хотят. Чем более мы депрессивны, тем менее мы способны выделить необходимую энергию на принятие решения, которое пойдёт нам на пользу. Я верю в то, что моральный тип нашей инвентаризации не повредит нашему выздоровлению, потому что всё здесь касается нашего выздоровления. У нас нет намерения, пристыжать себя, наоборот, если мы хотим чувствовать себя лучше, мы помогаем себе увидеть, что нам нужно начать делать некоторые изменения, которые по началу могут быть и незаметными и носят нарастающий характер. Изменяя свои старые привычки, и образ мышления помогает со временем сделать мир, в котором мы живём, более подходящим местом для жизни. Так же как в 3м шаге говорится о том, что мы </w:t>
      </w:r>
      <w:r>
        <w:rPr>
          <w:i/>
          <w:iCs/>
        </w:rPr>
        <w:t>«принимаем решение доверить наши желания и нашу жизнь заботе Бога как мы Его понимаем»,</w:t>
      </w:r>
      <w:r>
        <w:rPr/>
        <w:t xml:space="preserve"> так и мы верим, выздоровление касается нашего выбора и нашего принятия решений. Нам нужно по сто раз ежедневно принимать решение препоручать нашу жизнь и нашу волю заботе Бога, как мы Его понимаем. Со временим мы будем чувствовать себя достаточно безопасно, чтобы оставить депрессию позади. Другими словами наша депрессия больше не будет служить целью нашей жизни.</w:t>
      </w:r>
    </w:p>
    <w:p>
      <w:pPr>
        <w:pStyle w:val="BodyTextIndent2"/>
        <w:rPr/>
      </w:pPr>
      <w:r>
        <w:rPr/>
        <w:t>Нам нужно смиренно признать, что именно я тот, кот имеет такие жёсткие и негативные мысли в отношении самого себя и что сам я должен брать ответственность за чувства, которые у меня есть по отношению к самому себе. Я не могу продолжать обвинять других за свою депрессию и при этом думать, что я начну чувствовать себя лучше.</w:t>
      </w:r>
    </w:p>
    <w:p>
      <w:pPr>
        <w:pStyle w:val="BodyTextIndent2"/>
        <w:rPr/>
      </w:pPr>
      <w:r>
        <w:rPr/>
      </w:r>
    </w:p>
    <w:p>
      <w:pPr>
        <w:pStyle w:val="Normal"/>
        <w:rPr/>
      </w:pPr>
      <w:r>
        <w:rPr/>
      </w:r>
    </w:p>
    <w:p>
      <w:pPr>
        <w:pStyle w:val="HTMLPreformatted"/>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pPr>
      <w:r>
        <w:rPr/>
        <w:t>Приложения:</w:t>
      </w:r>
    </w:p>
    <w:p>
      <w:pPr>
        <w:pStyle w:val="Normal"/>
        <w:jc w:val="center"/>
        <w:rPr/>
      </w:pPr>
      <w:r>
        <w:rPr/>
      </w:r>
    </w:p>
    <w:p>
      <w:pPr>
        <w:pStyle w:val="Normal"/>
        <w:rPr/>
      </w:pPr>
      <w:r>
        <w:rPr/>
      </w:r>
    </w:p>
    <w:p>
      <w:pPr>
        <w:pStyle w:val="Normal"/>
        <w:widowControl w:val="false"/>
        <w:spacing w:before="0" w:after="240"/>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t xml:space="preserve">«Я ЭТО СДЕЛАЮ, </w:t>
        <w:br/>
        <w:t>КОГДА БУДУ ЧУВСТВОВАТЬ СЕБЯ ЛУЧШЕ»</w:t>
      </w:r>
    </w:p>
    <w:p>
      <w:pPr>
        <w:pStyle w:val="Normal"/>
        <w:widowControl w:val="false"/>
        <w:spacing w:before="0" w:after="240"/>
        <w:jc w:val="both"/>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widowControl w:val="false"/>
        <w:spacing w:before="0" w:after="24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Когда я был в депрессии, я часто говорил, что обязательно предприму что-нибудь против своих депрессий, «когда почувствую себя лучше». Но, знаете, это «лучше» никогда не наступало, потому что я ничего не делал, чтобы покончить со своим одиночеством и ощущением обреченности на вечную тоску. Я ведь не виноват в своей депрессии, — думал я, значит, она должна прекратиться сама собой.</w:t>
      </w:r>
    </w:p>
    <w:p>
      <w:pPr>
        <w:pStyle w:val="Normal"/>
        <w:widowControl w:val="false"/>
        <w:spacing w:before="0" w:after="24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Что ж, такое иногда случается, но зачем продолжать терпеть изоляцию депрессии? Мы в D.A. утверждаем, что хотя все мы понимаем, что «не виноваты» в своей депрессии, — мы, тем не менее, можем и должны предпринять определенные действия для выздоровления. А для этого и существует D.A. — 12-шаговые группы поддержки, использующие опыт Анонимных Алкоголиков.</w:t>
      </w:r>
    </w:p>
    <w:p>
      <w:pPr>
        <w:pStyle w:val="Normal"/>
        <w:widowControl w:val="false"/>
        <w:spacing w:before="0" w:after="24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Самый надежный путь к «чувствовать себя лучше» — это быть активным участником процесса своего выздоровления. И вот здесь вам предлагается Программа, созданная специально для вас и которая действительно действует. Она эффективно действует, если вы найдете в себе силы ходить на собрания, читать нашу литературу и беседовать с другими членами группы D.A. С помощью других членов группы, которые сами пребывали в депрессии или еще страдают от нее, вы найдете здесь любящих друзей, понимающих и разделяющих ваше мучительное состояние. За пару дней нельзя исправить то, что разрушалось годами. </w:t>
      </w:r>
      <w:r>
        <w:rPr>
          <w:rFonts w:eastAsia="Bookman Old Style" w:cs="Bookman Old Style" w:ascii="Bookman Old Style" w:hAnsi="Bookman Old Style"/>
          <w:b/>
          <w:bCs/>
          <w:sz w:val="28"/>
          <w:szCs w:val="28"/>
        </w:rPr>
        <w:t>СТАНЬТЕ УЧАСТНИКОМ СВОЕГО ВЫЗДОРОВЛЕНИЯ !</w:t>
      </w:r>
    </w:p>
    <w:p>
      <w:pPr>
        <w:pStyle w:val="Normal"/>
        <w:widowControl w:val="false"/>
        <w:spacing w:before="0" w:after="24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val="false"/>
        <w:spacing w:before="0" w:after="24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widowControl w:val="false"/>
        <w:spacing w:before="0" w:after="240"/>
        <w:jc w:val="center"/>
        <w:rPr>
          <w:rFonts w:ascii="Comic Sans MS" w:hAnsi="Comic Sans MS" w:eastAsia="Comic Sans MS" w:cs="Comic Sans MS"/>
          <w:sz w:val="36"/>
          <w:szCs w:val="36"/>
        </w:rPr>
      </w:pPr>
      <w:r>
        <w:rPr>
          <w:rFonts w:eastAsia="Comic Sans MS" w:cs="Comic Sans MS" w:ascii="Comic Sans MS" w:hAnsi="Comic Sans MS"/>
          <w:sz w:val="36"/>
          <w:szCs w:val="36"/>
        </w:rPr>
        <w:t>СЕГОДНЯ!  СЕЙЧАС!  Сделайте это!</w:t>
      </w:r>
    </w:p>
    <w:p>
      <w:pPr>
        <w:pStyle w:val="Heading"/>
        <w:rPr>
          <w:lang w:val="ru-RU"/>
        </w:rPr>
      </w:pPr>
      <w:r>
        <w:rPr>
          <w:lang w:val="ru-RU"/>
        </w:rPr>
        <w:t>АНОНИМНЫЕ ДЕПРЕССИВНЫЕ</w:t>
      </w:r>
    </w:p>
    <w:p>
      <w:pPr>
        <w:pStyle w:val="Normal"/>
        <w:pBdr>
          <w:top w:val="single" w:sz="30" w:space="6" w:color="808080" w:shadow="1"/>
          <w:left w:val="single" w:sz="30" w:space="10" w:color="808080" w:shadow="1"/>
          <w:bottom w:val="single" w:sz="30" w:space="6" w:color="808080" w:shadow="1"/>
          <w:right w:val="single" w:sz="30" w:space="15" w:color="808080" w:shadow="1"/>
        </w:pBdr>
        <w:spacing w:lineRule="auto" w:line="360"/>
        <w:ind w:firstLine="720"/>
        <w:jc w:val="both"/>
        <w:rPr>
          <w:rFonts w:ascii="Arial" w:hAnsi="Arial" w:eastAsia="Arial" w:cs="Arial"/>
          <w:b/>
          <w:b/>
          <w:bCs/>
          <w:sz w:val="28"/>
          <w:szCs w:val="28"/>
        </w:rPr>
      </w:pPr>
      <w:r>
        <w:rPr>
          <w:rFonts w:eastAsia="Arial" w:cs="Arial" w:ascii="Arial" w:hAnsi="Arial"/>
          <w:b/>
          <w:bCs/>
          <w:sz w:val="28"/>
          <w:szCs w:val="28"/>
        </w:rPr>
        <w:t>D.A. — это группа самопомощи, где люди со сходными потребностями могут открыть в себе новые позитивные силы и создать узы дружбы и поддержки, дать друг другу силы прожить каждый новый день с надеждой. Мы — группа самопомощи и хотим быть независимыми.</w:t>
      </w:r>
    </w:p>
    <w:p>
      <w:pPr>
        <w:pStyle w:val="Normal"/>
        <w:spacing w:lineRule="auto" w:line="360" w:before="480" w:after="480"/>
        <w:ind w:firstLine="720"/>
        <w:jc w:val="center"/>
        <w:rPr>
          <w:rFonts w:ascii="Arial" w:hAnsi="Arial" w:eastAsia="Arial" w:cs="Arial"/>
          <w:b/>
          <w:b/>
          <w:bCs/>
          <w:sz w:val="36"/>
          <w:szCs w:val="36"/>
          <w:u w:val="single"/>
        </w:rPr>
      </w:pPr>
      <w:r>
        <w:rPr>
          <w:rFonts w:eastAsia="Arial" w:cs="Arial" w:ascii="Arial" w:hAnsi="Arial"/>
          <w:b/>
          <w:bCs/>
          <w:sz w:val="36"/>
          <w:szCs w:val="36"/>
          <w:u w:val="single"/>
        </w:rPr>
        <w:t>РУКОВОДСТВО ДЛЯ ВЕДЕНИЯ СОБРАНИЯ ГРУППЫ D.A.</w:t>
      </w:r>
    </w:p>
    <w:p>
      <w:pPr>
        <w:pStyle w:val="Normal"/>
        <w:numPr>
          <w:ilvl w:val="0"/>
          <w:numId w:val="7"/>
        </w:numPr>
        <w:tabs>
          <w:tab w:val="clear" w:pos="708"/>
          <w:tab w:val="left" w:pos="0" w:leader="none"/>
        </w:tabs>
        <w:spacing w:lineRule="auto" w:line="360"/>
        <w:ind w:left="566" w:firstLine="437"/>
        <w:jc w:val="both"/>
        <w:rPr>
          <w:rFonts w:ascii="Arial" w:hAnsi="Arial" w:eastAsia="Arial" w:cs="Arial"/>
          <w:i/>
          <w:i/>
          <w:iCs/>
          <w:sz w:val="28"/>
          <w:szCs w:val="28"/>
        </w:rPr>
      </w:pPr>
      <w:r>
        <w:rPr>
          <w:rFonts w:eastAsia="Arial" w:cs="Arial" w:ascii="Arial" w:hAnsi="Arial"/>
          <w:i/>
          <w:iCs/>
          <w:sz w:val="28"/>
          <w:szCs w:val="28"/>
        </w:rPr>
        <w:t>Все начинают с произнесения молитвы о душевном покое.</w:t>
      </w:r>
    </w:p>
    <w:p>
      <w:pPr>
        <w:pStyle w:val="Normal"/>
        <w:numPr>
          <w:ilvl w:val="0"/>
          <w:numId w:val="7"/>
        </w:numPr>
        <w:tabs>
          <w:tab w:val="clear" w:pos="708"/>
          <w:tab w:val="left" w:pos="0" w:leader="none"/>
        </w:tabs>
        <w:spacing w:lineRule="auto" w:line="360"/>
        <w:ind w:left="566" w:firstLine="437"/>
        <w:jc w:val="both"/>
        <w:rPr>
          <w:rFonts w:ascii="Arial" w:hAnsi="Arial" w:eastAsia="Arial" w:cs="Arial"/>
          <w:i/>
          <w:i/>
          <w:iCs/>
          <w:sz w:val="28"/>
          <w:szCs w:val="28"/>
        </w:rPr>
      </w:pPr>
      <w:r>
        <w:rPr>
          <w:rFonts w:eastAsia="Arial" w:cs="Arial" w:ascii="Arial" w:hAnsi="Arial"/>
          <w:i/>
          <w:iCs/>
          <w:sz w:val="28"/>
          <w:szCs w:val="28"/>
        </w:rPr>
        <w:t>Доброволец читает:</w:t>
      </w:r>
    </w:p>
    <w:p>
      <w:pPr>
        <w:pStyle w:val="Normal"/>
        <w:numPr>
          <w:ilvl w:val="0"/>
          <w:numId w:val="8"/>
        </w:numPr>
        <w:tabs>
          <w:tab w:val="clear" w:pos="708"/>
          <w:tab w:val="left" w:pos="0" w:leader="none"/>
        </w:tabs>
        <w:spacing w:lineRule="auto" w:line="360"/>
        <w:ind w:left="566" w:firstLine="437"/>
        <w:jc w:val="both"/>
        <w:rPr>
          <w:rFonts w:ascii="Arial" w:hAnsi="Arial" w:eastAsia="Arial" w:cs="Arial"/>
          <w:b/>
          <w:b/>
          <w:bCs/>
          <w:sz w:val="28"/>
          <w:szCs w:val="28"/>
        </w:rPr>
      </w:pPr>
      <w:r>
        <w:rPr>
          <w:rFonts w:eastAsia="Arial" w:cs="Arial" w:ascii="Arial" w:hAnsi="Arial"/>
          <w:b/>
          <w:bCs/>
          <w:sz w:val="28"/>
          <w:szCs w:val="28"/>
        </w:rPr>
        <w:t>D.A. не заменяет ваших индивидуальных встреч с вашим врачом.</w:t>
      </w:r>
    </w:p>
    <w:p>
      <w:pPr>
        <w:pStyle w:val="Normal"/>
        <w:numPr>
          <w:ilvl w:val="0"/>
          <w:numId w:val="8"/>
        </w:numPr>
        <w:tabs>
          <w:tab w:val="clear" w:pos="708"/>
          <w:tab w:val="left" w:pos="0" w:leader="none"/>
        </w:tabs>
        <w:spacing w:lineRule="auto" w:line="360"/>
        <w:ind w:left="566" w:firstLine="437"/>
        <w:jc w:val="both"/>
        <w:rPr>
          <w:rFonts w:ascii="Arial" w:hAnsi="Arial" w:eastAsia="Arial" w:cs="Arial"/>
          <w:b/>
          <w:b/>
          <w:bCs/>
          <w:sz w:val="28"/>
          <w:szCs w:val="28"/>
        </w:rPr>
      </w:pPr>
      <w:r>
        <w:rPr>
          <w:rFonts w:eastAsia="Arial" w:cs="Arial" w:ascii="Arial" w:hAnsi="Arial"/>
          <w:b/>
          <w:bCs/>
          <w:sz w:val="28"/>
          <w:szCs w:val="28"/>
        </w:rPr>
        <w:t xml:space="preserve">Мы в D.A. убеждены в том, что если вам предписан курс лечения вашим врачом, вы не должны отказываться от курса или менять его, до тех пор, пока врач не разрешит это сделать. </w:t>
      </w:r>
    </w:p>
    <w:p>
      <w:pPr>
        <w:pStyle w:val="Normal"/>
        <w:numPr>
          <w:ilvl w:val="0"/>
          <w:numId w:val="8"/>
        </w:numPr>
        <w:tabs>
          <w:tab w:val="clear" w:pos="708"/>
          <w:tab w:val="left" w:pos="0" w:leader="none"/>
        </w:tabs>
        <w:spacing w:lineRule="auto" w:line="360"/>
        <w:ind w:left="566" w:firstLine="437"/>
        <w:jc w:val="both"/>
        <w:rPr>
          <w:rFonts w:ascii="Arial" w:hAnsi="Arial" w:eastAsia="Arial" w:cs="Arial"/>
          <w:b/>
          <w:b/>
          <w:bCs/>
          <w:sz w:val="28"/>
          <w:szCs w:val="28"/>
        </w:rPr>
      </w:pPr>
      <w:r>
        <w:rPr>
          <w:rFonts w:eastAsia="Arial" w:cs="Arial" w:ascii="Arial" w:hAnsi="Arial"/>
          <w:b/>
          <w:bCs/>
          <w:sz w:val="28"/>
          <w:szCs w:val="28"/>
        </w:rPr>
        <w:t>Поскольку очень часто депрессия возникает благодаря реальной или ощущаемой потере, разводу, смерти близкого человека, потере работы, здоровья, ценного имущества, любви, необходимо поверить, что, будучи активным членом D.A. вы можете пройти через этот период депрессии и стать тем счастливым человеком, каким хотите быть.</w:t>
      </w:r>
    </w:p>
    <w:p>
      <w:pPr>
        <w:pStyle w:val="Normal"/>
        <w:numPr>
          <w:ilvl w:val="0"/>
          <w:numId w:val="8"/>
        </w:numPr>
        <w:tabs>
          <w:tab w:val="clear" w:pos="708"/>
          <w:tab w:val="left" w:pos="0" w:leader="none"/>
        </w:tabs>
        <w:spacing w:lineRule="auto" w:line="360"/>
        <w:ind w:left="566" w:firstLine="437"/>
        <w:jc w:val="both"/>
        <w:rPr>
          <w:rFonts w:ascii="Arial" w:hAnsi="Arial" w:eastAsia="Arial" w:cs="Arial"/>
          <w:b/>
          <w:b/>
          <w:bCs/>
          <w:sz w:val="28"/>
          <w:szCs w:val="28"/>
        </w:rPr>
      </w:pPr>
      <w:r>
        <w:rPr>
          <w:rFonts w:eastAsia="Arial" w:cs="Arial" w:ascii="Arial" w:hAnsi="Arial"/>
          <w:b/>
          <w:bCs/>
          <w:sz w:val="28"/>
          <w:szCs w:val="28"/>
        </w:rPr>
        <w:t xml:space="preserve">Анонимность — это не только вопрос нашего названия. Это существенный элемент нашего выздоровления. Людям, которые страдают от депрессии, необходимо чувствовать, что они могут раскрыть себя, не рискуя нанести себе ущерб. Вероятно, даже более важно, что анонимность обеспечивает и единство D.A., которое зависит от принятия того, что мы все равны в этом товариществе. ПРИНЦИП АНОНИМНОСТИ напоминает нам о том, что принципы мы ставим выше личности в этой программе духовного роста и выздоровления. </w:t>
      </w:r>
    </w:p>
    <w:p>
      <w:pPr>
        <w:pStyle w:val="Normal"/>
        <w:numPr>
          <w:ilvl w:val="0"/>
          <w:numId w:val="8"/>
        </w:numPr>
        <w:tabs>
          <w:tab w:val="clear" w:pos="708"/>
          <w:tab w:val="left" w:pos="0" w:leader="none"/>
        </w:tabs>
        <w:spacing w:lineRule="auto" w:line="360"/>
        <w:ind w:left="566" w:firstLine="437"/>
        <w:jc w:val="both"/>
        <w:rPr>
          <w:rFonts w:ascii="Arial" w:hAnsi="Arial" w:eastAsia="Arial" w:cs="Arial"/>
          <w:b/>
          <w:b/>
          <w:bCs/>
          <w:sz w:val="28"/>
          <w:szCs w:val="28"/>
        </w:rPr>
      </w:pPr>
      <w:r>
        <w:rPr>
          <w:rFonts w:eastAsia="Arial" w:cs="Arial" w:ascii="Arial" w:hAnsi="Arial"/>
          <w:b/>
          <w:bCs/>
          <w:sz w:val="28"/>
          <w:szCs w:val="28"/>
        </w:rPr>
        <w:t>В D.A. есть один важный принцип — не обсуждать лекарства, религию и способы терапии. Дискуссия сосредота</w:t>
        <w:softHyphen/>
        <w:t>чивается на духовном содержании 12 Шагов, а не на лекарствах, поскольку это остаётся между вами и вашим врачом. D.A. — это не группа для дискуссий о медицине.</w:t>
      </w:r>
    </w:p>
    <w:p>
      <w:pPr>
        <w:pStyle w:val="Normal"/>
        <w:numPr>
          <w:ilvl w:val="0"/>
          <w:numId w:val="8"/>
        </w:numPr>
        <w:tabs>
          <w:tab w:val="clear" w:pos="708"/>
          <w:tab w:val="left" w:pos="0" w:leader="none"/>
        </w:tabs>
        <w:spacing w:lineRule="auto" w:line="360"/>
        <w:ind w:left="566" w:firstLine="437"/>
        <w:jc w:val="both"/>
        <w:rPr>
          <w:rFonts w:ascii="Arial" w:hAnsi="Arial" w:eastAsia="Arial" w:cs="Arial"/>
          <w:b/>
          <w:b/>
          <w:bCs/>
          <w:sz w:val="28"/>
          <w:szCs w:val="28"/>
        </w:rPr>
      </w:pPr>
      <w:r>
        <w:rPr>
          <w:rFonts w:eastAsia="Arial" w:cs="Arial" w:ascii="Arial" w:hAnsi="Arial"/>
          <w:b/>
          <w:bCs/>
          <w:sz w:val="28"/>
          <w:szCs w:val="28"/>
        </w:rPr>
        <w:t>Анонимные Депрессивные признают, что мы должны перестать считать себя пожизненными жертвами депрессии. Мы верим, что мы выйдем из депрессии и поможем другим найти выход из этого состояния. Навешивание на себя ярлыка "депрессивник" делает выздоровление весьма затруднитель</w:t>
        <w:softHyphen/>
        <w:t>ным. Мы — не жертвы. Мы также верим, что после того, как однажды вы выработаете свой способ выхода из депрессии, вы продолжите получать нашу поддержку и понимание. Мы не ограничиваем себя исключительно болезненным опытом депрессии.</w:t>
      </w:r>
    </w:p>
    <w:p>
      <w:pPr>
        <w:pStyle w:val="Normal"/>
        <w:numPr>
          <w:ilvl w:val="0"/>
          <w:numId w:val="9"/>
        </w:numPr>
        <w:tabs>
          <w:tab w:val="clear" w:pos="708"/>
          <w:tab w:val="left" w:pos="0" w:leader="none"/>
        </w:tabs>
        <w:spacing w:lineRule="auto" w:line="360" w:before="240" w:after="0"/>
        <w:ind w:left="1276" w:hanging="283"/>
        <w:jc w:val="both"/>
        <w:rPr>
          <w:rFonts w:ascii="Arial" w:hAnsi="Arial" w:eastAsia="Arial" w:cs="Arial"/>
          <w:i/>
          <w:i/>
          <w:iCs/>
          <w:sz w:val="28"/>
          <w:szCs w:val="28"/>
        </w:rPr>
      </w:pPr>
      <w:r>
        <w:rPr>
          <w:rFonts w:eastAsia="Arial" w:cs="Arial" w:ascii="Arial" w:hAnsi="Arial"/>
          <w:i/>
          <w:iCs/>
          <w:sz w:val="28"/>
          <w:szCs w:val="28"/>
        </w:rPr>
        <w:t>Члены группы представляются по кругу и приветствуют всех.</w:t>
      </w:r>
    </w:p>
    <w:p>
      <w:pPr>
        <w:pStyle w:val="Normal"/>
        <w:numPr>
          <w:ilvl w:val="0"/>
          <w:numId w:val="9"/>
        </w:numPr>
        <w:tabs>
          <w:tab w:val="clear" w:pos="708"/>
          <w:tab w:val="left" w:pos="0" w:leader="none"/>
        </w:tabs>
        <w:spacing w:lineRule="auto" w:line="360" w:before="240" w:after="0"/>
        <w:ind w:left="567" w:firstLine="437"/>
        <w:jc w:val="both"/>
        <w:rPr>
          <w:rFonts w:ascii="Arial" w:hAnsi="Arial" w:eastAsia="Arial" w:cs="Arial"/>
          <w:i/>
          <w:i/>
          <w:iCs/>
          <w:sz w:val="28"/>
          <w:szCs w:val="28"/>
        </w:rPr>
      </w:pPr>
      <w:r>
        <w:rPr>
          <w:rFonts w:eastAsia="Arial" w:cs="Arial" w:ascii="Arial" w:hAnsi="Arial"/>
          <w:i/>
          <w:iCs/>
          <w:sz w:val="28"/>
          <w:szCs w:val="28"/>
        </w:rPr>
        <w:t>Добровольцы читают 12 Шагов D.A.</w:t>
      </w:r>
    </w:p>
    <w:p>
      <w:pPr>
        <w:pStyle w:val="Normal"/>
        <w:numPr>
          <w:ilvl w:val="0"/>
          <w:numId w:val="0"/>
        </w:numPr>
        <w:spacing w:lineRule="auto" w:line="360" w:before="240" w:after="0"/>
        <w:ind w:left="1004" w:hanging="0"/>
        <w:jc w:val="both"/>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spacing w:lineRule="auto" w:line="360"/>
        <w:ind w:hanging="0"/>
        <w:jc w:val="center"/>
        <w:rPr>
          <w:rFonts w:ascii="Arial" w:hAnsi="Arial" w:eastAsia="Arial" w:cs="Arial"/>
          <w:b/>
          <w:b/>
          <w:bCs/>
          <w:i/>
          <w:i/>
          <w:iCs/>
          <w:caps/>
          <w:sz w:val="28"/>
          <w:szCs w:val="28"/>
        </w:rPr>
      </w:pPr>
      <w:r>
        <w:rPr>
          <w:rFonts w:eastAsia="Arial" w:cs="Arial" w:ascii="Arial" w:hAnsi="Arial"/>
          <w:b/>
          <w:bCs/>
          <w:i/>
          <w:iCs/>
          <w:caps/>
          <w:sz w:val="28"/>
          <w:szCs w:val="28"/>
        </w:rPr>
        <w:t>Как работает D.A.</w:t>
      </w:r>
    </w:p>
    <w:p>
      <w:pPr>
        <w:pStyle w:val="Normal"/>
        <w:numPr>
          <w:ilvl w:val="0"/>
          <w:numId w:val="9"/>
        </w:numPr>
        <w:tabs>
          <w:tab w:val="clear" w:pos="708"/>
          <w:tab w:val="left" w:pos="0" w:leader="none"/>
        </w:tabs>
        <w:spacing w:lineRule="auto" w:line="360"/>
        <w:ind w:left="1276" w:hanging="283"/>
        <w:jc w:val="both"/>
        <w:rPr>
          <w:rFonts w:ascii="Arial" w:hAnsi="Arial" w:eastAsia="Arial" w:cs="Arial"/>
          <w:i/>
          <w:i/>
          <w:iCs/>
          <w:sz w:val="28"/>
          <w:szCs w:val="28"/>
        </w:rPr>
      </w:pPr>
      <w:r>
        <w:rPr>
          <w:rFonts w:eastAsia="Arial" w:cs="Arial" w:ascii="Arial" w:hAnsi="Arial"/>
          <w:i/>
          <w:iCs/>
          <w:sz w:val="28"/>
          <w:szCs w:val="28"/>
        </w:rPr>
        <w:t>Доброволец читает:</w:t>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w:t>
      </w:r>
      <w:r>
        <w:rPr>
          <w:rFonts w:eastAsia="Arial" w:cs="Arial" w:ascii="Arial" w:hAnsi="Arial"/>
          <w:b/>
          <w:bCs/>
          <w:sz w:val="28"/>
          <w:szCs w:val="28"/>
        </w:rPr>
        <w:t>Вы сейчас на пороге того, чтобы стать свидетелями чуда группы. Вы вступаете в группу людей, которые находятся на пути надежды и заботятся друг о друге. Вы узнаете о том, как те, кто были безнадежными, уставшими от жизни и чувствовали падение в пропасть, вновь обрели надежду, силу и свет.</w:t>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Когда мы начинаем работать по программе, то мы ощущаем, что надежда есть — и для меня тоже есть шанс — я могу поправиться. Но мы всё же не люди, которые могут предложить волшебное лекарство и легкие пути мгновенного выздоровления. Мы верим, что для того, чтобы выбраться из депрессии, необходимо потратить время и силы.</w:t>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 xml:space="preserve">Мы все испытывали на себе разрушительное действие депрессии в разной степени. Мы также знаем, что существует способ вновь обрести контроль над нашей жизнью, и это реально и осуществимо. Все, кто хотели изменить свою жизнь, добивались успеха. Когда-то мы верили, что надежды нет, и что самоубийство — единственный выход. </w:t>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 xml:space="preserve">Один из главных законов в этом реальном мире состоит в том, что рост осуществляется постепенно, и это убеждение является основанием для тех, кто страдает от депрессии, кто хочет выздороветь. Чем больше мы посещаем собрания, тем больше мы узнаем разных способов выхода из депрессии. Мы также понимаем, как важно для нас не признавать свою жизнь безнадежной. </w:t>
      </w:r>
    </w:p>
    <w:p>
      <w:pPr>
        <w:pStyle w:val="Normal"/>
        <w:numPr>
          <w:ilvl w:val="0"/>
          <w:numId w:val="9"/>
        </w:numPr>
        <w:tabs>
          <w:tab w:val="clear" w:pos="708"/>
          <w:tab w:val="left" w:pos="0" w:leader="none"/>
        </w:tabs>
        <w:spacing w:lineRule="auto" w:line="360" w:before="240" w:after="0"/>
        <w:ind w:left="283" w:firstLine="437"/>
        <w:jc w:val="both"/>
        <w:rPr>
          <w:rFonts w:ascii="Arial" w:hAnsi="Arial" w:eastAsia="Arial" w:cs="Arial"/>
          <w:i/>
          <w:i/>
          <w:iCs/>
          <w:sz w:val="34"/>
          <w:szCs w:val="34"/>
        </w:rPr>
      </w:pPr>
      <w:r>
        <w:rPr>
          <w:rFonts w:eastAsia="Arial" w:cs="Arial" w:ascii="Arial" w:hAnsi="Arial"/>
          <w:i/>
          <w:iCs/>
          <w:sz w:val="34"/>
          <w:szCs w:val="34"/>
        </w:rPr>
        <w:t xml:space="preserve">Ведущий объявляет собрание открытым. </w:t>
      </w:r>
    </w:p>
    <w:p>
      <w:pPr>
        <w:pStyle w:val="Normal"/>
        <w:numPr>
          <w:ilvl w:val="0"/>
          <w:numId w:val="0"/>
        </w:numPr>
        <w:spacing w:lineRule="auto" w:line="360" w:before="240" w:after="0"/>
        <w:ind w:hanging="0"/>
        <w:jc w:val="both"/>
        <w:rPr>
          <w:rFonts w:ascii="Arial" w:hAnsi="Arial" w:eastAsia="Arial" w:cs="Arial"/>
          <w:i/>
          <w:i/>
          <w:iCs/>
          <w:sz w:val="28"/>
          <w:szCs w:val="28"/>
        </w:rPr>
      </w:pPr>
      <w:r>
        <w:rPr>
          <w:rFonts w:eastAsia="Arial" w:cs="Arial" w:ascii="Arial" w:hAnsi="Arial"/>
          <w:i/>
          <w:iCs/>
          <w:sz w:val="28"/>
          <w:szCs w:val="28"/>
        </w:rPr>
      </w:r>
    </w:p>
    <w:p>
      <w:pPr>
        <w:pStyle w:val="Normal"/>
        <w:numPr>
          <w:ilvl w:val="0"/>
          <w:numId w:val="9"/>
        </w:numPr>
        <w:tabs>
          <w:tab w:val="clear" w:pos="708"/>
          <w:tab w:val="left" w:pos="0" w:leader="none"/>
        </w:tabs>
        <w:spacing w:lineRule="auto" w:line="360"/>
        <w:ind w:left="566" w:firstLine="437"/>
        <w:jc w:val="both"/>
        <w:rPr>
          <w:rFonts w:ascii="Arial" w:hAnsi="Arial" w:eastAsia="Arial" w:cs="Arial"/>
          <w:i/>
          <w:i/>
          <w:iCs/>
          <w:sz w:val="28"/>
          <w:szCs w:val="28"/>
        </w:rPr>
      </w:pPr>
      <w:r>
        <w:rPr>
          <w:rFonts w:eastAsia="Arial" w:cs="Arial" w:ascii="Arial" w:hAnsi="Arial"/>
          <w:i/>
          <w:iCs/>
          <w:sz w:val="28"/>
          <w:szCs w:val="28"/>
        </w:rPr>
        <w:t>Ведущий читает:</w:t>
      </w:r>
    </w:p>
    <w:p>
      <w:pPr>
        <w:pStyle w:val="Normal"/>
        <w:numPr>
          <w:ilvl w:val="0"/>
          <w:numId w:val="0"/>
        </w:numPr>
        <w:spacing w:lineRule="auto" w:line="360"/>
        <w:ind w:left="1003" w:hanging="0"/>
        <w:jc w:val="both"/>
        <w:rPr>
          <w:rFonts w:ascii="Arial" w:hAnsi="Arial" w:eastAsia="Arial" w:cs="Arial"/>
          <w:i/>
          <w:i/>
          <w:iCs/>
          <w:sz w:val="28"/>
          <w:szCs w:val="28"/>
        </w:rPr>
      </w:pPr>
      <w:r>
        <w:rPr>
          <w:rFonts w:eastAsia="Arial" w:cs="Arial" w:ascii="Arial" w:hAnsi="Arial"/>
          <w:i/>
          <w:iCs/>
          <w:sz w:val="28"/>
          <w:szCs w:val="28"/>
        </w:rPr>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Несколько слов о том, как проходит наше собрание. Общение проходит в форме монолога. Говорит один человек, другие слушают и не перебивают. Все вопросы после собрания.</w:t>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Говорите от первого лица, о себе и про себя. Используйте исключительно местоимение «я». Делитесь только своим опытом и новым осознанием. Воздерживайтесь от разговоров о других людях, не используйте местоимений «мы», «вы», «они». Не давайте «обратной связи», если предыдущий выступающий вас об этом не просил. Если вы хотите высказаться, пожалуйста, предварительно назовите своё имя и причину, по которой вы сегодня сюда пришли.</w:t>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Лимит высказывания у нас приблизительно 5 минут.</w:t>
      </w:r>
    </w:p>
    <w:p>
      <w:pPr>
        <w:pStyle w:val="Normal"/>
        <w:numPr>
          <w:ilvl w:val="0"/>
          <w:numId w:val="0"/>
        </w:numPr>
        <w:spacing w:lineRule="auto" w:line="360"/>
        <w:ind w:hanging="0"/>
        <w:jc w:val="both"/>
        <w:rPr>
          <w:rFonts w:ascii="Arial" w:hAnsi="Arial" w:eastAsia="Arial" w:cs="Arial"/>
          <w:b/>
          <w:b/>
          <w:bCs/>
          <w:sz w:val="28"/>
          <w:szCs w:val="28"/>
        </w:rPr>
      </w:pPr>
      <w:r>
        <w:rPr>
          <w:rFonts w:eastAsia="Arial" w:cs="Arial" w:ascii="Arial" w:hAnsi="Arial"/>
          <w:b/>
          <w:bCs/>
          <w:sz w:val="28"/>
          <w:szCs w:val="28"/>
        </w:rPr>
        <w:t>Пожалуйста, не говорите о религии и политике, не читайте проповедей, не учите, как жить, и не давайте советов.</w:t>
      </w:r>
    </w:p>
    <w:p>
      <w:pPr>
        <w:pStyle w:val="Normal"/>
        <w:numPr>
          <w:ilvl w:val="0"/>
          <w:numId w:val="0"/>
        </w:numPr>
        <w:spacing w:lineRule="auto" w:line="360"/>
        <w:ind w:hanging="0"/>
        <w:jc w:val="both"/>
        <w:rPr/>
      </w:pPr>
      <w:r>
        <w:rPr>
          <w:rFonts w:eastAsia="Arial" w:cs="Arial" w:ascii="Arial" w:hAnsi="Arial"/>
          <w:b/>
          <w:bCs/>
          <w:sz w:val="28"/>
          <w:szCs w:val="28"/>
        </w:rPr>
        <w:t>Собрание продолжается до 20</w:t>
      </w:r>
      <w:r>
        <w:rPr>
          <w:rFonts w:eastAsia="Arial" w:cs="Arial" w:ascii="Arial" w:hAnsi="Arial"/>
          <w:b/>
          <w:bCs/>
          <w:sz w:val="28"/>
          <w:szCs w:val="28"/>
          <w:vertAlign w:val="superscript"/>
        </w:rPr>
        <w:t>00</w:t>
      </w:r>
      <w:r>
        <w:rPr>
          <w:rFonts w:eastAsia="Arial" w:cs="Arial" w:ascii="Arial" w:hAnsi="Arial"/>
          <w:b/>
          <w:bCs/>
          <w:sz w:val="28"/>
          <w:szCs w:val="28"/>
        </w:rPr>
        <w:t>. Перерыв в 19</w:t>
      </w:r>
      <w:r>
        <w:rPr>
          <w:rFonts w:eastAsia="Arial" w:cs="Arial" w:ascii="Arial" w:hAnsi="Arial"/>
          <w:b/>
          <w:bCs/>
          <w:sz w:val="28"/>
          <w:szCs w:val="28"/>
          <w:vertAlign w:val="superscript"/>
        </w:rPr>
        <w:t>10</w:t>
      </w:r>
      <w:r>
        <w:rPr>
          <w:rFonts w:eastAsia="Arial" w:cs="Arial" w:ascii="Arial" w:hAnsi="Arial"/>
          <w:b/>
          <w:bCs/>
          <w:sz w:val="28"/>
          <w:szCs w:val="28"/>
        </w:rPr>
        <w:t xml:space="preserve"> на 10 минут.</w:t>
      </w:r>
      <w:r>
        <w:br w:type="page"/>
      </w:r>
    </w:p>
    <w:p>
      <w:pPr>
        <w:pStyle w:val="Normal"/>
        <w:numPr>
          <w:ilvl w:val="0"/>
          <w:numId w:val="9"/>
        </w:numPr>
        <w:tabs>
          <w:tab w:val="clear" w:pos="708"/>
          <w:tab w:val="left" w:pos="0" w:leader="none"/>
        </w:tabs>
        <w:spacing w:lineRule="auto" w:line="360" w:before="240" w:after="0"/>
        <w:ind w:left="992" w:hanging="283"/>
        <w:jc w:val="both"/>
        <w:rPr>
          <w:rFonts w:ascii="Arial" w:hAnsi="Arial" w:eastAsia="Arial" w:cs="Arial"/>
          <w:i/>
          <w:i/>
          <w:iCs/>
          <w:sz w:val="28"/>
          <w:szCs w:val="28"/>
        </w:rPr>
      </w:pPr>
      <w:r>
        <w:rPr>
          <w:rFonts w:eastAsia="Arial" w:cs="Arial" w:ascii="Arial" w:hAnsi="Arial"/>
          <w:i/>
          <w:iCs/>
          <w:sz w:val="28"/>
          <w:szCs w:val="28"/>
        </w:rPr>
        <w:t>Доброволец зачитывает очередную часть книги «Анонимные Депрессивные» или другой программной литературы. Может быть зачитана страничка из книги Ежедневных размышлений D.A. на день собрания.</w:t>
      </w:r>
    </w:p>
    <w:p>
      <w:pPr>
        <w:pStyle w:val="Normal"/>
        <w:numPr>
          <w:ilvl w:val="0"/>
          <w:numId w:val="9"/>
        </w:numPr>
        <w:tabs>
          <w:tab w:val="clear" w:pos="708"/>
          <w:tab w:val="left" w:pos="0" w:leader="none"/>
        </w:tabs>
        <w:spacing w:lineRule="auto" w:line="360" w:before="240" w:after="0"/>
        <w:ind w:left="992" w:hanging="283"/>
        <w:jc w:val="both"/>
        <w:rPr/>
      </w:pPr>
      <w:r>
        <w:rPr>
          <w:rFonts w:eastAsia="Arial" w:cs="Arial" w:ascii="Arial" w:hAnsi="Arial"/>
          <w:i/>
          <w:iCs/>
          <w:sz w:val="36"/>
          <w:szCs w:val="36"/>
        </w:rPr>
        <w:t xml:space="preserve">Членам группы предлагается выступать. </w:t>
      </w:r>
      <w:r>
        <w:rPr>
          <w:rFonts w:eastAsia="Arial" w:cs="Arial" w:ascii="Arial" w:hAnsi="Arial"/>
          <w:i/>
          <w:iCs/>
          <w:sz w:val="28"/>
          <w:szCs w:val="28"/>
        </w:rPr>
        <w:br/>
        <w:t>Время выступления ограничено 3-5 минутами. Ни один человек не может монополизировать собрание.</w:t>
      </w:r>
    </w:p>
    <w:p>
      <w:pPr>
        <w:pStyle w:val="Normal"/>
        <w:numPr>
          <w:ilvl w:val="0"/>
          <w:numId w:val="0"/>
        </w:numPr>
        <w:spacing w:lineRule="auto" w:line="360"/>
        <w:ind w:hanging="0"/>
        <w:jc w:val="both"/>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9"/>
        </w:numPr>
        <w:tabs>
          <w:tab w:val="clear" w:pos="708"/>
          <w:tab w:val="left" w:pos="0" w:leader="none"/>
        </w:tabs>
        <w:spacing w:lineRule="auto" w:line="360" w:before="240" w:after="0"/>
        <w:ind w:left="992" w:hanging="283"/>
        <w:jc w:val="both"/>
        <w:rPr/>
      </w:pPr>
      <w:r>
        <w:rPr>
          <w:rFonts w:eastAsia="Arial" w:cs="Arial" w:ascii="Arial" w:hAnsi="Arial"/>
          <w:i/>
          <w:iCs/>
          <w:sz w:val="28"/>
          <w:szCs w:val="28"/>
        </w:rPr>
        <w:t xml:space="preserve">В конце собрания любой член группы имеет возможность сказать, что он собирается сделать до следующего собрания. Любой член группы объявляет всей группе о той цели, которую он собирается достичь в течении недели. Эта цель должна быть осуществимой. Любой член группы также кратко комментирует какое-либо </w:t>
      </w:r>
      <w:r>
        <w:rPr>
          <w:rFonts w:eastAsia="Arial" w:cs="Arial" w:ascii="Arial" w:hAnsi="Arial"/>
          <w:i/>
          <w:iCs/>
          <w:caps/>
          <w:sz w:val="28"/>
          <w:szCs w:val="28"/>
        </w:rPr>
        <w:t>позитивное</w:t>
      </w:r>
      <w:r>
        <w:rPr>
          <w:rFonts w:eastAsia="Arial" w:cs="Arial" w:ascii="Arial" w:hAnsi="Arial"/>
          <w:i/>
          <w:iCs/>
          <w:sz w:val="28"/>
          <w:szCs w:val="28"/>
        </w:rPr>
        <w:t xml:space="preserve"> утверждение или мысль, которое поразило его в течении собрания. </w:t>
      </w:r>
    </w:p>
    <w:p>
      <w:pPr>
        <w:pStyle w:val="Normal"/>
        <w:numPr>
          <w:ilvl w:val="0"/>
          <w:numId w:val="9"/>
        </w:numPr>
        <w:tabs>
          <w:tab w:val="clear" w:pos="708"/>
          <w:tab w:val="left" w:pos="0" w:leader="none"/>
        </w:tabs>
        <w:spacing w:lineRule="auto" w:line="360" w:before="240" w:after="0"/>
        <w:ind w:left="992" w:hanging="283"/>
        <w:jc w:val="both"/>
        <w:rPr>
          <w:rFonts w:ascii="Arial" w:hAnsi="Arial" w:eastAsia="Arial" w:cs="Arial"/>
          <w:i/>
          <w:i/>
          <w:iCs/>
          <w:sz w:val="28"/>
          <w:szCs w:val="28"/>
        </w:rPr>
      </w:pPr>
      <w:r>
        <w:rPr>
          <w:rFonts w:eastAsia="Arial" w:cs="Arial" w:ascii="Arial" w:hAnsi="Arial"/>
          <w:i/>
          <w:iCs/>
          <w:sz w:val="28"/>
          <w:szCs w:val="28"/>
        </w:rPr>
        <w:t xml:space="preserve">Ведущий зачитывает очередные 3 пункта из листовки </w:t>
        <w:br/>
        <w:t>«Во что мы верим»</w:t>
      </w:r>
    </w:p>
    <w:p>
      <w:pPr>
        <w:pStyle w:val="Normal"/>
        <w:numPr>
          <w:ilvl w:val="0"/>
          <w:numId w:val="9"/>
        </w:numPr>
        <w:tabs>
          <w:tab w:val="clear" w:pos="708"/>
          <w:tab w:val="left" w:pos="0" w:leader="none"/>
        </w:tabs>
        <w:spacing w:lineRule="auto" w:line="360" w:before="240" w:after="0"/>
        <w:ind w:left="283" w:firstLine="437"/>
        <w:jc w:val="both"/>
        <w:rPr>
          <w:rFonts w:ascii="Arial" w:hAnsi="Arial" w:eastAsia="Arial" w:cs="Arial"/>
          <w:i/>
          <w:i/>
          <w:iCs/>
          <w:sz w:val="28"/>
          <w:szCs w:val="28"/>
        </w:rPr>
      </w:pPr>
      <w:r>
        <w:rPr>
          <w:rFonts w:eastAsia="Arial" w:cs="Arial" w:ascii="Arial" w:hAnsi="Arial"/>
          <w:i/>
          <w:iCs/>
          <w:sz w:val="28"/>
          <w:szCs w:val="28"/>
        </w:rPr>
        <w:t>Ведущий читает следующее:</w:t>
      </w:r>
    </w:p>
    <w:p>
      <w:pPr>
        <w:pStyle w:val="WWBodyText2"/>
        <w:numPr>
          <w:ilvl w:val="0"/>
          <w:numId w:val="0"/>
        </w:numPr>
        <w:ind w:hanging="0"/>
        <w:rPr/>
      </w:pPr>
      <w:r>
        <w:rPr/>
        <w:t>“</w:t>
      </w:r>
      <w:r>
        <w:rPr/>
        <w:t>Кого вы здесь УвидеЛИ, что вы здесь услышАЛИ, когда вы покинете эту комнату, оставьте это здесь”</w:t>
      </w:r>
    </w:p>
    <w:p>
      <w:pPr>
        <w:pStyle w:val="Normal"/>
        <w:numPr>
          <w:ilvl w:val="0"/>
          <w:numId w:val="9"/>
        </w:numPr>
        <w:tabs>
          <w:tab w:val="clear" w:pos="708"/>
          <w:tab w:val="left" w:pos="0" w:leader="none"/>
        </w:tabs>
        <w:spacing w:lineRule="auto" w:line="360" w:before="240" w:after="0"/>
        <w:ind w:left="283" w:firstLine="437"/>
        <w:jc w:val="both"/>
        <w:rPr>
          <w:rFonts w:ascii="Arial" w:hAnsi="Arial" w:eastAsia="Arial" w:cs="Arial"/>
          <w:i/>
          <w:i/>
          <w:iCs/>
          <w:sz w:val="28"/>
          <w:szCs w:val="28"/>
        </w:rPr>
      </w:pPr>
      <w:r>
        <w:rPr>
          <w:rFonts w:eastAsia="Arial" w:cs="Arial" w:ascii="Arial" w:hAnsi="Arial"/>
          <w:i/>
          <w:iCs/>
          <w:sz w:val="28"/>
          <w:szCs w:val="28"/>
        </w:rPr>
        <w:t>Ведущий предлагает сделать пожертвования</w:t>
      </w:r>
    </w:p>
    <w:p>
      <w:pPr>
        <w:pStyle w:val="Normal"/>
        <w:numPr>
          <w:ilvl w:val="0"/>
          <w:numId w:val="9"/>
        </w:numPr>
        <w:tabs>
          <w:tab w:val="clear" w:pos="708"/>
          <w:tab w:val="left" w:pos="0" w:leader="none"/>
        </w:tabs>
        <w:spacing w:lineRule="auto" w:line="360" w:before="240" w:after="0"/>
        <w:ind w:left="992" w:hanging="283"/>
        <w:jc w:val="both"/>
        <w:rPr>
          <w:rFonts w:ascii="Arial" w:hAnsi="Arial" w:eastAsia="Arial" w:cs="Arial"/>
          <w:i/>
          <w:i/>
          <w:iCs/>
          <w:sz w:val="28"/>
          <w:szCs w:val="28"/>
        </w:rPr>
      </w:pPr>
      <w:r>
        <w:rPr>
          <w:rFonts w:eastAsia="Arial" w:cs="Arial" w:ascii="Arial" w:hAnsi="Arial"/>
          <w:i/>
          <w:iCs/>
          <w:sz w:val="28"/>
          <w:szCs w:val="28"/>
        </w:rPr>
        <w:t xml:space="preserve">Ведущий предлагает участникам встать, взяться за руки и закрывает собрание чтением молитвы о душевном покое. </w:t>
      </w:r>
    </w:p>
    <w:p>
      <w:pPr>
        <w:pStyle w:val="Normal"/>
        <w:numPr>
          <w:ilvl w:val="0"/>
          <w:numId w:val="9"/>
        </w:numPr>
        <w:tabs>
          <w:tab w:val="clear" w:pos="708"/>
          <w:tab w:val="left" w:pos="0" w:leader="none"/>
        </w:tabs>
        <w:spacing w:lineRule="auto" w:line="360" w:before="240" w:after="0"/>
        <w:ind w:left="283" w:firstLine="437"/>
        <w:jc w:val="both"/>
        <w:rPr>
          <w:rFonts w:ascii="Arial" w:hAnsi="Arial" w:eastAsia="Arial" w:cs="Arial"/>
          <w:i/>
          <w:i/>
          <w:iCs/>
          <w:sz w:val="28"/>
          <w:szCs w:val="28"/>
        </w:rPr>
      </w:pPr>
      <w:r>
        <w:rPr>
          <w:rFonts w:eastAsia="Arial" w:cs="Arial" w:ascii="Arial" w:hAnsi="Arial"/>
          <w:i/>
          <w:iCs/>
          <w:sz w:val="28"/>
          <w:szCs w:val="28"/>
        </w:rPr>
        <w:t xml:space="preserve">Ведущий просит помыть за собой кружки и убраться на столе </w:t>
      </w:r>
    </w:p>
    <w:p>
      <w:pPr>
        <w:pStyle w:val="Heading2"/>
        <w:rPr/>
      </w:pPr>
      <w:r>
        <w:rPr/>
        <w:t>КОНЕЦ СОБРАНИЯ</w:t>
      </w:r>
      <w:r>
        <w:br w:type="page"/>
      </w:r>
    </w:p>
    <w:p>
      <w:pPr>
        <w:pStyle w:val="Normal"/>
        <w:spacing w:before="0" w:after="480"/>
        <w:jc w:val="center"/>
        <w:rPr>
          <w:rFonts w:ascii="Arial" w:hAnsi="Arial" w:eastAsia="Arial" w:cs="Arial"/>
          <w:b/>
          <w:b/>
          <w:bCs/>
          <w:sz w:val="36"/>
          <w:szCs w:val="36"/>
        </w:rPr>
      </w:pPr>
      <w:r>
        <w:rPr>
          <w:rFonts w:eastAsia="Arial" w:cs="Arial" w:ascii="Arial" w:hAnsi="Arial"/>
          <w:b/>
          <w:bCs/>
          <w:sz w:val="36"/>
          <w:szCs w:val="36"/>
        </w:rPr>
        <w:t>ДВЕНАДЦАТЬ ШАГОВ D.A.</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Мы признали свое бессилие перед депрессией, признали, что наши жизни стали неуправляемыми.</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Пришли к убеждению, что только Сила, более могуществе</w:t>
        <w:softHyphen/>
        <w:t>нная, чем мы, может вернуть нам здравомыслие.</w:t>
      </w:r>
    </w:p>
    <w:p>
      <w:pPr>
        <w:pStyle w:val="Normal"/>
        <w:numPr>
          <w:ilvl w:val="0"/>
          <w:numId w:val="10"/>
        </w:numPr>
        <w:tabs>
          <w:tab w:val="clear" w:pos="708"/>
          <w:tab w:val="left" w:pos="0" w:leader="none"/>
        </w:tabs>
        <w:spacing w:before="240" w:after="0"/>
        <w:ind w:left="425" w:hanging="425"/>
        <w:jc w:val="both"/>
        <w:rPr/>
      </w:pPr>
      <w:r>
        <w:rPr>
          <w:rFonts w:eastAsia="Arial" w:cs="Arial" w:ascii="Arial" w:hAnsi="Arial"/>
          <w:b/>
          <w:bCs/>
          <w:sz w:val="30"/>
          <w:szCs w:val="30"/>
        </w:rPr>
        <w:t xml:space="preserve">Приняли решение препоручить нашу волю и нашу жизнь заботе Бога, </w:t>
      </w:r>
      <w:r>
        <w:rPr>
          <w:rFonts w:eastAsia="Arial" w:cs="Arial" w:ascii="Arial" w:hAnsi="Arial"/>
          <w:b/>
          <w:bCs/>
          <w:i/>
          <w:iCs/>
          <w:sz w:val="30"/>
          <w:szCs w:val="30"/>
        </w:rPr>
        <w:t>как мы Его понимали</w:t>
      </w:r>
      <w:r>
        <w:rPr>
          <w:rFonts w:eastAsia="Arial" w:cs="Arial" w:ascii="Arial" w:hAnsi="Arial"/>
          <w:b/>
          <w:bCs/>
          <w:sz w:val="30"/>
          <w:szCs w:val="30"/>
        </w:rPr>
        <w:t>.</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Глубоко и бесстрашно оценили себя и свою жизнь с нравственной точки зрения.</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Признали перед Богом, собой и каким-либо другим человеком истинную природу наших заблуждений.</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Полностью подготовили себя к тому, чтобы Бог избавил нас от наших недостатков.</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Смиренно просили Его исправить наши изъяны.</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Составили список всех тех людей, кому мы причинили зло, и преисполнились желанием возместить причинённый им ущерб.</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Лично возмещали причиненный этим людям ущерб где только возможно, кроме тех случаев, когда это могло повредить им или кому-либо другому.</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Продолжали самоанализ и, когда допускали ошибки, сразу признавали это.</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Стремились путем молитвы и размышления углубить соприкосновение с Богом, как мы понимали Его, молясь лишь о знании Его воли, которую нам надлежит исполнить, и о даровании силы для этого.</w:t>
      </w:r>
    </w:p>
    <w:p>
      <w:pPr>
        <w:pStyle w:val="Normal"/>
        <w:numPr>
          <w:ilvl w:val="0"/>
          <w:numId w:val="10"/>
        </w:numPr>
        <w:tabs>
          <w:tab w:val="clear" w:pos="708"/>
          <w:tab w:val="left" w:pos="0" w:leader="none"/>
        </w:tabs>
        <w:spacing w:before="240" w:after="0"/>
        <w:ind w:left="425" w:hanging="425"/>
        <w:jc w:val="both"/>
        <w:rPr>
          <w:rFonts w:ascii="Arial" w:hAnsi="Arial" w:eastAsia="Arial" w:cs="Arial"/>
          <w:b/>
          <w:b/>
          <w:bCs/>
          <w:sz w:val="30"/>
          <w:szCs w:val="30"/>
        </w:rPr>
      </w:pPr>
      <w:r>
        <w:rPr>
          <w:rFonts w:eastAsia="Arial" w:cs="Arial" w:ascii="Arial" w:hAnsi="Arial"/>
          <w:b/>
          <w:bCs/>
          <w:sz w:val="30"/>
          <w:szCs w:val="30"/>
        </w:rPr>
        <w:t>Достигнув духовного пробуждения, к которому привели эти Шаги, мы старались донести смысл наших идей до других людей, страдающих от депрессии, и применять эти принципы во всех наших делах.</w:t>
      </w:r>
    </w:p>
    <w:p>
      <w:pPr>
        <w:pStyle w:val="Normal"/>
        <w:rPr/>
      </w:pPr>
      <w:r>
        <w:rPr/>
      </w:r>
    </w:p>
    <w:p>
      <w:pPr>
        <w:pStyle w:val="Normal"/>
        <w:rPr/>
      </w:pPr>
      <w:r>
        <w:rPr/>
      </w:r>
    </w:p>
    <w:p>
      <w:pPr>
        <w:pStyle w:val="Normal"/>
        <w:jc w:val="center"/>
        <w:rPr>
          <w:rFonts w:ascii="Arial Black" w:hAnsi="Arial Black" w:eastAsia="Arial Black" w:cs="Arial Black"/>
          <w:sz w:val="36"/>
          <w:szCs w:val="36"/>
        </w:rPr>
      </w:pPr>
      <w:r>
        <w:rPr>
          <w:rFonts w:eastAsia="Arial Black" w:cs="Arial Black" w:ascii="Arial Black" w:hAnsi="Arial Black"/>
          <w:sz w:val="36"/>
          <w:szCs w:val="36"/>
        </w:rPr>
      </w:r>
    </w:p>
    <w:p>
      <w:pPr>
        <w:pStyle w:val="Normal"/>
        <w:jc w:val="center"/>
        <w:rPr>
          <w:rFonts w:ascii="Arial Black" w:hAnsi="Arial Black" w:eastAsia="Arial Black" w:cs="Arial Black"/>
          <w:sz w:val="36"/>
          <w:szCs w:val="36"/>
        </w:rPr>
      </w:pPr>
      <w:r>
        <w:rPr>
          <w:rFonts w:eastAsia="Arial Black" w:cs="Arial Black" w:ascii="Arial Black" w:hAnsi="Arial Black"/>
          <w:sz w:val="36"/>
          <w:szCs w:val="36"/>
        </w:rPr>
      </w:r>
    </w:p>
    <w:p>
      <w:pPr>
        <w:pStyle w:val="Normal"/>
        <w:jc w:val="center"/>
        <w:rPr>
          <w:rFonts w:ascii="Arial Black" w:hAnsi="Arial Black" w:eastAsia="Arial Black" w:cs="Arial Black"/>
          <w:sz w:val="28"/>
          <w:szCs w:val="28"/>
        </w:rPr>
      </w:pPr>
      <w:r>
        <w:rPr>
          <w:rFonts w:eastAsia="Arial Black" w:cs="Arial Black" w:ascii="Arial Black" w:hAnsi="Arial Black"/>
          <w:sz w:val="36"/>
          <w:szCs w:val="36"/>
        </w:rPr>
        <w:t xml:space="preserve">Как организовать группу </w:t>
      </w:r>
      <w:r>
        <w:rPr>
          <w:rFonts w:eastAsia="Arial Black" w:cs="Arial Black" w:ascii="Arial Black" w:hAnsi="Arial Black"/>
          <w:sz w:val="36"/>
          <w:szCs w:val="36"/>
          <w:lang w:val="en-US"/>
        </w:rPr>
        <w:t>D</w:t>
      </w:r>
      <w:r>
        <w:rPr>
          <w:rFonts w:eastAsia="Arial Black" w:cs="Arial Black" w:ascii="Arial Black" w:hAnsi="Arial Black"/>
          <w:sz w:val="36"/>
          <w:szCs w:val="36"/>
        </w:rPr>
        <w:t>.</w:t>
      </w:r>
      <w:r>
        <w:rPr>
          <w:rFonts w:eastAsia="Arial Black" w:cs="Arial Black" w:ascii="Arial Black" w:hAnsi="Arial Black"/>
          <w:sz w:val="36"/>
          <w:szCs w:val="36"/>
          <w:lang w:val="en-US"/>
        </w:rPr>
        <w:t>A</w:t>
      </w:r>
      <w:r>
        <w:rPr>
          <w:rFonts w:eastAsia="Arial Black" w:cs="Arial Black" w:ascii="Arial Black" w:hAnsi="Arial Black"/>
          <w:sz w:val="36"/>
          <w:szCs w:val="36"/>
        </w:rPr>
        <w:t>.</w:t>
      </w:r>
    </w:p>
    <w:p>
      <w:pPr>
        <w:pStyle w:val="Normal"/>
        <w:rPr>
          <w:rFonts w:ascii="Arial Black" w:hAnsi="Arial Black" w:eastAsia="Arial Black" w:cs="Arial Black"/>
          <w:sz w:val="28"/>
          <w:szCs w:val="28"/>
          <w:u w:val="single"/>
        </w:rPr>
      </w:pPr>
      <w:r>
        <w:rPr>
          <w:rFonts w:eastAsia="Arial Black" w:cs="Arial Black" w:ascii="Arial Black" w:hAnsi="Arial Black"/>
          <w:sz w:val="28"/>
          <w:szCs w:val="28"/>
          <w:u w:val="single"/>
        </w:rPr>
      </w:r>
    </w:p>
    <w:p>
      <w:pPr>
        <w:pStyle w:val="Normal"/>
        <w:ind w:firstLine="284"/>
        <w:jc w:val="both"/>
        <w:rPr/>
      </w:pPr>
      <w:r>
        <w:rPr/>
        <w:t xml:space="preserve">Много раз мы слышали, что люди хотели бы посещать собрания по 12-ти шагам в их районе. В настоящее время это представляет проблему из-за новизны нашей программы, так что во многих районах действующих групп </w:t>
      </w:r>
      <w:r>
        <w:rPr>
          <w:lang w:val="en-US"/>
        </w:rPr>
        <w:t>D</w:t>
      </w:r>
      <w:r>
        <w:rPr/>
        <w:t>.</w:t>
      </w:r>
      <w:r>
        <w:rPr>
          <w:lang w:val="en-US"/>
        </w:rPr>
        <w:t>A</w:t>
      </w:r>
      <w:r>
        <w:rPr/>
        <w:t>. нет.</w:t>
      </w:r>
    </w:p>
    <w:p>
      <w:pPr>
        <w:pStyle w:val="BodyText2"/>
        <w:rPr/>
      </w:pPr>
      <w:r>
        <w:rPr/>
        <w:t>Мы часто испытываем такое чувство, что мы совершенно одни, мы — единственные, кто страдает от депрессии. Очевидно, такого не может быть, судя по количеству людей, которые ищут и спрашивают о возможности организовать такую группу в их районе.</w:t>
      </w:r>
    </w:p>
    <w:p>
      <w:pPr>
        <w:pStyle w:val="Normal"/>
        <w:ind w:firstLine="284"/>
        <w:jc w:val="both"/>
        <w:rPr/>
      </w:pPr>
      <w:r>
        <w:rPr/>
        <w:t xml:space="preserve">В нашем руководстве, «Вы в депрессии? Выход существует» </w:t>
      </w:r>
      <w:r>
        <w:rPr>
          <w:lang w:val="en-US"/>
        </w:rPr>
        <w:t>Harper</w:t>
      </w:r>
      <w:r>
        <w:rPr/>
        <w:t xml:space="preserve"> </w:t>
      </w:r>
      <w:r>
        <w:rPr>
          <w:lang w:val="en-US"/>
        </w:rPr>
        <w:t>Collins</w:t>
      </w:r>
      <w:r>
        <w:rPr/>
        <w:t xml:space="preserve"> 1991 </w:t>
      </w:r>
      <w:r>
        <w:rPr>
          <w:lang w:val="en-US"/>
        </w:rPr>
        <w:t>U</w:t>
      </w:r>
      <w:r>
        <w:rPr/>
        <w:t>.</w:t>
      </w:r>
      <w:r>
        <w:rPr>
          <w:lang w:val="en-US"/>
        </w:rPr>
        <w:t>K</w:t>
      </w:r>
      <w:r>
        <w:rPr/>
        <w:t xml:space="preserve">. в 13ой главе подробно описывается, как начать группу </w:t>
      </w:r>
      <w:r>
        <w:rPr>
          <w:lang w:val="en-US"/>
        </w:rPr>
        <w:t>D</w:t>
      </w:r>
      <w:r>
        <w:rPr/>
        <w:t>.</w:t>
      </w:r>
      <w:r>
        <w:rPr>
          <w:lang w:val="en-US"/>
        </w:rPr>
        <w:t>A</w:t>
      </w:r>
      <w:r>
        <w:rPr/>
        <w:t>..</w:t>
      </w:r>
    </w:p>
    <w:p>
      <w:pPr>
        <w:pStyle w:val="Normal"/>
        <w:ind w:firstLine="284"/>
        <w:jc w:val="both"/>
        <w:rPr/>
      </w:pPr>
      <w:r>
        <w:rPr/>
        <w:t xml:space="preserve">« Большинство групп самопомощи, так же как и группа </w:t>
      </w:r>
      <w:r>
        <w:rPr>
          <w:lang w:val="en-US"/>
        </w:rPr>
        <w:t>D</w:t>
      </w:r>
      <w:r>
        <w:rPr/>
        <w:t>.</w:t>
      </w:r>
      <w:r>
        <w:rPr>
          <w:lang w:val="en-US"/>
        </w:rPr>
        <w:t>A</w:t>
      </w:r>
      <w:r>
        <w:rPr/>
        <w:t>., имеет литературу, посвящённую их работе, которая оказывает существенную помощь участникам группы».</w:t>
      </w:r>
    </w:p>
    <w:p>
      <w:pPr>
        <w:pStyle w:val="Normal"/>
        <w:ind w:firstLine="284"/>
        <w:jc w:val="both"/>
        <w:rPr/>
      </w:pPr>
      <w:r>
        <w:rPr/>
        <w:t xml:space="preserve">С того момента, как вас собралось трое или четверо, борющихся с депрессией и желающих создать группу </w:t>
      </w:r>
      <w:r>
        <w:rPr>
          <w:lang w:val="en-US"/>
        </w:rPr>
        <w:t>D</w:t>
      </w:r>
      <w:r>
        <w:rPr/>
        <w:t>.</w:t>
      </w:r>
      <w:r>
        <w:rPr>
          <w:lang w:val="en-US"/>
        </w:rPr>
        <w:t>A</w:t>
      </w:r>
      <w:r>
        <w:rPr/>
        <w:t>. по 12-ти шагам, вы можете сформировать ядро группы, чтобы разработать дальнейшую программу действий: как связаться с другими людьми, где и когда вы встретитесь, и как все вы разделите групповую работу и ответственность.</w:t>
      </w:r>
    </w:p>
    <w:p>
      <w:pPr>
        <w:pStyle w:val="Normal"/>
        <w:ind w:firstLine="284"/>
        <w:jc w:val="both"/>
        <w:rPr/>
      </w:pPr>
      <w:r>
        <w:rPr/>
        <w:t>В некоторых случаях специалист — врач, психолог, социальный работник, священник — могут предложить свою помощь при организации группы или? исполненные сочувствия, могут охотно отозваться на вашу просьбу помочь начать групповую работу. Вы должны сразу ясно объяснить, что ваша группа — группа самопомощи. Если специалист хочет посещать группу, он может это делать на равных основаниях с остальными участниками, но не как руководитель или наблюдатель. Однако специалист может оказать неоценимую помощь в обеспечении места проведения собраний и консультировании по вопросу об организации финансов группы.</w:t>
      </w:r>
    </w:p>
    <w:p>
      <w:pPr>
        <w:pStyle w:val="Normal"/>
        <w:ind w:firstLine="284"/>
        <w:jc w:val="both"/>
        <w:rPr/>
      </w:pPr>
      <w:r>
        <w:rPr/>
        <w:t>Опять же, если вы связываетесь с вашим местным центром здоровья и специалистами по психическому здоровью, чтобы известить их об организации группы, отметьте, что эта группа самопомощи, и принимая их помощь и нуждаясь в ней, вы не хотели бы  их вмешательства во внутреннюю деятельность группы.</w:t>
      </w:r>
    </w:p>
    <w:p>
      <w:pPr>
        <w:pStyle w:val="BodyTextIndent2"/>
        <w:rPr/>
      </w:pPr>
      <w:r>
        <w:rPr/>
        <w:t>Чтобы связаться с другими возможными членами, напишите объявление, в котором сообщается о целях группы, для чего эта группа, время, деньги и место собраний, имя и телефонный номер одного или нескольких участников группы, которые могут дать больше информации о группе, а также встретить новичков и радушно принять их в группу. Если вы в депрессии, часто очень трудно войти в комнату, полную незнакомых людей, и поэтому возможность познакомиться с  кем-нибудь из них заранее может значительно облегчить задачу.</w:t>
      </w:r>
    </w:p>
    <w:p>
      <w:pPr>
        <w:pStyle w:val="Normal"/>
        <w:ind w:firstLine="284"/>
        <w:jc w:val="both"/>
        <w:rPr/>
      </w:pPr>
      <w:r>
        <w:rPr/>
        <w:t>Помните копии этого объявления в центре здоровья, на личные радиостанции, местные газеты, местные библиотеки, местные ассоциации психического здоровья, другие группы самопомощи, особенно работающие по 12-ти шагам.</w:t>
      </w:r>
    </w:p>
    <w:p>
      <w:pPr>
        <w:pStyle w:val="Normal"/>
        <w:ind w:firstLine="284"/>
        <w:jc w:val="both"/>
        <w:rPr/>
      </w:pPr>
      <w:r>
        <w:rPr/>
        <w:t xml:space="preserve">Когда находящиеся в депрессии обнаруживают, что существует группа людей, которые чувствуют себя сходным образом, они обретают надежду. Со временем и при регулярном посещении собраний </w:t>
      </w:r>
      <w:r>
        <w:rPr>
          <w:lang w:val="en-US"/>
        </w:rPr>
        <w:t>D</w:t>
      </w:r>
      <w:r>
        <w:rPr/>
        <w:t>.</w:t>
      </w:r>
      <w:r>
        <w:rPr>
          <w:lang w:val="en-US"/>
        </w:rPr>
        <w:t>A</w:t>
      </w:r>
      <w:r>
        <w:rPr/>
        <w:t>. они перестают чувствовать себя жертвами и постепенно приходят к тому, что становятся исцелителями.</w:t>
      </w:r>
    </w:p>
    <w:p>
      <w:pPr>
        <w:pStyle w:val="Normal"/>
        <w:jc w:val="both"/>
        <w:rPr/>
      </w:pPr>
      <w:r>
        <w:rPr/>
        <w:t xml:space="preserve">  </w:t>
      </w:r>
    </w:p>
    <w:p>
      <w:pPr>
        <w:pStyle w:val="Heading"/>
        <w:rPr>
          <w:lang w:val="ru-RU"/>
        </w:rPr>
      </w:pPr>
      <w:r>
        <w:rPr>
          <w:lang w:val="ru-RU"/>
        </w:rPr>
        <w:t>ВО ЧТО МЫ ВЕРИМ</w:t>
      </w:r>
    </w:p>
    <w:p>
      <w:pPr>
        <w:pStyle w:val="Normal"/>
        <w:widowControl w:val="false"/>
        <w:rPr>
          <w:rFonts w:ascii="Bookman Old Style" w:hAnsi="Bookman Old Style" w:eastAsia="Bookman Old Style" w:cs="Bookman Old Style"/>
          <w:b/>
          <w:b/>
          <w:bCs/>
          <w:lang w:val="ru-RU"/>
        </w:rPr>
      </w:pPr>
      <w:r>
        <w:rPr>
          <w:rFonts w:eastAsia="Bookman Old Style" w:cs="Bookman Old Style" w:ascii="Bookman Old Style" w:hAnsi="Bookman Old Style"/>
          <w:b/>
          <w:bCs/>
          <w:lang w:val="ru-RU"/>
        </w:rPr>
      </w:r>
    </w:p>
    <w:p>
      <w:pPr>
        <w:pStyle w:val="Normal"/>
        <w:widowControl w:val="false"/>
        <w:numPr>
          <w:ilvl w:val="0"/>
          <w:numId w:val="11"/>
        </w:numPr>
        <w:tabs>
          <w:tab w:val="clear" w:pos="708"/>
          <w:tab w:val="left" w:pos="0" w:leader="none"/>
        </w:tabs>
        <w:spacing w:before="120" w:after="0"/>
        <w:ind w:left="870" w:hanging="870"/>
        <w:jc w:val="both"/>
        <w:rPr/>
      </w:pPr>
      <w:r>
        <w:rPr/>
        <w:t xml:space="preserve">Я принимаю и верю, что как бы ни безнадежным казалось все в настоящий момент, я сегодня принимаю решение выздороветь от депрессии. </w:t>
      </w:r>
    </w:p>
    <w:p>
      <w:pPr>
        <w:pStyle w:val="Normal"/>
        <w:widowControl w:val="false"/>
        <w:numPr>
          <w:ilvl w:val="0"/>
          <w:numId w:val="11"/>
        </w:numPr>
        <w:tabs>
          <w:tab w:val="clear" w:pos="708"/>
          <w:tab w:val="left" w:pos="0" w:leader="none"/>
        </w:tabs>
        <w:spacing w:before="120" w:after="0"/>
        <w:ind w:left="870" w:hanging="870"/>
        <w:jc w:val="both"/>
        <w:rPr/>
      </w:pPr>
      <w:r>
        <w:rPr/>
        <w:t>Я хочу верить, что Бог, как я понимаю Его, — любящий и прощающий. Бог и группа — это наша опора, источник силы и здоровья.</w:t>
      </w:r>
    </w:p>
    <w:p>
      <w:pPr>
        <w:pStyle w:val="Normal"/>
        <w:widowControl w:val="false"/>
        <w:numPr>
          <w:ilvl w:val="0"/>
          <w:numId w:val="11"/>
        </w:numPr>
        <w:tabs>
          <w:tab w:val="clear" w:pos="708"/>
          <w:tab w:val="left" w:pos="0" w:leader="none"/>
        </w:tabs>
        <w:spacing w:before="120" w:after="0"/>
        <w:ind w:left="870" w:hanging="870"/>
        <w:jc w:val="both"/>
        <w:rPr/>
      </w:pPr>
      <w:r>
        <w:rPr/>
        <w:t>Я доверяю другим членам группы, делясь с ними своими надеждами и силой.</w:t>
      </w:r>
    </w:p>
    <w:p>
      <w:pPr>
        <w:pStyle w:val="Normal"/>
        <w:widowControl w:val="false"/>
        <w:numPr>
          <w:ilvl w:val="0"/>
          <w:numId w:val="11"/>
        </w:numPr>
        <w:tabs>
          <w:tab w:val="clear" w:pos="708"/>
          <w:tab w:val="left" w:pos="0" w:leader="none"/>
        </w:tabs>
        <w:spacing w:before="120" w:after="0"/>
        <w:ind w:left="870" w:hanging="870"/>
        <w:jc w:val="both"/>
        <w:rPr/>
      </w:pPr>
      <w:r>
        <w:rPr/>
        <w:t>Я больше не одинок в своей депрессии; теперь я понимаю, что я могу сам решать завязать новые дружеские отношения с другими в группе. Я нашел здесь людей, которые понимают меня и мои проблемы. Я также приобретаю здесь навыки управления своей жизнью и учусь у своих товарищей новому позитивному образу жизни и поведению.</w:t>
      </w:r>
    </w:p>
    <w:p>
      <w:pPr>
        <w:pStyle w:val="Normal"/>
        <w:widowControl w:val="false"/>
        <w:numPr>
          <w:ilvl w:val="0"/>
          <w:numId w:val="11"/>
        </w:numPr>
        <w:tabs>
          <w:tab w:val="clear" w:pos="708"/>
          <w:tab w:val="left" w:pos="0" w:leader="none"/>
        </w:tabs>
        <w:spacing w:before="120" w:after="0"/>
        <w:ind w:left="870" w:hanging="870"/>
        <w:jc w:val="both"/>
        <w:rPr/>
      </w:pPr>
      <w:r>
        <w:rPr/>
        <w:t>Помните, что дуб однажды был желудем — выздоровление начинается с Первого Шага — одного лишь шага, — и с принятия ответственности за продвижение от состояния депрессии к покою и ясности.</w:t>
      </w:r>
    </w:p>
    <w:p>
      <w:pPr>
        <w:pStyle w:val="Normal"/>
        <w:widowControl w:val="false"/>
        <w:numPr>
          <w:ilvl w:val="0"/>
          <w:numId w:val="11"/>
        </w:numPr>
        <w:tabs>
          <w:tab w:val="clear" w:pos="708"/>
          <w:tab w:val="left" w:pos="0" w:leader="none"/>
        </w:tabs>
        <w:spacing w:before="120" w:after="0"/>
        <w:ind w:left="870" w:hanging="870"/>
        <w:jc w:val="both"/>
        <w:rPr/>
      </w:pPr>
      <w:r>
        <w:rPr/>
        <w:t>Будьте бодры и подтянуты. Это абсолютно необходимо для нас — тех, кто был и остается в состоянии депрессии. Прогулка не только восстанавливает гармонию в теле, она также возвращает уверенность в себе и самооценку. Помните, что действие предшествует побуждению.</w:t>
      </w:r>
    </w:p>
    <w:p>
      <w:pPr>
        <w:pStyle w:val="Normal"/>
        <w:widowControl w:val="false"/>
        <w:numPr>
          <w:ilvl w:val="0"/>
          <w:numId w:val="11"/>
        </w:numPr>
        <w:tabs>
          <w:tab w:val="clear" w:pos="708"/>
          <w:tab w:val="left" w:pos="0" w:leader="none"/>
        </w:tabs>
        <w:spacing w:before="120" w:after="0"/>
        <w:ind w:left="870" w:hanging="870"/>
        <w:jc w:val="both"/>
        <w:rPr/>
      </w:pPr>
      <w:r>
        <w:rPr/>
        <w:t>Сегодня — вот все, что мы имеем. Не позволяйте себе "зависать" на вчерашних страхах и обидах, и таким образом разорять свое настоящее, лишая его покоя сегодня. В противоположность тому, чтобы жить с тем, что вам могло бы прийти в голову, мы принимаем на себя ответственность за то, как мы думаем и чувствуем.</w:t>
      </w:r>
    </w:p>
    <w:p>
      <w:pPr>
        <w:pStyle w:val="Normal"/>
        <w:widowControl w:val="false"/>
        <w:numPr>
          <w:ilvl w:val="0"/>
          <w:numId w:val="11"/>
        </w:numPr>
        <w:tabs>
          <w:tab w:val="clear" w:pos="708"/>
          <w:tab w:val="left" w:pos="0" w:leader="none"/>
        </w:tabs>
        <w:spacing w:before="120" w:after="0"/>
        <w:ind w:left="870" w:hanging="870"/>
        <w:jc w:val="both"/>
        <w:rPr/>
      </w:pPr>
      <w:r>
        <w:rPr/>
        <w:t>Пожалуйста, будьте добры к себе! Начните планировать свою деятельность в соответствии с вашими реальными возможностями прямо сегодня!</w:t>
      </w:r>
    </w:p>
    <w:p>
      <w:pPr>
        <w:pStyle w:val="Normal"/>
        <w:widowControl w:val="false"/>
        <w:numPr>
          <w:ilvl w:val="0"/>
          <w:numId w:val="11"/>
        </w:numPr>
        <w:tabs>
          <w:tab w:val="clear" w:pos="708"/>
          <w:tab w:val="left" w:pos="0" w:leader="none"/>
        </w:tabs>
        <w:spacing w:before="120" w:after="0"/>
        <w:ind w:left="870" w:hanging="870"/>
        <w:jc w:val="both"/>
        <w:rPr/>
      </w:pPr>
      <w:r>
        <w:rPr/>
        <w:t>Избегание друзей и других социальных контактов — первый признак того, что вы соскальзываете обратно в одиночество и боль депрессии. Шагните навстречу другу; пойдите на собрание D.A.. Обратитесь к Высшей Силе за помощью.</w:t>
      </w:r>
    </w:p>
    <w:p>
      <w:pPr>
        <w:pStyle w:val="Normal"/>
        <w:widowControl w:val="false"/>
        <w:numPr>
          <w:ilvl w:val="0"/>
          <w:numId w:val="11"/>
        </w:numPr>
        <w:tabs>
          <w:tab w:val="clear" w:pos="708"/>
          <w:tab w:val="left" w:pos="0" w:leader="none"/>
        </w:tabs>
        <w:spacing w:before="120" w:after="0"/>
        <w:ind w:left="870" w:hanging="870"/>
        <w:jc w:val="both"/>
        <w:rPr/>
      </w:pPr>
      <w:r>
        <w:rPr/>
        <w:t xml:space="preserve">Я знаю, что, работая над собой, я со временем обязательно выйду из депрессии. Я верю, что даже несмотря на то, что я могу чувствовать безнадежность, я не беспомощен. Я приму решение улучшить свою жизнь. </w:t>
      </w:r>
    </w:p>
    <w:p>
      <w:pPr>
        <w:pStyle w:val="Normal"/>
        <w:widowControl w:val="false"/>
        <w:numPr>
          <w:ilvl w:val="0"/>
          <w:numId w:val="11"/>
        </w:numPr>
        <w:tabs>
          <w:tab w:val="clear" w:pos="708"/>
          <w:tab w:val="left" w:pos="0" w:leader="none"/>
        </w:tabs>
        <w:spacing w:before="120" w:after="0"/>
        <w:ind w:left="870" w:hanging="870"/>
        <w:jc w:val="both"/>
        <w:rPr/>
      </w:pPr>
      <w:r>
        <w:rPr/>
        <w:t>Я составлю ежедневный перечень моих сильных сторон. Я имел привычку преувеличивать отрицательное в моей жизни и делать из мухи слона. Я сосредоточусь на моих победах, а не на поражениях.</w:t>
      </w:r>
    </w:p>
    <w:p>
      <w:pPr>
        <w:pStyle w:val="Normal"/>
        <w:widowControl w:val="false"/>
        <w:numPr>
          <w:ilvl w:val="0"/>
          <w:numId w:val="11"/>
        </w:numPr>
        <w:tabs>
          <w:tab w:val="clear" w:pos="708"/>
          <w:tab w:val="left" w:pos="0" w:leader="none"/>
        </w:tabs>
        <w:spacing w:before="120" w:after="0"/>
        <w:ind w:left="870" w:hanging="870"/>
        <w:jc w:val="both"/>
        <w:rPr/>
      </w:pPr>
      <w:r>
        <w:rPr/>
        <w:t>Наша программа D.A. — это программа надежды и покоя. Чем более активными будут мои усилия думать и действовать позитивно, тем выше будет моя самооценка и уверенность.</w:t>
      </w:r>
    </w:p>
    <w:p>
      <w:pPr>
        <w:pStyle w:val="Normal"/>
        <w:widowControl w:val="false"/>
        <w:numPr>
          <w:ilvl w:val="0"/>
          <w:numId w:val="11"/>
        </w:numPr>
        <w:tabs>
          <w:tab w:val="clear" w:pos="708"/>
          <w:tab w:val="left" w:pos="0" w:leader="none"/>
        </w:tabs>
        <w:spacing w:before="120" w:after="0"/>
        <w:ind w:left="870" w:hanging="870"/>
        <w:jc w:val="both"/>
        <w:rPr/>
      </w:pPr>
      <w:r>
        <w:rPr/>
        <w:t>Лучше я буду счастливым и несовершенным, чем несчастным и постоянно борющимся за свое совершенство.</w:t>
      </w:r>
    </w:p>
    <w:p>
      <w:pPr>
        <w:pStyle w:val="Normal"/>
        <w:widowControl w:val="false"/>
        <w:numPr>
          <w:ilvl w:val="0"/>
          <w:numId w:val="11"/>
        </w:numPr>
        <w:tabs>
          <w:tab w:val="clear" w:pos="708"/>
          <w:tab w:val="left" w:pos="0" w:leader="none"/>
        </w:tabs>
        <w:spacing w:before="120" w:after="0"/>
        <w:ind w:left="870" w:hanging="870"/>
        <w:jc w:val="both"/>
        <w:rPr/>
      </w:pPr>
      <w:r>
        <w:rPr/>
        <w:t>Я верю, что чем более приведены в действие 12 шагов духовной программы D.A., тем больше покоя и ясности может высвободиться во мне посредством моей Высшей Силы.</w:t>
      </w:r>
    </w:p>
    <w:p>
      <w:pPr>
        <w:pStyle w:val="Normal"/>
        <w:widowControl w:val="false"/>
        <w:numPr>
          <w:ilvl w:val="0"/>
          <w:numId w:val="11"/>
        </w:numPr>
        <w:tabs>
          <w:tab w:val="clear" w:pos="708"/>
          <w:tab w:val="left" w:pos="0" w:leader="none"/>
        </w:tabs>
        <w:spacing w:before="120" w:after="0"/>
        <w:ind w:left="435" w:hanging="435"/>
        <w:jc w:val="both"/>
        <w:rPr/>
      </w:pPr>
      <w:r>
        <w:rPr/>
        <w:t>Анонимные Депрессивные признают, что мы должны перестать считать себя пожизненными жертвами депрессии. Мы верим, что мы выйдем из депрессии и поможем другим найти выход из этого состояния. Навешивание на себя ярлыка "депрессивник" делает выздоровление весьма затруднительным. Мы — не жертвы. Мы также верим, что после того, как однажды вы выработаете свой способ выхода из депрессии, вы продолжите получать нашу поддержку и понимание. Мы не ограничиваем себя исключительно болезненным опытом депрессии.</w:t>
      </w:r>
    </w:p>
    <w:p>
      <w:pPr>
        <w:pStyle w:val="Normal"/>
        <w:rPr/>
      </w:pPr>
      <w:r>
        <w:rPr/>
      </w:r>
    </w:p>
    <w:p>
      <w:pPr>
        <w:pStyle w:val="Heading"/>
        <w:rPr>
          <w:sz w:val="46"/>
          <w:szCs w:val="46"/>
          <w:lang w:val="ru-RU"/>
        </w:rPr>
      </w:pPr>
      <w:r>
        <w:rPr>
          <w:sz w:val="46"/>
          <w:szCs w:val="46"/>
          <w:lang w:val="ru-RU"/>
        </w:rPr>
        <w:t xml:space="preserve">Ваше первое собрание </w:t>
        <w:br/>
        <w:t>Анонимных Депрессивных</w:t>
      </w:r>
    </w:p>
    <w:p>
      <w:pPr>
        <w:pStyle w:val="Heading"/>
        <w:rPr>
          <w:sz w:val="46"/>
          <w:szCs w:val="46"/>
          <w:lang w:val="ru-RU"/>
        </w:rPr>
      </w:pPr>
      <w:r>
        <w:rPr>
          <w:sz w:val="46"/>
          <w:szCs w:val="46"/>
          <w:lang w:val="ru-RU"/>
        </w:rPr>
      </w:r>
    </w:p>
    <w:p>
      <w:pPr>
        <w:pStyle w:val="Normal"/>
        <w:widowControl w:val="false"/>
        <w:jc w:val="center"/>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widowControl w:val="false"/>
        <w:jc w:val="both"/>
        <w:rPr>
          <w:rFonts w:ascii="Garamond" w:hAnsi="Garamond" w:eastAsia="Garamond" w:cs="Garamond"/>
          <w:sz w:val="28"/>
          <w:szCs w:val="28"/>
        </w:rPr>
      </w:pPr>
      <w:r>
        <w:rPr>
          <w:rFonts w:eastAsia="Garamond" w:cs="Garamond" w:ascii="Garamond" w:hAnsi="Garamond"/>
          <w:sz w:val="28"/>
          <w:szCs w:val="28"/>
        </w:rPr>
        <w:t>Любое путешествие, которое мы совершаем в жизни, начинается с этого первого шага; сегодня вы сделали важный шаг в вашем духовном развитии, шаг навстречу счастью.</w:t>
      </w:r>
    </w:p>
    <w:p>
      <w:pPr>
        <w:pStyle w:val="Normal"/>
        <w:widowControl w:val="false"/>
        <w:jc w:val="both"/>
        <w:rPr>
          <w:rFonts w:ascii="Garamond" w:hAnsi="Garamond" w:eastAsia="Garamond" w:cs="Garamond"/>
          <w:sz w:val="28"/>
          <w:szCs w:val="28"/>
        </w:rPr>
      </w:pPr>
      <w:r>
        <w:rPr>
          <w:rFonts w:eastAsia="Garamond" w:cs="Garamond" w:ascii="Garamond" w:hAnsi="Garamond"/>
          <w:sz w:val="28"/>
          <w:szCs w:val="28"/>
        </w:rPr>
      </w:r>
    </w:p>
    <w:p>
      <w:pPr>
        <w:pStyle w:val="Normal"/>
        <w:widowControl w:val="false"/>
        <w:jc w:val="both"/>
        <w:rPr/>
      </w:pPr>
      <w:r>
        <w:rPr>
          <w:rFonts w:eastAsia="Garamond" w:cs="Garamond" w:ascii="Garamond" w:hAnsi="Garamond"/>
          <w:sz w:val="28"/>
          <w:szCs w:val="28"/>
        </w:rPr>
        <w:t xml:space="preserve">Депрессия — это состояние, с которым порой невозможно справиться собственными силами. Это состояние, над которым нам нужно работать упорно и долго. Придя в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 мы осознали, что перемены к лучшему начнутся лишь после того, как мы посетим несколько собраний без пропусков. Мы вынуждены признать, что другого пути здесь не существует. Мы также обнаружили, что если мы хотим изменить себя и свои чувства, мы должны взять на себя полную ответственность за собственную жизнь и начать работать над стилем мышления, чувствами и поступками. У нас нет готовых ответов, никто из нас не обладает способностями мгновенного чудесного исцеления.</w:t>
      </w:r>
    </w:p>
    <w:p>
      <w:pPr>
        <w:pStyle w:val="Normal"/>
        <w:widowControl w:val="false"/>
        <w:jc w:val="both"/>
        <w:rPr>
          <w:rFonts w:ascii="Garamond" w:hAnsi="Garamond" w:eastAsia="Garamond" w:cs="Garamond"/>
          <w:sz w:val="28"/>
          <w:szCs w:val="28"/>
        </w:rPr>
      </w:pPr>
      <w:r>
        <w:rPr>
          <w:rFonts w:eastAsia="Garamond" w:cs="Garamond" w:ascii="Garamond" w:hAnsi="Garamond"/>
          <w:sz w:val="28"/>
          <w:szCs w:val="28"/>
        </w:rPr>
      </w:r>
    </w:p>
    <w:p>
      <w:pPr>
        <w:pStyle w:val="Normal"/>
        <w:widowControl w:val="false"/>
        <w:jc w:val="both"/>
        <w:rPr/>
      </w:pPr>
      <w:r>
        <w:rPr>
          <w:rFonts w:eastAsia="Garamond" w:cs="Garamond" w:ascii="Garamond" w:hAnsi="Garamond"/>
          <w:sz w:val="28"/>
          <w:szCs w:val="28"/>
        </w:rPr>
        <w:t xml:space="preserve">Если вы дадите себе шанс и будете регулярно посещать собрания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 xml:space="preserve">., вы почувствуете радость от того, что ваша жизнь возвращается к вам, что вы становитесь ее хозяином и начинаете овладевать искусством жизни. И все это — вместо того, чтобы сидеть сложа руки и позволять депрессии изолировать вас от окружающего мира и самих себя. Здесь, в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 xml:space="preserve">., вы можете получить поддержку группы. Мы с вами.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 xml:space="preserve">. работает, если вы работаете в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w:t>
      </w:r>
    </w:p>
    <w:p>
      <w:pPr>
        <w:pStyle w:val="Normal"/>
        <w:widowControl w:val="false"/>
        <w:jc w:val="both"/>
        <w:rPr>
          <w:rFonts w:ascii="Garamond" w:hAnsi="Garamond" w:eastAsia="Garamond" w:cs="Garamond"/>
          <w:sz w:val="28"/>
          <w:szCs w:val="28"/>
        </w:rPr>
      </w:pPr>
      <w:r>
        <w:rPr>
          <w:rFonts w:eastAsia="Garamond" w:cs="Garamond" w:ascii="Garamond" w:hAnsi="Garamond"/>
          <w:sz w:val="28"/>
          <w:szCs w:val="28"/>
        </w:rPr>
      </w:r>
    </w:p>
    <w:p>
      <w:pPr>
        <w:pStyle w:val="Normal"/>
        <w:widowControl w:val="false"/>
        <w:spacing w:before="0" w:after="240"/>
        <w:jc w:val="both"/>
        <w:rPr/>
      </w:pPr>
      <w:r>
        <w:rPr>
          <w:rFonts w:eastAsia="Garamond" w:cs="Garamond" w:ascii="Garamond" w:hAnsi="Garamond"/>
          <w:sz w:val="28"/>
          <w:szCs w:val="28"/>
        </w:rPr>
        <w:t xml:space="preserve">Мы в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 xml:space="preserve">. верим, что любой пришедший в группу с желанием изменить свою жизнь способен это сделать, когда бы он не принял это решение. Приходя в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 xml:space="preserve">. вы почувствуете себя как человек, надевший новую пару обуви. Она немного жмет. Но со временем, если вы продолжите носить ее, вы почувствуете себя в ней уютно и комфортно. Поэтому мы советуем вам продолжать посещать собрания, и вы увидите, как это преобразит вас. </w:t>
      </w:r>
      <w:r>
        <w:rPr>
          <w:rFonts w:eastAsia="Garamond" w:cs="Garamond" w:ascii="Garamond" w:hAnsi="Garamond"/>
          <w:sz w:val="28"/>
          <w:szCs w:val="28"/>
          <w:lang w:val="en-US"/>
        </w:rPr>
        <w:t>D</w:t>
      </w:r>
      <w:r>
        <w:rPr>
          <w:rFonts w:eastAsia="Garamond" w:cs="Garamond" w:ascii="Garamond" w:hAnsi="Garamond"/>
          <w:sz w:val="28"/>
          <w:szCs w:val="28"/>
        </w:rPr>
        <w:t>.</w:t>
      </w:r>
      <w:r>
        <w:rPr>
          <w:rFonts w:eastAsia="Garamond" w:cs="Garamond" w:ascii="Garamond" w:hAnsi="Garamond"/>
          <w:sz w:val="28"/>
          <w:szCs w:val="28"/>
          <w:lang w:val="en-US"/>
        </w:rPr>
        <w:t>A</w:t>
      </w:r>
      <w:r>
        <w:rPr>
          <w:rFonts w:eastAsia="Garamond" w:cs="Garamond" w:ascii="Garamond" w:hAnsi="Garamond"/>
          <w:sz w:val="28"/>
          <w:szCs w:val="28"/>
        </w:rPr>
        <w:t>. — это ваша надежда на счастливую жизнь.</w:t>
      </w:r>
    </w:p>
    <w:p>
      <w:pPr>
        <w:pStyle w:val="Normal"/>
        <w:widowControl w:val="false"/>
        <w:spacing w:before="0" w:after="240"/>
        <w:jc w:val="center"/>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rPr>
      </w:pPr>
      <w:r>
        <w:rPr>
          <w:rFonts w:eastAsia="Garamond" w:cs="Garamond" w:ascii="Garamond" w:hAnsi="Garamond"/>
        </w:rPr>
      </w:r>
    </w:p>
    <w:sectPr>
      <w:footerReference w:type="default" r:id="rId3"/>
      <w:type w:val="nextPage"/>
      <w:pgSz w:w="11906" w:h="16838"/>
      <w:pgMar w:left="1134" w:right="567" w:gutter="0" w:header="0" w:top="89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gerian">
    <w:altName w:val="comic"/>
    <w:charset w:val="cc"/>
    <w:family w:val="decorative"/>
    <w:pitch w:val="variable"/>
  </w:font>
  <w:font w:name="Courier New">
    <w:charset w:val="01"/>
    <w:family w:val="modern"/>
    <w:pitch w:val="default"/>
  </w:font>
  <w:font w:name="Arial Black">
    <w:charset w:val="cc"/>
    <w:family w:val="swiss"/>
    <w:pitch w:val="variable"/>
  </w:font>
  <w:font w:name="Tahoma">
    <w:charset w:val="cc"/>
    <w:family w:val="swiss"/>
    <w:pitch w:val="variable"/>
  </w:font>
  <w:font w:name="Antiqua HW">
    <w:altName w:val="Times New Roman"/>
    <w:charset w:val="01"/>
    <w:family w:val="auto"/>
    <w:pitch w:val="variable"/>
  </w:font>
  <w:font w:name="Comic Sans MS">
    <w:charset w:val="cc"/>
    <w:family w:val="script"/>
    <w:pitch w:val="variable"/>
  </w:font>
  <w:font w:name="Bookman Old Style">
    <w:charset w:val="cc"/>
    <w:family w:val="roman"/>
    <w:pitch w:val="variable"/>
  </w:font>
  <w:font w:name="Century Gothic">
    <w:charset w:val="cc"/>
    <w:family w:val="swiss"/>
    <w:pitch w:val="variable"/>
  </w:font>
  <w:font w:name="Garamond">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Fonts w:ascii="Antiqua HW;Times New Roman" w:hAnsi="Antiqua HW;Times New Roman" w:eastAsia="Antiqua HW;Times New Roman" w:cs="Antiqua HW;Times New Roman"/>
                              <w:b/>
                              <w:b/>
                              <w:bCs/>
                            </w:rPr>
                          </w:pPr>
                          <w:r>
                            <w:rPr>
                              <w:rStyle w:val="PageNumber"/>
                              <w:rFonts w:eastAsia="Antiqua HW;Times New Roman" w:cs="Antiqua HW;Times New Roman" w:ascii="Antiqua HW;Times New Roman" w:hAnsi="Antiqua HW;Times New Roman"/>
                              <w:b/>
                              <w:bCs/>
                            </w:rPr>
                            <w:fldChar w:fldCharType="begin"/>
                          </w:r>
                          <w:r>
                            <w:rPr>
                              <w:rStyle w:val="PageNumber"/>
                              <w:b/>
                              <w:bCs/>
                              <w:rFonts w:eastAsia="Antiqua HW;Times New Roman" w:cs="Antiqua HW;Times New Roman" w:ascii="Antiqua HW;Times New Roman" w:hAnsi="Antiqua HW;Times New Roman"/>
                            </w:rPr>
                            <w:instrText xml:space="preserve"> PAGE </w:instrText>
                          </w:r>
                          <w:r>
                            <w:rPr>
                              <w:rStyle w:val="PageNumber"/>
                              <w:b/>
                              <w:bCs/>
                              <w:rFonts w:eastAsia="Antiqua HW;Times New Roman" w:cs="Antiqua HW;Times New Roman" w:ascii="Antiqua HW;Times New Roman" w:hAnsi="Antiqua HW;Times New Roman"/>
                            </w:rPr>
                            <w:fldChar w:fldCharType="separate"/>
                          </w:r>
                          <w:r>
                            <w:rPr>
                              <w:rStyle w:val="PageNumber"/>
                              <w:b/>
                              <w:bCs/>
                              <w:rFonts w:eastAsia="Antiqua HW;Times New Roman" w:cs="Antiqua HW;Times New Roman" w:ascii="Antiqua HW;Times New Roman" w:hAnsi="Antiqua HW;Times New Roman"/>
                            </w:rPr>
                            <w:t>29</w:t>
                          </w:r>
                          <w:r>
                            <w:rPr>
                              <w:rStyle w:val="PageNumber"/>
                              <w:b/>
                              <w:bCs/>
                              <w:rFonts w:eastAsia="Antiqua HW;Times New Roman" w:cs="Antiqua HW;Times New Roman" w:ascii="Antiqua HW;Times New Roman" w:hAnsi="Antiqua HW;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Fonts w:ascii="Antiqua HW;Times New Roman" w:hAnsi="Antiqua HW;Times New Roman" w:eastAsia="Antiqua HW;Times New Roman" w:cs="Antiqua HW;Times New Roman"/>
                        <w:b/>
                        <w:b/>
                        <w:bCs/>
                      </w:rPr>
                    </w:pPr>
                    <w:r>
                      <w:rPr>
                        <w:rStyle w:val="PageNumber"/>
                        <w:rFonts w:eastAsia="Antiqua HW;Times New Roman" w:cs="Antiqua HW;Times New Roman" w:ascii="Antiqua HW;Times New Roman" w:hAnsi="Antiqua HW;Times New Roman"/>
                        <w:b/>
                        <w:bCs/>
                      </w:rPr>
                      <w:fldChar w:fldCharType="begin"/>
                    </w:r>
                    <w:r>
                      <w:rPr>
                        <w:rStyle w:val="PageNumber"/>
                        <w:b/>
                        <w:bCs/>
                        <w:rFonts w:eastAsia="Antiqua HW;Times New Roman" w:cs="Antiqua HW;Times New Roman" w:ascii="Antiqua HW;Times New Roman" w:hAnsi="Antiqua HW;Times New Roman"/>
                      </w:rPr>
                      <w:instrText xml:space="preserve"> PAGE </w:instrText>
                    </w:r>
                    <w:r>
                      <w:rPr>
                        <w:rStyle w:val="PageNumber"/>
                        <w:b/>
                        <w:bCs/>
                        <w:rFonts w:eastAsia="Antiqua HW;Times New Roman" w:cs="Antiqua HW;Times New Roman" w:ascii="Antiqua HW;Times New Roman" w:hAnsi="Antiqua HW;Times New Roman"/>
                      </w:rPr>
                      <w:fldChar w:fldCharType="separate"/>
                    </w:r>
                    <w:r>
                      <w:rPr>
                        <w:rStyle w:val="PageNumber"/>
                        <w:b/>
                        <w:bCs/>
                        <w:rFonts w:eastAsia="Antiqua HW;Times New Roman" w:cs="Antiqua HW;Times New Roman" w:ascii="Antiqua HW;Times New Roman" w:hAnsi="Antiqua HW;Times New Roman"/>
                      </w:rPr>
                      <w:t>29</w:t>
                    </w:r>
                    <w:r>
                      <w:rPr>
                        <w:rStyle w:val="PageNumber"/>
                        <w:b/>
                        <w:bCs/>
                        <w:rFonts w:eastAsia="Antiqua HW;Times New Roman" w:cs="Antiqua HW;Times New Roman" w:ascii="Antiqua HW;Times New Roman" w:hAnsi="Antiqua HW;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bCs/>
      <w:caps/>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lgerian;Courier New" w:hAnsi="Algerian;Courier New" w:eastAsia="Algerian;Courier New" w:cs="Algerian;Courier New"/>
      <w:sz w:val="67"/>
      <w:szCs w:val="67"/>
    </w:rPr>
  </w:style>
  <w:style w:type="paragraph" w:styleId="Heading">
    <w:name w:val="Heading"/>
    <w:basedOn w:val="Normal"/>
    <w:next w:val="TextBody"/>
    <w:qFormat/>
    <w:pPr>
      <w:jc w:val="center"/>
    </w:pPr>
    <w:rPr>
      <w:rFonts w:ascii="Arial" w:hAnsi="Arial" w:eastAsia="Arial" w:cs="Arial"/>
      <w:b/>
      <w:bCs/>
      <w:sz w:val="32"/>
      <w:szCs w:val="32"/>
      <w:lang w:val="en-US"/>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firstLine="240"/>
      <w:jc w:val="both"/>
    </w:pPr>
    <w:rPr/>
  </w:style>
  <w:style w:type="paragraph" w:styleId="WWBodyText2">
    <w:name w:val="WW-Body Text 2"/>
    <w:basedOn w:val="Normal"/>
    <w:qFormat/>
    <w:pPr>
      <w:spacing w:lineRule="auto" w:line="360"/>
      <w:ind w:firstLine="720"/>
      <w:jc w:val="both"/>
    </w:pPr>
    <w:rPr>
      <w:rFonts w:ascii="Arial" w:hAnsi="Arial" w:eastAsia="Arial" w:cs="Arial"/>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2:35:00Z</dcterms:created>
  <dc:creator>Сергей</dc:creator>
  <dc:description/>
  <dc:language>en-US</dc:language>
  <cp:lastModifiedBy>Космынин Роман</cp:lastModifiedBy>
  <cp:lastPrinted>2002-10-02T17:57:00Z</cp:lastPrinted>
  <dcterms:modified xsi:type="dcterms:W3CDTF">2003-11-09T12:35:00Z</dcterms:modified>
  <cp:revision>2</cp:revision>
  <dc:subject/>
  <dc:title>ВВЕДЕНИЕ К АНОНИМНЫМ ДЕПРЕССИВНИКАМ</dc:title>
</cp:coreProperties>
</file>